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530352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инистерство образования РФ</w:t>
                            </w:r>
                          </w:p>
                          <w:p>
                            <w:pPr>
                              <w:pStyle w:val="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Красноярский государственный  университет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учная библиот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86.4pt;mso-wrap-distance-left:9.05pt;mso-wrap-distance-right:9.05pt;mso-wrap-distance-top:0pt;mso-wrap-distance-bottom:0pt;margin-top:7.2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инистерство образования РФ</w:t>
                      </w:r>
                    </w:p>
                    <w:p>
                      <w:pPr>
                        <w:pStyle w:val="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Красноярский государственный  университет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учн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32"/>
        </w:rPr>
      </w:pPr>
      <w:r>
        <w:rPr>
          <w:lang w:val="en-US"/>
        </w:rPr>
        <w:drawing>
          <wp:inline distT="0" distB="0" distL="0" distR="0">
            <wp:extent cx="1051560" cy="902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bdr w:val="double" w:sz="4" w:space="0" w:color="000000"/>
        </w:rPr>
      </w:pPr>
      <w:r>
        <w:rPr>
          <w:sz w:val="32"/>
          <w:bdr w:val="double" w:sz="4" w:space="0" w:color="000000"/>
        </w:rPr>
      </w:r>
    </w:p>
    <w:p>
      <w:pPr>
        <w:pStyle w:val="Normal"/>
        <w:jc w:val="center"/>
        <w:rPr>
          <w:sz w:val="32"/>
          <w:bdr w:val="double" w:sz="4" w:space="0" w:color="000000"/>
        </w:rPr>
      </w:pPr>
      <w:r>
        <w:rPr>
          <w:sz w:val="32"/>
          <w:bdr w:val="double" w:sz="4" w:space="0" w:color="00000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-709" w:right="-382" w:hanging="425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Сводный указатель периодики</w:t>
      </w:r>
    </w:p>
    <w:p>
      <w:pPr>
        <w:pStyle w:val="Normal"/>
        <w:ind w:left="-567" w:hanging="426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библиотек ВУЗов г. Красноярска</w:t>
      </w:r>
    </w:p>
    <w:p>
      <w:pPr>
        <w:pStyle w:val="Normal"/>
        <w:numPr>
          <w:ilvl w:val="0"/>
          <w:numId w:val="0"/>
        </w:numPr>
        <w:ind w:right="-142" w:hanging="0"/>
        <w:jc w:val="center"/>
        <w:outlineLvl w:val="0"/>
        <w:rPr/>
      </w:pPr>
      <w:r>
        <w:rPr>
          <w:b/>
          <w:sz w:val="44"/>
        </w:rPr>
        <w:t>2003</w:t>
      </w:r>
      <w:r>
        <w:rPr>
          <w:b/>
          <w:i/>
          <w:sz w:val="44"/>
        </w:rPr>
        <w:t xml:space="preserve"> год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142" w:right="-472" w:hanging="142"/>
        <w:rPr/>
      </w:pPr>
      <w:r>
        <w:rPr>
          <w:b/>
          <w:sz w:val="32"/>
        </w:rPr>
        <w:t>Список кодов ВУЗов, библиотеки которых подали информацию</w:t>
      </w:r>
    </w:p>
    <w:p>
      <w:pPr>
        <w:pStyle w:val="Normal"/>
        <w:ind w:hanging="142"/>
        <w:jc w:val="center"/>
        <w:rPr/>
      </w:pPr>
      <w:r>
        <w:rPr>
          <w:b/>
          <w:sz w:val="32"/>
        </w:rPr>
        <w:t>для составления «Сводного указателя периодики»</w:t>
      </w:r>
    </w:p>
    <w:p>
      <w:pPr>
        <w:pStyle w:val="Normal"/>
        <w:ind w:hanging="14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142"/>
        <w:jc w:val="center"/>
        <w:rPr>
          <w:sz w:val="32"/>
        </w:rPr>
      </w:pPr>
      <w:r>
        <w:rPr>
          <w:sz w:val="32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2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</w:rPr>
            </w:pPr>
            <w:r>
              <w:rPr>
                <w:sz w:val="28"/>
              </w:rPr>
              <w:t>Сокращенное наименование ВУЗ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hanging="142"/>
              <w:rPr/>
            </w:pPr>
            <w:r>
              <w:rPr/>
              <w:t>Полное наименование ВУ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142"/>
              <w:rPr/>
            </w:pPr>
            <w:r>
              <w:rPr/>
              <w:t>КГ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hanging="142"/>
              <w:rPr/>
            </w:pPr>
            <w:r>
              <w:rPr/>
              <w:t>Красноярский государственный универси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П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ий государственный педагогический универси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Т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ий государственный технический универси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СибГТ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технологический универси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СибГА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аэрокосмический  университ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АС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ая государственная архитектурно-строительная акаде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Х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ий государственный художественный инстит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АЦМиЗ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ая государственная академия цветных металлов и зол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М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ая государственная медицинская акаде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ТЭИ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ий государственный торгово-экономический инстит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АМиТ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ая государственная академия музыки и теат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rPr>
                <w:sz w:val="28"/>
              </w:rPr>
            </w:pPr>
            <w:r>
              <w:rPr>
                <w:sz w:val="28"/>
              </w:rPr>
              <w:t>КГАУ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2"/>
              <w:jc w:val="both"/>
              <w:rPr>
                <w:sz w:val="28"/>
              </w:rPr>
            </w:pPr>
            <w:r>
              <w:rPr>
                <w:sz w:val="28"/>
              </w:rPr>
              <w:t>Красноярский государственный аграрный университет</w:t>
            </w:r>
          </w:p>
        </w:tc>
      </w:tr>
    </w:tbl>
    <w:p>
      <w:pPr>
        <w:pStyle w:val="Normal"/>
        <w:spacing w:before="120" w:after="0"/>
        <w:ind w:hanging="142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1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</w:rPr>
        <w:t>СВОДНЫЙ УКАЗАТЕЛЬ ИЗДАНИЙ НА 2003 ГОД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╔══════╤════════════════════════════════════╤═══════════════════════╗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ИНДЕКС│          НАЗВАНИЕ ИЗДАНИЯ          │      БИБЛИОТЕКИ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I п/г   │  II п/г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╠══════╪════════════════════════════════════╪═══════════╪═══════════╣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43 │"Солидарность" с приложением   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рофсоюзы Красноярья"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713 │Air Transport World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63 │CHIP News. Новости о микросхемех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08 │CHIP NEWS/Инженерная микробиология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886 │Connect. Мир связи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71 │Cosmopolitan / Космополитен         │3 9        │3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287 │Electronics World &amp; Wireless World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708 │FLIGHT INTERNATIONAL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34 │Kosmetik International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903 │L"Officiel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5420 │NEW MUSICAL EXPRESS                 │5          │11         ║</w:t>
      </w:r>
    </w:p>
    <w:p>
      <w:pPr>
        <w:pStyle w:val="Style11"/>
        <w:rPr>
          <w:sz w:val="24"/>
          <w:lang w:val="en-US"/>
        </w:rPr>
      </w:pPr>
      <w:r>
        <w:rPr>
          <w:rFonts w:eastAsia="MS Mincho;ＭＳ 明朝"/>
          <w:sz w:val="24"/>
          <w:lang w:val="en-US"/>
        </w:rPr>
        <w:t>║</w:t>
      </w: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                   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/>
          <w:sz w:val="24"/>
          <w:lang w:val="en-US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║</w:t>
      </w:r>
      <w:r>
        <w:rPr>
          <w:rFonts w:eastAsia="MS Mincho;ＭＳ 明朝"/>
          <w:sz w:val="24"/>
          <w:lang w:val="en-US"/>
        </w:rPr>
        <w:t>73154 │PC Magazine / Russian Edition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Персональный компьютер сегодня)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416 │PR в России/Пиар в России           │5 6        │5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534 │PR-Диалог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4475 │Rundschau/обозрение                 │  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28 │Russian Mobile / Российский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обильный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077 │SALON-interior                      │6 7 10     │6 7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874 │School English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444 │VOGUE / ВОГ   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839 │АБС    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780 │АКДИ "Экономика и жизнь"            │3 4 8      │3 4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888 │АП АРТ дизайн  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13 │АПК: Экономика, управление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187 │Авиакосмическое приборостроение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68 │Авиамастер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399 │Авиапанорама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2 │Авиасалоны мира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4 │Авиастроение                        │5          │5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0 │Авиастроение: ЭИ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1377 │Авиатранспортное обозрение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049 │Авиационая и космическая техника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593 │Авиационно-космическая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ь. CD-Rom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94 │Авиационные и ракетные двигатели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2792 │Авиация и время               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85 │Авиация и космонавтика вчера,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годня, завтра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2561 │Авиация общего назначения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575 │Автомагистраль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37 │Автоматизация и современные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хнологи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47 │Автоматика и вычислительная техника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01 │Автоматика и телемеханика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31 │Автоматическая сварка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56 │Автомеханик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377 │Автомобили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766 │Автомобили мира - 2001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03 │Автомобильная промышленность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04 │Автомобильные дороги                │3 4 6      │3 4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52 │Автомобильные дороги (с указателями)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66 │Автомобильный и городской транспорт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289 │Автомобильный и городской транспорт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36 │Автомобильный транспорт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65 │Автоперевозчик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09 │Автопилот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03 │Авторевю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190 │Автостроение за рубежом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1305 │Автостроение за рубежом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26 │Аграрная наука                      │12         │12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52 │Агро ХХ1         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08 │Агрохимия        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35 │Адаптивная физическая культура      │1 3 10     │1 3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75 │Адвокат 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33 │Адвокатская практика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041 │Адрес Internet. Энциклопедия сайтов.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09 │Азия и Африка сегодня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320 │АиФ. Дочки-матери   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28 │АиФ. Здоровье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870 │АиФ. Новая библиотека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851 │АиФ. Новая библиотека               │2 5  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877 │АиФ. Новая библиотека (электронная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рсия на дискетах)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30 │АиФ. Я молодой                      │1 3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01 │Акушерство и гинеколог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00 │Алгоритмы и программы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библиографический указатель)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72 │Аллергология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094 │Алфавит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17 │Альма матер (Вестник высшей школы)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12    │9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458 │Альманах "Приложение к журналу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Библиотека". Справочник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текаря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469 │Альманах "Приложение к журналу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Библиотека". Стандарты по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течному делу.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0 │Аналитическая химия. Оборудование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абораторий - эл. форма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1 │Аналитические обзоры по основным    │1 2 3 4 9  │1 2 3 4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правлениям развития высшего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433 │Ангиология и сосудистая хирургия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7 │Английский язык. Приложение к газете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27 │Андрология и генитальная хирургия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03 │Анестезиология и реаниматология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6 │Анналы хирургии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434 │Анналы хирургической гепатологии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245 │Аномалия с приложением "Магический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ристалл"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135 │Антенны + Библиотека журнала.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лект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05 │Антибиотики и химиотерапия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94 │Антикризисное и внешнее управление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85 │Антропогеновый период. Геоморфология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уши и морского дна - эл. форма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32 │Арбитражный и гражданский процесс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87 │Аргументы и факты                   │2 3 4 5 6 9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9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674 │Аргументы и факты (годовая)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3 │Археология. Этнография и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тропология Еврази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75 │Архитектура и строительство Москвы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71 │Архитектура и строительство России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846 │Архитектура. Строительство. Дизайн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07 │Аудио магазин                  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480 │Аудит                        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47 │Аудит и налогообложение             │5 10       │5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550 │Аудит и финансовый анализ: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методический журнал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51 │Аудитор                             │1 3 10     │1 3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89 │Аудиторские ведомости              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36 │Аурамедиа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33 │Аэрокосмический курьер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040 │Аэромастер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414 │Аэронавтика и космос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67 │БИНО: Бюджетные учреждения          │4          │4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82 │БИНО: Бюджетные учреждения          │3 4 9      │3 4 9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83 │БИНО: Некоммерческие организации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45 │БОСС (Бизнес, организация, стратегия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ы)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83 │БСТ: Бюллетень строительной техники │4 6        │4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050 │Банковские технологии        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52 │Банковское дело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166 │Банковское дело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34 │Банковское право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63 │Безопасность жизнедеятельности      │2 3 5 6 8  │2 3 5 6 8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49 │Безопасность труда в промышленности │3 4 8      │3 4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0 │Бетон и железобетон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46 │Библиографическая политематическая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аза данных (2002 г.)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16 │Библиографические каталожные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чатные карточки на статьи из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ов и сборников. Полный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лект                            │           │ 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2 │Библиографический указатель "Высшая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средняя профессиональная школа в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и за рубежом"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23 │Библиография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12    │8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10 │Библиография российской библиографии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59 │Библиосерт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80 │Библиотека  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9 10 11  │8 9 10 11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24 │Библиотека "Юного художника"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36 │Библиотека в эпоху перемен (Дайджест│1 3 5      │1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жотраслевого характера)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01 │Библиотека журнала "Главбух"        │6 10       │6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60 │Библиотека журнала "Секретарское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ело"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17 │Библиотека журнала "Социальная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защита"    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01 │Библиотека и закон. Выпуск I5(2,    │1 2 3 4 5 8│1 2 3 4 5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2003)                               │9 10 11 12 │9 10 11 12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31 │Библиотека и закон. Выпуски NN 1-9  │3 4 5 8    │3 4 5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1996-2000 г.г.). Электронная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лнотекстовая база данных на CD-ROM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58 │Библиотека инженера по охране труда │3 4        │3 4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29 │Библиотека инженера по охране труда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614 │Библиотека как часть региональной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ы культуры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893 │Библиотека налогоплательщика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38 │Библиотека нормативных правовых     │1 2 3      │1 2 3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тов в помощь работникам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ия. Комплект 1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37 │Библиотека нормативных правовых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тов в помощь работникам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. Блок 3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86 │Библиотека нормативных правовых     │1 2 3      │1 2 3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тов в помощь работникам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. Комплект 2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88 │Библиотека хозяйственного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уководителя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714 │Библиотеки как часть региональной   │ 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ы культуры (Методическое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собие)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333 │Библиотеки учебных заведений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322 │Библиотековедение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97 │Библиотечка "Российской газеты"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46 │Библиотечка журнала "Вестник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"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900 │Библиотечная газета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1 │Библиотечная обработка документов   │2 3 4 5 10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5567 │Библиотечная столица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74 │Библиотечное дело            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465 │Библиотечное дело - ХХ1 век         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1 │Библиотечное дело и библиография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68 │Библиотечный мир                    │2 3        │1 2 3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5792 │Бизнес и банки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75 │Бизнес и банки                      │1 10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50 │Бизнес и право. CD-Rom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53 │Биогеография. География почв - эл.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33 │Биология в школе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8 │Биология. Приложение к газете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621 │Биомедицинская химия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65 │Биотехнология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85 │Биотехнология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3 │Биофизика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4 │Биохимия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69 │Ботаника. Раздел-том - эл. форма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6 │Ботанический журнал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35 │Будь здоров                         │1 11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076 │Бурда   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804 │Бурда + Бурда. Рецепты красоты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97 │Бухгалтер и закон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40 │Бухгалтерия и банки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217 │Бухгалтерская газета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444 │Бухгалтерская панорама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54 │Бухгалтерский учет                  │2 12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99 │Бухгалтерский учет в бюджетных и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екоммерческих организациях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67 │Бухгалтерский учет в торговле,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птимизация налогообложения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37 │Бухгалтерский учет и налоги         │3 6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55 │Бухгалтерский учет и налоги в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орговле и общественном питании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961 │Бухгалтерский учет и налоги от А до │5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Я на CD    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41 │Бухгалтерский учет и налогообложение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 малых предприятиях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847 │Бухгалтерский учет на компьютере с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CD-ROM. Комплект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53 │Бухучет в здравоохранении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74 │Бухучет в торговле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30 │Бухучет ценных бумаг с вкладкой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ормативных документов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33 │Бюджетные организации. Экономика и  │3 9        │3 6 9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чет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28 │Бюллетень Верховного Суда Российской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едерац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002 │Бюллетень Международных договоров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82 │Бюллетень Министерства образования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йской Федерации                │8 9 10 11  │8 9 10 11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34 │Бюллетень Министерства труда и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циального развития Российской     │8 10       │8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едерац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60 │Бюллетень Министерства юстиции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йской Федераци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0 │Бюллетень Московского общества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спытателей природы. Отдел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ологический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8 │Бюллетень высшей аттестационной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иссии Министерства образования   │9 10 11 12 │9 10 11 12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йской Федераци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08 │Бюллетень иностранной коммерческой  │  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и - БИКИ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55 │Бюллетень нормативных актов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едеральных органов исполнительной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ласт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35 │Бюллетень нотариальной практики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666 │Бюллетень строительной техники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43 │Бюллетень таможенной информации     │1 10       │1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Таможенные ведомости"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08 │Бюллетень экспериментальной биологии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медицины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050 │В мире животных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36 │В мире науки                        │ 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98 │В мире растений                     │ 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2 │В.В. Григорьев и др. Авторы,        │3 4 10     │3 4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здатели, Книгопродавцы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07 │Валеология                          │2 4 8 10     2 4 8 10</w:t>
      </w:r>
    </w:p>
    <w:p>
      <w:pPr>
        <w:pStyle w:val="Style11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rFonts w:eastAsia="MS Mincho;ＭＳ 明朝"/>
          <w:sz w:val="24"/>
        </w:rPr>
        <w:t>12           1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41 │Вентиляция, отопление,              │6          │5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диционирование воздуха,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плоснабжение и строительная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плофизика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305 │Верена                              │3 5 10     │3 5 10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464 │Вестник Библиотечной Ассамблеи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Евразии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54 │Вестник Госстандарта России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93 │Вестник Дальневосточного отделения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Н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20 │Вестник Евразии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81 │Вестник МГТУ им. Н.Э. Баумана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0 │Вестник МГУ. Серия 10. Журналистика │1 5        │1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2 │Вестник МГУ. Серия 12. Политические │2 3 4 5 6  │2 3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ки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6 │Вестник МГУ. Серия 16. Биология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00 │Вестник МГУ. Серия 18. Социология и │2 3 4 5 6 8│2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литолог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4 │Вестник МГУ. Серия 3. Физика.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строном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6 │Вестник МГУ. Серия 5. География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8 │Вестник МГУ. Серия 7.Философия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      │8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9 │Вестник МГУ. Серия 8. История       │2 3 5 6 10 │2 3 5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09 │Вестник МГУ. Серия Филология   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897 │Вестник Московского государственного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ниверситета культуры и искусств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3 │Вестник Московского университета.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востоковедение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817 │Вестник Московского университета.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лингвистика и межкультурная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муникация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1 │Вестник Московского университета.   │1 5 6      │1 5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право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14 │Вестник Московского университета.   │1 2 3      │1 2 3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психология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97 │Вестник Московского университета.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экономика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71 │Вестник Московского энергетического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ститут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61 │Вестник НАУФОР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43 │Вестник Российского философского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щества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15 │Вестник Российской Академии наук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4 │Вестник Российской академии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дицинских наук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118 │Вестник Российской ассоциации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ушеров-гинекологов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23 │Вестник Университета Российской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адемии Образования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955 │Вестник Федеральной службы России по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инансовому оздоровлению и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анкротству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93 │Вестник авиации и космонавтики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2345 │Вестник библиотек Москвы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114 │Вестник библиотек Москвы            │   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20 │Вестник библиотечной Ассамблеи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Евразии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323 │Вестник военного регистра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690 │Вестник воздушного флота -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эрокосмическое обозрение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040 │Вестник высшего арбитражного суда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йской Федераци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03 │Вестник государст. социального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ахован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11 │Вестник дерматологии и венерологии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19 │Вестник древней истории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55 │Вестник интенсивной терапии         │9          │9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61 │Вестник конституционного суда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йской Федераци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20 │Вестник машиностроения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51 │Вестник международной академии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холода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56 │Вестник молодых ученых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47 │Вестник надежды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53 │Вестник образования России   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15 │Вестник офтальмологии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58 │Вестник пенсионного фонда России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93 │Вестник последипломного медицинского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39 │Вестник последипломного медицинского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. Скорая медицинская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мощь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45 │Вестник психосоциальной и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ррекционно-реабилитационной работы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87 │Вестник рентгенологии и радиологии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25 │Вестник связи                 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3 │Вестник травматологии и ортопедии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65 │Вестник хирургии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75 │Вестник экологического образования в│1 2 3 4 5 9│1 2 3 4 5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762 │Вестник экономики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05 │Вестник электроэнергетики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31 │Ветеран             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0 │Ветеринария      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741 │Ветеринарная газета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277 │Вечерний Красноярск                 │3 5 6 10 11│3 5 6 10 11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28 │Взаимодействие разных видов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ранспорта и контейнерные перевозки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97 │Власть                              │2 4 12     │2 4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31 │Внешнеэкономический бюллетень       │1 3        │1 3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80 │Внешняя торговля                    │1 3 4 10   │1 3 4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36 │Вода и экология: Проблемы и решения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4 │Водные ресурсы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6 │Водоснабжение и санитарная техника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03 │Военная мысль       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7 │Военно-исторический журнал          │2 3 4      │2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8 │Военно-медицинский журнал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30 │Военно-правовое обозрение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39 │Военные знания                      │1 2 3 12   │1 2 3 12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022 │Воздушный транспорт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0 │Воздушный транспорт: РЖ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15 │Войсковой вестник. Приложение к     │2 3 4      │2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у "На боевом посту"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31 │Вокруг света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84 │Вопросы биологической, медицинской  │1 9        │1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армацевтической химии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17 │Вопросы вирусологии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601 │Вопросы истории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43 │Вопросы истории естествознания и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хники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47 │Вопросы ихтиологии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19 │Вопросы курортологии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49 │Вопросы литературы                  │1 2 6 10   │1 2 6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90 │Вопросы медицинской химии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04 │Вопросы налогообложения новые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окументы, комментарии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77 │Вопросы онкологии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57 │Вопросы оценки               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23 │Вопросы питания                     │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35 │Вопросы психологии                  │1 2 3 4 8 9│1 2 3 4 5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9 10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38 │Вопросы психологии - электронное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риодическое издание (CD-ROM) за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988-2002 гг.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254 │Вопросы статистики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27 │Вопросы статистики                  │1 3 4 5 6 8│1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00 │Вопросы филологии                   │1 2  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56 │Вопросы философии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9 10 11  │8 9 10 11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70 │Вопросы экономики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40 │Вопросы экономики и управления для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уководителей здравоохранения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58 │Вопросы языкознания 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502 │Воспитание и обучение детей с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рушением развития и библиотека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а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00 │Восток. Афро-Азиатские общества:    │2  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стория и современность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5 │Востоковедение и африканистика: РЖ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863 │Врач       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91 │Все о качестве. Зарубежный опыт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089 │Все о качестве. Отечественные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зработк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479 │Всемирный доклад по образованию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76 │Вузовские вести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12    │8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743 │Вы и ваш компьютер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78 │Высокомолекулярные соединения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3 │Высшая школа в 2002г. Ежегодный  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оклад о развитии высшего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фессионального образования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4 │Высшее и среднее профессиональное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 в Российской федерации.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атистический справочник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60 │Высшее образование в России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9 10     │8 9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90 │Высшее образование сегодня          │1 3 4      │1 3 4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85 │Вычислительная математика.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матическая кибернетика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97 │Вычислительные науки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37 │Вычислительные технологии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867 │ГЕО/GEO          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57 │Гематология и трансфузиология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61 │Генетика и селекция возделываемых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стений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65 │Генетика и селекция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льскохозяйственных животных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37 │География в школе              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30 │География и природные ресурсы       │2 10 12    │2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9 │География. Приложение к газете 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13 │Геодезия и картография              │3 6 12     │3 6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07 │Геодезия. Картография. Геофизика.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еология. Географ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42 │Геодезия. Картография. Геофизика.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еология. Географ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04 │Геоинформатика / Geoinformatika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14 │Геология и геофизика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17 │Геология рудных месторождений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15 │Геоморфология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89 │Геохимия. Минералогия. Петрография -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. форм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93 │Геоэкология. Инженерная экология,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идрогеология, геокриология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601 │Гепатология              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29 │Гигиена и санитария                 │2 9 10     │2 9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24 │Гидротехническое строительство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37 │Главбух     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11    │9 10 11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800 │Главная книга                       │3  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0001 │Главная медицинская сестра          │9          │9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26 │Главная медицинская сестра: журнал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ля руководителей среднего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дперсонала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6168 │Глобальная экология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79 │Горная промышленность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91 │Горные машины и автоматика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290 │Горные машины и автоматика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75 │Горный журнал  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78 │Городские новости                   │1 4 8      │1 4 6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49 │Городские новости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68 │Городской транспорт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356 │Гостиница и ресторан: би@нес и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правление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40 │Государственная власть и местное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амоуправление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221 │Государственные стандарты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66 │Государство и право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7 │Государство и право: Реферативный   │1  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21 │Гравитон 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715 │Граждановедение. Приложение к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Учительской газете"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26 │Гражданская авиация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73 │Гражданская защита                  │1 2 4 5 10 │1 2 4 5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56 │Грудная и сердечно-сосудистая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хирурги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45 │Грузовик &amp;          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38 │Грузовое и легковое хозяйство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79 │Гуманитарные науки в Сибири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0673 │Дайджест для изучающих английский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язык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874 │Датчики и системы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06 │Двигатели внутреннего сгорания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98 │Двойная запись                 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40 │Декоративное искусство              │7 10       │7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656 │Деловая книга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657 │Деловая книга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2325 │Деловые люди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192 │Делопроизводство                    │1 3 10     │1 3 10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42 │Деньги и кредит                     │1 3 4 12   │1 3 4 12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40 │Депонированные научные работы       │1 4 5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6 │Депонированные научные работы       │1 4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891 │Дерево.RU!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43 │Деревообрабатывающая промышленность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4 │Детали машин. Технология            │3  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зготовления. Автоматизация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изводства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304 │Детективы "Искателя"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19 │Детская хирургия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164 │Детские инфекции         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042 │Детский доктор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607 │Детство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311 │Дзюдо   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99 │Диалог-од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99 │Дидакт 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709 │Дипломат (на русском и английском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языках(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86 │Директор информационной службы      │1 2 4 6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01 │Директор школы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38 │Директор школы+Библиотека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а+журнал "Практика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дминистративной работы в школе2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25 │Директор. Комплект для руководителя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85 │Дистанционное и виртуальное обучение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44 │Доклады Российской академии наук    │1 4 10     │1 4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837 │Доклады СО АН Высшей школы          │2 4 5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3456 │Доклады Сибирского отделения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адемии наук высшей школы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95 │Дом                                 │6          │6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005 │Домашнее воспитание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88 │Домашний компьютер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109 │Домашний очаг                       │1 4 5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64 │Домашняя энциклопедия для Вас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94 │Домашняя энциклопедия для вас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55 │Дополнительное образование          │2  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4044 │Дополнительное профессиональное     │ 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43 │Дошкольная педагогика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41 │Дошкольник. Младший школьник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07 │Дошкольное воспитание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374 │Дошкольное образование - первое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нтябр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50 │Дружба народов   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7 │Е. Кузьмин, В. Фирсов. Мир культуры.│1 3 4 5 10 │3 4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ждународная мозаика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8 │Е. Кузьмин, В. Фирсов.              │1 2 3 4    │2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ормативно-правовое обеспечение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еятельности библиотек в зарубежных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анах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95 │Евразия сегодня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53 │Европейское качество                │3 5        │3 5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167 │Еженедельный бюллетень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законодательных и ведомственных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ктов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18 │Если                                │3 5 10     │3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49 │Живая старина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226 │Живописная Россия                   │2          │2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71 │Животноводство России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13 │Жизнь национальностей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044 │Жилищное право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83 │Жилищное строительство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700 │Журнал Вокруг Света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711 │Журнал Российского права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497 │Журнал акушерства и женских болезней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84 │Журнал аналитической химии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50 │Журнал вокруг света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184 │Журнал вушных, носовых и горловых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хвороб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87 │Журнал вычислительной математики и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матической физики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91 │Журнал для изучающих английский язык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Speak Out"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36 │Журнал микробиологии, эпидемиологии │6 9        │6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иммунологии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89 │Журнал мод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39 │Журнал неврологии и психиатрии им.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.С. Корсакова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2 │Журнал неорганической химии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3 │Журнал общей биологии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4 │Журнал общей химии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01 │Журнал органической химии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541 │Журнал прикладной психологии        │2 9        │2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6 │Журнал прикладной химии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329 │Журнал сердечная недостаточность с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м к журналу "СРДЦЕ"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44 │Журнал социологии и социальной      │2  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тропологии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7 │Журнал структурной химии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8 │Журнал технической физики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99 │Журнал физической химии             │1 3 4      │1 3 4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03 │Журнал экспериментальной и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оретической физик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249 │Журналист                           │1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894 │Журналистика и культура русской речи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2222 │За победу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206 │За рубежом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1 │За рулем                            │3 4 5 6    │3 4 5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105 │Заводская лаборатория, диагностика  │4 5 8      │4 5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риалов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25 │Завтра   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001 │Закон                               │1 3 4 6    │1 3 4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028 │Закон и Армия                       │3 4        │3  4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71 │Законность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01 │Законодательная и прикладная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тролог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43 │Законодательство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428 │Законодательство России (CD-Rom)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131 │Законодательство для бухгалтера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110 │Законодательство и прикладная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тролог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27 │Законодательство и экономика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5 │Зарубежная радиоэлектроника. Успехи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временной радиоэлектроники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40 │Зарубежное военное обозрение        │2 3 4 12   │2 3 4 12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93 │Зарубежный роман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6 │Защита и карантин растений          │4 12       │4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7 │Звезда                              │2 4 5 10   │2 4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53 │Здоровый образ жизни                │1 2 3 4 6  │1 2 3 4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1      │10 11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8 │Здоровье                            │1 2 3 4 5 9│1 2 3 4 5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0 │Здоровье детей. Приложение к газете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62 │Здоровье населения и среда обитания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15 │Здравоохранение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876 │Здравоохранение РФ                  │4 9        │4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585 │Зеленый мир         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29 │Земледелие       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36 │Земля и вселенная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91 │Земля и люди   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38 │Зерновые культуры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84 │Знак вопроса. Издательство "Знание"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04 │Знаменательные даты. 2003           │1 2 3 4 8  │2 3 4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1 12   │11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31 │Знамя            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10 │Знание-сила                         │1 2 3 5 9  │1 2 3 5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41 │Зодчество мира                      │6 7        │6 7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09 │Зоология наземных позвоночных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Орнитология) - эл. форма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13 │Зоология наземных позвоночных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Териология..) - эл. форма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42 │Зоотехния        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6 │И.Б. Михнова. "Библиотеки,          │2 4 5  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селение, местная власть,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онное сотрудничество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должается"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78 │Идеи вашего дома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393 │Идеи. Гипотезы. Решения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877 │Известия                            │2 3 5 9 10 │2 3 5 9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50 │Известия                            │1          │1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87 │Известия Академии промышленной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ологии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51 │Известия РАН. Серия Географическая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011 │Известия РАН. Серия Химическая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54 │Известия РАН. Серия литературы и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языка      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76 │Известия РАН. Серия химическая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07 │Известия РАН. Энергетика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05 │Известия РАН.Теория и системы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правлен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67 │Известия высших учебных заведений.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орный журнал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68 │Известия высших учебных заведений.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сной журнал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15 │Известия высших учебных заведений.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риалы электронной техники70370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0 │Известия высших учебных заведений.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шиностроение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2 │Известия высших учебных заведений.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ищевая технология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3 │Известия высших учебных заведений.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оведение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4 │Известия высших учебных заведений.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боростроение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86 │Известия высших учебных заведений.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блемы энергетики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5 │Известия высших учебных заведений.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диоэлектроника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7 │Известия высших учебных заведений.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оительство                       │           │ 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79 │Известия высших учебных заведений.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хнология текстильной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и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0 │Известия высших учебных заведений.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изика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1 │Известия высших учебных заведений.  │4 8        │4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Химия и химическая технология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2 │Известия высших учебных заведений.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Цветная металлург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3 │Известия высших учебных заведений.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Черная металлургия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4 │Известия высших учебных заведений.  │3 5 8      │3 5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механика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570 │Известия высших учебных заведений.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ника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63 │Известия русского географического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щества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91 │Измерительная техника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88 │Изобразительное искусство а школе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2 │Изобразительное искусство: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еферативная и библиографическая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76 │Изобретатели-машиностроению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86 │Изобретатель и рационализатор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58 │Изобретательство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93 │Иммунология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730 │Инвестиции в России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03 │Индекс формулы эдоровья (полный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акет изданий) Здоровье + "Для тех,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то лечит"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83 │Инженер    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52 │Инженерная газета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14 │Инженерная экология                 │4 5 10     │4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920 │Инженерно-физический журнал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498 │Инновации                           │3 5        │1 3 5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53 │Инновации в образовании             │2 3 4      │2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94 │Иностранная литература              │1 2 3 4    │1 2 3 4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80 │Иностранные языки в школе           │1 2 4      │1 2 4 6 11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55 │Институт стоматологии    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06 │Интеллектуальная собственность.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вторское право и смежные права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61 │Интеллектуальная собственность.     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ая собственность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02 │Интернет вести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10 │Интерьер + Дизайн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37 │Информатика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321 │Информатика в начальном образовании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76 │Информатика и образование           │2 3        │2 3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08 │Информатика. Науковедение. Патентное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ело.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250 │Информатика. Новый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атизированный толковый словарь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1 │Информатика. Приложение к газете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5 │Информатика: ЭИ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50 │Информационно-поисковый тезаурус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ИОН по экономике и демографии (с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кладкой на CD-Rom)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385 │Информационно-управляющие системы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64 │Информационное общество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86 │Информационные ресурсы России       │2 11       │2 5 11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656 │Информационные технологии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95 │Информация и бизнес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159 │Информация и бизнес: Практический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29 │Искатель       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24 │Искатель                            │4 5 10     │4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89 │Искусство в школе                   │2          │2 8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98 │Искусство и образование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02 │Искусство кино      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096 │Искусство управления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5 │Искусство. Приложение к газете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01 │Исследование космического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странства: РЖ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071 │Исторический архив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05 │История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93 │История авиации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43 │История государства и права         │2  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78 │История науки и техники             │6  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737 │История науки и техники: СИ         │5          │5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1 │История. Археология. Этнология: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графический указатель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2 │История. Приложение к газете "Первое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нтября"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0 │История: Реферативный журнал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87 │Источник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25 │Ихтиология - эл. форма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45 │КАталог "Книги в наличии и печати"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76 │КП - "Толстушка"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975 │Кадры предприятия на CD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01 │Как                                 │3 7        │3 7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877 │Караван историй                     │ 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197 │Кардиоваскулярная терапия и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филактика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41 │Кардиология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26 │Картофель и овощи                   │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29 │Каучук и резина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20 │Качество. Инновации. Образование    │3 5        │1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журнальный вариант)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21 │Качество. Инновации. Образование на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CD 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14 │Квант                          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410 │Квантовая электроника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161 │Кентавр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30 │Кинетика и катализ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24 │Китаеведение                        │1 2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6 │Китаеведение: РЖ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864 │Классный руководитель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67 │Клиническая геронтолог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43 │Клиническая лабораторная диагностика│1 9        │1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45 │Клиническая медицина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126 │Клиническая микробиология и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тимикробная химиотерапия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521 │Клиническая патофизиология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036 │Клиническая стоматолог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05 │Клиническая фармакология и терапия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127 │Клинические перспективы в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астроэнтерологии, гепатологии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728 │Клинические перспективы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астроэнторологии, гепатологии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243 │Клио   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98 │Клуб                            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11 │Книги Российской Федерации          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61 │Книготорговый бюллетень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0 │Книжная летопись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96 │Книжное дело                        │3          │3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51 │Книжное обозрение                   │2 3 4 8 10 │2 3 4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59 │Колеса 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423 │Комментарий к налоговому кодексу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60 │Коммерсантъ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00 │Коммерсантъ ВЛАСТЬ                  │1 5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/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 xml:space="preserve">45804 │Коммерсантъ ДЕНЬГИ                  │1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/>
          <w:sz w:val="24"/>
        </w:rPr>
        <w:t xml:space="preserve">      │1    </w:t>
      </w:r>
      <w:r>
        <w:rPr>
          <w:rFonts w:eastAsia="MS Mincho;ＭＳ 明朝"/>
          <w:sz w:val="24"/>
          <w:lang w:val="en-US"/>
        </w:rPr>
        <w:t>5</w:t>
      </w:r>
      <w:r>
        <w:rPr>
          <w:rFonts w:eastAsia="MS Mincho;ＭＳ 明朝"/>
          <w:sz w:val="24"/>
        </w:rPr>
        <w:t xml:space="preserve">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768 │Коммерческие автомобили 2003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35 │Коммерческий вестник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39 │Коммунист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0 │Комплексные и специальные разделы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ханики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40 │Комплект "Искатель" 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75 │Комплект "Справочник кадровика" +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Нормативные акты для кадровика"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361 │Комплект "ЭЖ" N 6              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362 │Комплект "ЭЖ" N 8              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360 │Комплект "ЭЖ" N5              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958 │Комплект "ЭЖ" N7                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61 │Комплект 1. "Стандарты и качество" -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Методы менеджмента качества"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55 │Комплект 2. "Стандарты и качество" +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Методы менеджмента" + "Вестник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осстандарта России"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52 │Комплект 3. Стандарта и качество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846 │Компьютер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19 │Компьютер в бухгалтерском учете и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удите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59 │Компьютерные учебные программы      │2          │2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13 │Компьютерные учебные программы и    │2 3 5      │2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новац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8815 │Компьютерный вестник                │2 4 5      │2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17 │Компьютерпресс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97 │Компьютерра                         │2 3 5      │2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269 │Компьютеры+программы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470 │Комсомольская правда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9 10 12  │8 9 10 12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07 │Конверсия в машиностроении    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23 │Кондитерское производство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096 │Конкурсные торги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39 │Конституционное и муниципальное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о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49 │Консультант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80 │Консультант бухгалтера              │5 6 10     │5 6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386 │Консультант директора        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93 │Консультант директора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49 │Контроль. Диагностика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8 │Контрольно-измерительная техника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13 │Контрольно-измерительные приборы и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ы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63 │Коньюктура товарных рынков      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68 │Кормопроизводство                   │12         │12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13 │Косметика и медицина. Альманах      │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880 │Космический век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958 │Красная звезда                      │2 3 4 5 8  │2 3 4 5 8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49 │Красноярская юридическая газета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56 │Красноярские профсоюзы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250 │Красноярский комсомолец             │1 2 3 4 5 9│2 3 4 5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/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 xml:space="preserve">52251 │Красноярский рабочий                │ 12   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 xml:space="preserve">    │ 12     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 xml:space="preserve">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39 │Красноярский рабочий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9 10     │8 9 10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3391 │Красноярский рабочий сегодня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48 │Красный крест России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46 │Крестьянка                          │1 2 3 4 6  │1 2 3 4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903 │Крестьянка + За рулем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18 │Крестьянка с вкладкой "Мода в доме"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517 │Крестьянские ведомости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415 │Криминальная хроника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47 │Кристаллография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49 │Кролиководство и звероводство       │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251 │Кто есть кто в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течно-информационном мире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и СНГ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51 │Кузнечно-штамповочное производство  │3 5 8      │3 5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76 │Культура                            │2 3 5 6 11 │2 3 5 6 11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14 │Культура в современном мире: опыт,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блемы, решения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27 │Культура здоровой жизни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6 │Культура. Культуроведение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09 │Культурно-просветительская работа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63 │Культурология. Дайджест        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945 │Курьер ЮНЕСКО                       │2 3        │2 3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86 │Кухни и ванные комнаты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81 │Лакокрасочные материалы и их       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менение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84 │Лан/Lan magazine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037 │Ландшафтный дизайн                  │4 6        │4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18 │Ларец Клио - приложение к журналу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Наша школа"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534 │Лег Пром Бизнес-директор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82 │Легкая атлетика                     │1 2 4      │1 2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423 │Лесная газета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50 │Лесная и деревообрабатывающая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ь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84 │Лесная промышленность              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85 │Лесное хозяйство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7777 │Лесной вестник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95 │Лесоведение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05 │Лесоведение и лесоводство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3090 │Лесохозяйственная информация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8 │Летопись авторефератов диссертаций  │1 10       │1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3 │Летопись журнальных статей          │1 4 10     │1 4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4 │Летопись изоизданий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26 │Лечащий врач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88 │Лечебная педагогика и психология -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 к журналу "Дефектология".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 природе психики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12 │Лечебная педагогика и психология -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 к журналу "Дефектология".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звитие восприятия у ребенка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44 │Лидеры образования                  │2 3 8 12   │2 3 8 12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22 │Лиза           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91 │Литейное производство               │3 8        │3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35 │Литература в школе  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3 │Литература. Приложение к газете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68 │Литературная газета                 │1 2 12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67 │Литературная газета                 │2 4 5 6    │2 4 5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99 │Литературная учеба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2 │Литературоведение: БУ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8 │Литературоведение: РЖ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30 │Литературоведческий журнал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871 │Лицейское и гимназическое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34 │Личность. Культура. Общество.       │2 3 5      │2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практический журнал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78 │Логистика                           │4 5 10     │1 4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711 │Логос                 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808 │Ломоносов вместе с "NEW SCIENTIST"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00 │МИСС ФИТНЕС/MISS FITNESS            │ 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612 │Магистр        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16 │Малое предприятие                   │3 6 10     │3 6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14 │Маркетинг   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      │8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27 │Маркетинг в России и за рубежом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12    │8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552 │Маркетинг и маркетинговые           │1 3 5 6 10 │1 3 5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сследования в России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77 │Маркетинговые коммуникации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114 │Маркетолог                          │3 6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03 │Масложировая промышленность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99 │Мастерружье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4 │Математика. Приложение к газете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40 │Математика. Сводный том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60 │Математические заметки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12 │Математический сборник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02 │Математическое моделирование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27 │Материаловедение              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13 │Машиностроитель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7 │Машины и оборудование для легкой и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ищевой промышленности...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9 │Машины и оборудование для торговли и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щественного питания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03 │Мебель от производителя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79 │Медицина и жизнь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31 │Медицина труда и промышленная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ологи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88 │Медицинская визуализац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89 │Медицинская газета                  │2 9        │2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00 │Медицинская консультац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48 │Медицинская паразитология и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аразитарные болезни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49 │Медицинская помощь                  │2 9        │2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51 │Медицинская радиология и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диационная безопасность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89 │Медицинская сестра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40 │Медицинская техника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73 │Медицинский вестник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30 │Международная жизнь                 │2 3 5 6 10 │2 3 5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846 │Международное право - International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law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892 │Международное публичное и частное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о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876 │Международные автомобильные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ревозк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97 │Международный бухгалтерский учет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99 │Международный журнал медицинской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ктики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34 │Международный журнал социальных наук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02 │Международный медицинский журнал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33 │Международный сельскохозяйственный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4 │Международный форум по информации   │1          │1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96 │Международный экспедитор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092 │Мезонин                             │7          │7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08 │Мелиорация и водное хозяйство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965 │Менеджмент в России и за рубежом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28 │Менеджмент в России и за рубежом    │3 4 5 6 8  │3 4 5 6 8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721 │Менеджмент в образовании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27 │Металловедение и термическая        │3 8        │3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ботка металлов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78 │Металловедение и термическая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ботка: РЖ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689 │Методист                            │ 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48 │Методы менеджмента качества         │4  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58 │Методы менеджмента качества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990-2000 г.г.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04 │Метрология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45 │Метрология и измерительная техника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35 │Меха мира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39 │Механизация строительства           │3 6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06 │Механика   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2 │Механика деформируемого твердого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ла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4 │Механика жидкости и газа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968 │Механика композитных материалов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6 │Механика композитных материалов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191 │Механика композиционных материалов и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струкций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49 │Миграция в России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61 │Микология и фитопатология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40 │Микробиология                       │1 10 12    │1 10 12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45 │Микробиология прикладная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71 │Микроэлектроника              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60 │Миллион - Красноярский деловой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алитический журнал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64 │Мир Internet     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39 │Мир ПК (Мир персональных            │1 2 4 5 6  │1 2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ьютеров)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69 │Мир России                          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97 │Мир России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303 │Мир Севера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00 │Мир библиографии                    │1 2 3 4 10 │1 2 3 4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3033 │Мир бумаги                          │ 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25 │Мир женщины                         │5 9        │5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20 │Мир искателя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21 │Мир истории                         │2 5  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075 │Мир компьютерной автоматизации   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10 │Мир компьютерной автоматизации      │2 4 5 8    │2 4 5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19 │Мир молодежи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38 │Мир музея                           │1 3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77 │Мир нефтепродуктов. Вестник нефтяных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аний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531 │Мир образования - образование в мире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110 │Мир психологии   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42 │Мировая экономика и международные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тношения                           │8 10       │8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9200 │Мобильные системы 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77 │Мобильные телекоммуникации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43 │Модели сезона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58 │Моделист-конструктор   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34 │Мое отечество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463 │Мой профсоюз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070 │Мой уютный дом                      │1          │1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2 │Молекулярная генетика, микробиология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вирусология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74 │Молодая гвардия                     │4 5 10     │4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231 │Молодые в библиотечном деле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73 │Молочная промышленность             │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48 │Молочное и мясное скотоводство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66 │Монтажные и специальные работы в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оительстве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93 │Морфология 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53 │Москва  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68 │Москва                              │2 3 4 5 10 │2 3 4 5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139 │Московская немецкая газета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620 │Московские новости                  │4 6 10     │4 6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93 │Московский журнал международного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71 │Московский журнал. История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осударства российского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061 │Московский комсомолец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10 │Москоу Ньюс                         │1 4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947 │Музеум. Международный журнал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5 │Музыка                              │1 11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5 │Музыка в школе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9 │Музыка и время       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40 │Музыкальная академия                │1 11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51 │Музыкальная жизнь                   │1 11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29 │Музыкальная палитра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133 │Музыкальное обозрение (годовая)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90 │Музыкальный журнал                  │  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545 │Муниципальное право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04 │Мусульманский мир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554 │Мы                                  │3 5        │3 5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385 │Н.И. Гендина. и др. "Формирование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онной культуры личности в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теках и образовательных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чреждениях"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835 │На боевом посту: Вестник.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609 │Налоги   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881 │Налоги и платежи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12 │Налоговая система РФ (Комплект с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локами)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351 │Налоговое планирование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79 │Налоговые вести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56 │Налоговый вестник                   │2 3 4 5 10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44 │Налоговый вестник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90 │Налоговый вестник и приложение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899 │Нарконет 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44 │Народное образование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43 │Народное образование с журналом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Развитие личности"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40 │Народное образование с журналом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Российское образование"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38 │Народное образование с журналом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Школьные технологии"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13 │Народное образование. Электронная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рсия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26 │Народное творчество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3247 │Народный доктор. Приложение к газете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Толока"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83 │Народонаселение                     │2          │2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26 │Насосостроение и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рессостроение...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85 │Насосы и насосные агрегаты: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равочная информация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354 │Настольная книга бухгалтера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19 │Настольный аудитор бухгалтера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81 │Наталья                             │10         │10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03 │Наука в России (на русском языке)   │3 9        │3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3012 │Наука в Сибири      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79 │Наука и жизнь                       │2 3 4 5 6 8│2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151 │Наука и образование - 2001.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онная база данных на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искетах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02 │Наука и религия                     │2 3 5 6 9  │2 3 5 6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83 │Наука и техника в дорожной отрасли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858 │Наука и школа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9 │Науковедение                        │2 5 6      │2 5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3 │Науковедение: БУ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2 │Научно-техническая информация (НТИ).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1. Организация и методика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онной работы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19 │Научно-технический прогресс.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теграция науки с производством: РЖ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5 │Научные и технические аспекты охраны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кружающей среды: Обзорная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47 │Научные и технические библиотеки    │1 2 3 4 5 8│1 2 3 4 5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11 12 │9 10 11 12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73 │Начальная школа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8 │Начальная школа - Первое сентября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90 │Начальная школа плюс до и после     │2          │2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44 │Наш край                            │2 3 4 6 9  │2 3 4 6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74 │Наш современник                     │1 2 3 4 5 9│1 2 3 4 5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4 │Наша школа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103 │Наше наследие                       │2 3 4 5 7  │2 3 4 5 7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76 │Нева                                │1 2 4 5 10 │1 2 4 5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8 │Неврологический журнал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07 │Независимый библиотечный адвокат    │1 2 4 8 11 │1 2 4 8 11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91 │Независимый психиатрический журнал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73 │Некоммерческие организации России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2 │Неорганическая химия. Комплексные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единения. Радиохимия - эл. форма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683 │Неприкосновенный запас: Дебаты о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литике и культуре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861 │Нефрология 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27 │Нефтепереработка и нефтехимия.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технические достижения и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редовой опыт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17 │Нефтехимия          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371 │Нефть России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725 │Нефтяное хозяйство  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20 │Новая и новейшая история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3670 │Новая наука. Комплект 1.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3671 │Новая наука. Комплект 2.            │3 6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34 │Новое в бухгалтерском учете и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тчетности в РФ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73 │Новое в офтальмологии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15 │Новое в стоматологии                │7 9        │7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82 │Новое время      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147 │Новое литературное обозрение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705 │Новое сельское хозяйство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64 │Новости в мире косметики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16 │Новости искусственного интеллекта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59 │Новости космонавтики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775 │Новости торговли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382 │Новости торговли. Торговое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орудование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25 │Новые законы и нормативные акты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699 │Новые знания. Проблемы образования  │3  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зрослых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062 │Новые ценности образования          │3          │2 3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36 │Новый мир        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490 │Новый мир искусства                 │5 7        │5 7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84 │Нойес лебен/Neues Leben             │1 2 4 6 8  │1 2 4 6 8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18 │Нормативные акты для бухгалтера     │1 4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81 │Нормативные акты для руководителя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46 │Нормативные акты по финансам,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логам, страхованию и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ухгалтерскому учету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5 │Нормы и нормативы ресурсного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еспечения в системе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фессионального (среднего) и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ысшего образования. Справочник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7 │Нотная летопись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0 │О.Р. Бородин "Памятники истории     │3 4 5 9    │1 3 4 5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а"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53 │ОБЖ. Основы безопасности жизни      │2 4 5 8 10 │2 4 5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081 │Обогащение руд 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673 │Обозреватель-Observer               │2          │2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4 │Оборудование для обработки и отделки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талла и древесины. Детали машин.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бототехника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5 │Оборудование для химической,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ефтяной, целлюлозно-бумажной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и, для лесозаготовок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сосплава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69 │Образование                         │1 2 3      │1 2 3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13 │Образование в регионах России и СНГ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70 │Образование в современной школе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180 │Образование и общество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466 │Образовательное право. Деловая папка│2 3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УГ"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395 │Образовательные технологии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6373 │Образцы должностных инструкций      │ 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254 │Обучение за рубежом                 │2 6        │2 6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653 │Обучение и карьера в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анкт-Петербурге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45 │Общая экология. Биоценология.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идробиология - эл. форма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32 │Общественно-политические движения и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артии в России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77 │Общественные науки и современность  │1 2 3 4 5 8│1 2 3 4 5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362 │Общество и экономика                │3 4 5 10   │3 4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47 │Обществознание в школе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98 │Общие вопросы и теоретические основы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техники. Электробезопасность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6 │Общие вопросы механики. Общая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ханика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6 │Общие вопросы химической технологии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070 │ОвД. Межведомственный информационный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юллетень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8758 │Овцы, козы, шерстяное дело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36 │Огонек                              │1 3 9      │3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63 │Огонек        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93 │Октябрь                         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70 │Оптика и спектроскопия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32 │Организация и безопасность дорожного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вижени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42 │Организация управления -электр.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8 │Органическая химия - эл. форма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58 │Ориентир              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1358 │Ориентир цены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54 │Ортодонтия               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97 │Оружие 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72 │Основания, фундаменты и механика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рунтов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42 │Основные средства             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09 │Основы безопасности                 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изнедеятельности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28 │Основы государства и права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55 │От А до Я. Мебель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04 │Отечественная история               │1 3 4 5 6 8│1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1 12 2 │10 11 12 2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13 │Отечественные архивы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299 │Отечество                           │2 5 10     │2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10 │Открытая школа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4240 │Открытое и дистанционное образование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09 │Открытое образование          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482 │Открытые системы                    │2 3 4 5 9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90 │Официальные документы в образовании │2 3 5 6 10 │2 3 5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44 │Официальные документы и разъяснения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73 │Охота и охотничье хозяйство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20 │Охрана и улучшение городской среды -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. форм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49 │Охрана окружающей среды. Экология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24 │Охрана природы и воспроизводство    │1 4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родных ресурсов - эл. форма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74 │Охрана труда и социальное           │1 5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ахование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61 │Охрана труда. Комплект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31 │Охрана труда. Практикум             │4 5 9      │4 5 6 9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04 │Памятники отечества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92 │Панорама "Молодежной эстрады"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55 │Партнер. Аэропорт             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300 │Патенты и лицензии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51 │Патологическая физиология и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спериментальная терапия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26 │Педагогика                          │2 3 4      │2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064 │Педагогика детства                  │2          │2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58 │Педагогическая информатика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03 │Педагогический вестник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96 │Педагогическое образование и наука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59 │Педиатрия. Журнал им.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.Н.Сперанского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858 │Педология. Новый век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84 │Пенсия        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6 │Первое сентября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63 │Перемены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35 │Переработка нефти и нефтехимия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23 │Пиво и напитки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68 │Письма в "Журнал технической физики"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60 │Питание и общество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49 │Пищевая промышленность             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66 │Пищевые ингредиенты: сырье и добавки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70 │Планета баскетбол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97 │Пластические массы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87 │Платное образование                 │2  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14 │Подвиг                       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503 │Подъемно-транспортное оборудование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02 │Пожарная безопасность               │4 5        │4 5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587 │Пожаровзрывобезопасность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855 │Поиск       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11 12 │8 10 11 12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188 │Полет. Общероссийский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технический журнал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90 │Полис. Политические исследования    │1 2 3 4 5 9│1 2 3 4 5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61 │Политические науки    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54 │Полития  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620 │Помоги себе сам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35 │Популяционная механика        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92 │Порошковая металлургия.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81 │Посев  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01 │Почвоведение                        │4 12       │4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09 │Почвоведение и агрохимия - эл. форма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95 │Правда   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27 │Право в вооруженных силах           │2 4 8      │2 4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05 │Право в вооруженных силах -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сультант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07 │Право и образование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081 │Право и политика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60 │Право и экономика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0 │Правоведение. Политология: БУ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27 │Правовые вопросы охраны окружающей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реды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931 │Праздник в школе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91 │Практика рекламы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501 │Практический бухгалтерский учет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500 │Практический бухгалтерский учет 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68 │Практический маркетинг              │1 3 10     │1 3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20 │Предпринимательство                 │4 5 10     │4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86 │Пренатальная диагностика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02 │Престижное воспитание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736 │Приборостроение и средства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втоматизации. Энциклопедический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равочник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23 │Приборостроение. Полиграфия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28 │Приборостроение. Полиграфия.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епрография. Фотокинотехника...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27 │Приборы    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72 │Приборы и аппараты контроля,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змерения..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853 │Приборы и системы. Управление,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троль, диагностика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4 │Приборы и системы. Управление,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троль, диагностика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05 │Приборы и техника эксперимента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29 │Приводная техника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06 │Прикладная математика и механика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906 │Прикладная психология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35 │Прикладная психология и психоанализ │2 9        │2 4 9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56 │Приключения, фантастика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316 │Приложение к журналу "Консультант"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07 │Природа               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93 │Природа и человек (свет)            │1 3 4 5 6 9│1 3 4 5 6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32 │Природные органические соединения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58 │Проблемы Дальнего Востока (на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усском языке)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26 │Проблемы безопасности полетов: РЖ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1 │Проблемы безопасности при ЧС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14 │Проблемы гематологии и переливания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рови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25 │Проблемы информатизации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27 │Проблемы окружающей среды и         │3 4 8      │3 4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родных ресурсов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55 │Проблемы прогнозирования            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30 │Проблемы прочности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79 │Проблемы репродукции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239 │Проблемы рыночной экономики.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нотированный библиографический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ь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12 │Проблемы социальной гигиены,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здравоохранения и истории медицины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772 │Проблемы теории и практики          │1 3 4 5 10 │1 3 4 5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правлен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61 │Проблемы туберкулеза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63 │Проблемы эндокринологии             │9          │9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63 │Программирование       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67 │Программист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79 │Программные продукты и системы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46 │Проект Россия                       │6 7        │6 7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33 │Производство и использование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астомеров. Научно-технические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остижения и передовой опыт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43 │Производство и реализация мороженого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быстрозамороженных продуктов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731 │Прокурорская и следственная практика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803 │Промышленая политика в РФ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34 │Промышленная энергетика             │3 8 12     │3 8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95 │Промышленное и гражданское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оительство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276 │Промышленное обозрение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6 │Промышленные АСУ и контролеры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36 │Профессионал                        │2 4        │2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315 │Профессиональная библиотека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ботника социальной службы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51 │Профессиональная библиотека учителя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глийского языка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57 │Профессиональная библиотека учителя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емецкого языка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252 │Профессиональная библиотека учителя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ранцузского языка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32 │Профессиональное образование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896 │Профессиональное образование с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ежемесячным приложением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132 │Профессиональный потенциал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473 │Профилактика заболеваний и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репление здоровь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871 │Профилактика и реабилитация в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ркологи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800 │Профиль 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8 │Прочность конструкций и материалов  │5          │5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28 │Психиатрия и психофармакотерапия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066 │Психологическая газета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Санкт-Петербург)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66 │Психологическая наука и образование │1 2 3      │1 2 3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42 │Психологический журнал              │1 2 3 4    │1 2 3 4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929 │Психология в ВУЗе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87 │Психология обучения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204 │Психотерапия                     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22 │Пульмонология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155 │Путешествие вокруг света            │3 4        │3 4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959 │РИСК: ресурсы, информация,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набжение, конкуренция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11 │РТ - трибуна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68 │РЦБ. Товарный рынок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8888 │РЦБ. Управление компанией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5 │Работник социальной службы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70 │Работница                           │2 3 4 6    │2 3 4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72 │Радио                               │3 4 5 10   │3 4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96 │Радиомир   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69 │Радиотехника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75 │Радиотехника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76 │Радиотехника и электроника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34 │Ракетостроение и космическая техника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13 │Растениеводство: эл. форма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614 │Растения в интерьере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21 │Расчет  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409 │Регион: экономика и социология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74 │Резание материалов. Станки и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струменты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91 │Реклама - Advertising               │6 10       │6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553 │Реклама и жизнь. Теория и практика  │1 5 6      │1 5 6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62 │Реклама. Outdoormedia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99 │Рекламные идеи YES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557 │Рекламные технологии                │5 6        │5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30 │Рекламный мир  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98 │Рекламный мир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29 │Религиоведение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49 │Ремонт &amp; сервис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458 │Ремонт электронной техники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704 │Ресторанные ведомости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23 │Ресурсосберегающие технологии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09 │Ридерз Дайджест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62 │Робототехника: РЖ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81 │Ровесник                            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25 │Родина         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8 10       │8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75 │Родительское собрание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82 │Роман-газета                        │1 4 5 10   │4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43 │Роман-журнал ХХ1 век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22 │Российская археология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84 │Российская газета                   │1 2 4 5 6 8│1 2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85 │Российская газета. Выпуск выходного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ня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591 │Российская газета. Комплект 6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13 │Российская газета. Комплект N3      │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45 │Российская газета. Комплект N5.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047 │Российская книжная газета           │5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31 │Российская национальная библиография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 CD-ROM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94 │Российская ринология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067 │Российская торговля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70 │Российская федерация сегодня        │1          │1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548 │Российская экономика: Прогнозы и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нденц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29 │Российская эмиграция: прошлое и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временность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67 │Российская юстиция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90 │Российские вести               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66 │Российский вестник перинатологии и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диатр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46 │Российский демографический журнал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08 │Российский журнал гастроэнтерологии,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епатологии, колопроктологии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232 │Российский журнал кожных и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нерических болезней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791 │Российский исторический журнал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0 │Российский кардиологический журнал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759 │Российский медицинский журнал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18 │Российский налоговый курьер         │1          │1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60 │Российский онкологический журнал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230 │Российский педиатрический журнал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50 │Российский семейный врач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302 │Российский стоматологический журнал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285 │Российский химический журнал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14 │Российский экономический журнал     │1 3 4 5 6  │1 3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46 │Российское образование         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363 │Россия ХХ1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94 │Россия и современный мир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83 │Русская литература             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88 │Русская речь                   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89 │Русская словесность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87 │Русский дом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0002 │Русский журнал по иммунологии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990 │Русский смак                        │10         │10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34 │Русский язык в школе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601 │Русский язык. Приложение к газете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200 │Русь Святая 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43 │Рыбное хозяйство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59 │Рынок ценных бумаг                  │1 3 4 5 6  │1 3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25 │США - экономика, политика, идеология│2 3 4 5 10 │2 3 4 5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942 │Сад своими руками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71 │Самолеты мира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629 │Сапр и графика         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67 │Сахар   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612 │Сборник научных трудов ГПНТБ России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9014 │Сборник федеральных конституционных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законов и федеральных законов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02 │Сварка (с указателями в последнем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омере): РЖ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07 │Сварочное производство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55 │Свободная мысль-ХХ1                 │2 3 4 10   │2 3 4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470 │Сводный аннотированный тематический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лан издания научно-технической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итературы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22 │Сводный аннотированный тематический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лан издания учебной литературы для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чреждений высшего, среднего и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чального проффесионального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45 │Сейсмостойкое строительство.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езопасность сооружений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7400 │Секрет фирмы  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34 │Секретарское дело                   │2 3 10     │1 2 3 1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05 │Секреты кулинарии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12 │Селекция и семеноводство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956 │Сельская жизнь                      │12         │12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11 │Сельская новь    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30 │Сельское и лесное хозяйство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18 │Сельское строительство              │6 12       │6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210 │Сельскохозяйственная литература.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атический указатель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892 │Семейный доктор                     │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19 │Семья                               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37 │Семья и школа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306 │Сертификация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51 │Сертификация                        │3 5 10     │3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53 │Сестринское дело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991 │Сети                         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99 │Сети и системы связи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012 │Сибирская финансовая школа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61 │Сибирские огни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29 │Сибирский вестник          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льскохозяйственных наук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14 │Сибирский журнал вычислительной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матик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752 │Сибирский журнал индустриальной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матик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19 │Сибирский математический журнал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38 │Сибирский сад                  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47 │Сибирский экологический журнал      │1 2 4 8 10 │1 2 4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074 │Система стандартов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88 │Системная интеграция с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акт-диском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62 │Системы безопасности связи и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лекоммуникаций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28 │Системы, приборы и методы контроля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ачества окружающей среды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0000 │Скорая медицинская помощь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91 │Славяноведение                      │2          │2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83 │Следователь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110 │Слово                               │2 10       │2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20 │Смена                               │1 3 4 5 9  │1 3 4 5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260 │Снабженец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70 │Со - общение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707 │Собеседник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60 │Собрание законодательства Российской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едерации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892 │Собрание кодексов Российской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едераци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901 │События года: 2002                  │2  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09 │Совершенно секретно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522 │Совершенно секретно - версия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50 │Советник                            │1 5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04 │Советник бухгалтера в сфере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и науки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764 │Советник бухгалтера в сфере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и науки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303 │Советник бухгалтера социальной сферы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24 │Советская Россия                    │2 5 6      │2 5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22 │Советский спорт    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01 │Современная Европа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818 │Современная налоговая энциклопедия.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 2-х томах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72 │Современная торговля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84 │Современная торговля с приложением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Российская торговая энциклопедия"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43 │Современное право                   │5 8        │5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19 │Современные технологии автоматизации│3 4 5 8    │3 4 5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48 │Сознание и физическая реальность    │1 5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90 │Социальная защита             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58 │Социальная и клиническая психиатрия │9          │1 9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416 │Социальная педагогика            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212 │Социальная политика и социология    │ 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441 │Социальная профилактика и здоровье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805 │Социальная работа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52 │Социально-гуманитарные знания       │3 4 5 6 9  │3 4 5 6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2       │10 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68 │Социальное обеспечение              │1 4 6      │1 4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82 │Социальный мир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34 │Социологические исследования  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423 │Социология                          │2 8        │2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86 │Социология образования         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3 │Социология: Реферативный журнал     │12         │1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2414 │Социология: теория, методы,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ркетинг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55 │Соционика, психология и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жличностные отношения: человек,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ллектив, общество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456 │Спид-инфо                           │2 3 9      │2 3 9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95 │Спорт в школе. Приложение к газете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Первое сентября"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34 │Спорт для всех      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40 │Спорт для всех - международный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спортивной информации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322 │Спорт, медицина и здоровье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60 │Спорт-Экспресс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69 │Спортивная жизнь России             │1 2 3 5 6 9│1 2 3 5 6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622 │Спортклуб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141 │Справочник бухгалтера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318 │Справочник главбуха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317 │Справочник директора (Комплект с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локами)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649 │Справочник для поступающих в вузы   │3 5 10     │3 5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844 │Справочник кадровика                │11         │11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40 │Справочник кадровика   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73 │Справочник по управлению персоналом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155 │Справочник поликлинического врача   │ 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29 │Справочник профсоюзного работника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69 │Справочник руководителя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733 │Справочник руководителя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тельного учреждения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320 │Справочник руководителя учреждения  │2 3 5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ультуры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74 │Справочник специалиста по охране    │1 2 3 4    │1 2 3 4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руд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28 │Справочник. Инженерный журнал       │2 3 4 5    │2 3 4 5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29 │Спрос                           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35 │Среднее профессиональное образование│2 4 10     │2 4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59 │Сталь          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78 │Стандарты и качество                │4 5 6 8    │4 5 6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92 │Стандарты и мониторинг в образовании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703 │Старинная музыка     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31 │Старое литературное обозрение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81 │Стекло и керамика                   │6 10       │6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81 │Стекло мира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468 │Сто друзей. Методическая кухня "УГ"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69 │Стоматология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477 │Стоматология для всех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66 │Страны Восточной Европы и СНГ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407 │Страны мира сегодня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8743 │Страховое дело      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904 │Страховое право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092 │Строительная газета                 │3 6        │3 6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85 │Строительные и дорожные машины      │3 4 6      │3 4 6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38 │Строительные и дорожные машины  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86 │Строительные материалы              │6 10       │6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32 │Студенческий меридиан               │2 3 4 5 6 8│2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9 10       │9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398 │Студенчество. Диалоги о воспитании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733 │Схемотехника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662 │Сценарий и репертуар. Приложение к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у "Клуб"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74 │Счетчики горячей и холодной воды: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четчики газа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348 │Сыроделие                           │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658 │Таможенный вестник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469 │Таможня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77 │Тара и упаковка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18 │Тара и упаковка. Контейнеры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93 │Театральная жизнь    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724 │Театральные ведомости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63 │Текстильная промышленность          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8581 │Теле-спутник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54 │Телекоммуникации и информатизация в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и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81 │Теоретические основы химической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хнологи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66 │Теория и практика физической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ультуры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66 │Теория и практика футбола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67 │Теплофизика высоких температур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68 │Теплоэнергетика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73 │Терапевтический архив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86 │Техника и вооружение вчера сегодня  │3 12       │3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57 │Техника кино и телевидения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72 │Техника кино и телевидения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320 │Техника-молодежи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998 │Техника-молодежи                    │4          │4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53 │Техническая кибернетика (с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ями)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561 │Технологии и средства связи с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м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32 │Технологические аспекты охраны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кружающей среды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41 │Технология и коструирование в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нной аппаратуре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66 │Технология и оборудование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созаготовительного,деревообраба...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целлюлозно-бумажного производства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70 │Технология машиностроения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94 │Технология машиностроения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51 │Технология металлов                 │3          │3 5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4 │Технология неорганических веществ и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риалов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6 │Технология органических веществ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8 │Технология органических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карственных веществ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8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1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Природные высокомолекулярные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единения....)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0 │Технология полимерных материалов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Резина. Лакокрасочные материалы и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рганические покрытия..)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2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Резина...)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0 │Технология полимерных материалов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пластмассы(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7 │Технология производства продуктов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ытовой химии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30 │Технология производства продуктов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ытовой химии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8 │Технология силикатных и тугоплавких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.. 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397 │Токсикологический вестник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93 │Топ-медицина                        │9          │9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52 │Торговая газета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427 │Торговля: консультации, нормативы и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равки для руководителя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368 │Торговое и общественное питание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28 │Традиционная культура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75 │Тракторы и сельскохозяйственные     │4 12       │4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шины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4659 │Транспорт России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28 │Транспорт и хранение нефтепродуктов │3          │3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2 │Транспорт: наука, техника,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правление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5485 │Транспортное право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582 │Транспортные потоки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5014 │Трение и износ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60 │Трикотажная, швейная и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жевенно-обувная промышленность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36 │Трубопроводный транспорт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0130 │Труд                                │1 2 3 5 6  │1 2 3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2210 │Труд и зарплата. Приложение к       │  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у ТРУД и ПРАВО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923 │Труд и право      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068 │Труд. Выпуск "Труд-7"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724 │Трудовое право  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619 │Трудовое право                      │1 4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6118 │Туризм и образование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665 │Туризм: право и экономика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996 │Уголовное право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22 │Уголь          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22 │Указатель каталогов и справочников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 электротехнике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495 │Украинский химический журнал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53 │Ультразвуковая и функциональная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иагностика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880 │Университет и школа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296 │Университетская книга               │1 4 5 9 10 │1 4 5 9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1         │11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1212 │Университетское управление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6 │Управление воздушным движением.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рганизация перевозок: РЖ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69 │Управление компанией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620 │Управление компанией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621 │Управление персоналом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431 │Управление персоналом               │3 4 6 8 10 │3 4 6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0630 │Управление риском                   │1 3 4 6    │1 3 4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44 │Управление собственностью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653 │Управление школой. Приложение к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азете "Первое сентября"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02 │Управлние, логистика и информатика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 транспорте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08 │Управляющие системы и машины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12 │Урал     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75 │Урология           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03 │Успехи современной биологии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07 │Успехи физиологических наук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04 │Успехи физических наук              │2 3 4      │1 2 3 4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020 │Успехи химии                        │1 2 4      │1 2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04 │Ученые записки - приложение к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у "Лицейское и гимназическое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481 │Учет в строительстве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05 │Учет в сфере образования. Приложение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 журналу "Главбух"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487 │Учет в торговле        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489 │Учет в торговле - ежеквартальное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 к журналу "Главбух"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102 │Учет, налоги и право                │9          │9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103 │Учет. Налоги. Право (с приложением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Официальные документы")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37 │Учитель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68 │Учительская газета 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77 │Фармация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6 │Федеральные и региональные программы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41 │Физика в школе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31 │Физика в школе и библиотеки журнала.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лект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33 │Физика горения и взрыва     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22 │Физика металлов и металловедение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23 │Физика твердого тела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70 │Физика твердых тел. Магнитные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войства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60 │Физика твердых тел. Структура и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инамика решетки: РЖ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68 │Физика твердых тел. Электрические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войства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44 │Физика. Сводный том - эл. форма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01 │Физико-химическая биология (с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ями). Раздел том - эл. форма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29 │Физиология и биохимия растений - эл.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33 │Физиология и морфология человека и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ивотных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25 │Физиология растений                 │1 2 4 12   │1 2 4 12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268 │Физиотерапия, бальнеология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42 │Физическая культура в школе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69 │Физическая культура: воспитание,    │1 2 11     │1 2 11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, тренировка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2 │Физическая химия (Кинетика..) - эл.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4 │Физическая химия (Кристаллохимия..)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- эл. форма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6 │Физическая химия (Химическая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рмодинамика..) - эл. форма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71 │Физическое образование в вузах      │3 8        │3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26 │Физкультура и спорт                 │1 2 3 4 5 6│1 2 3 4 5 6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31 │Филологические науки 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28 │Философия и общество      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4 │Философия и социология: БУ    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15 │Философия науки                     │4 5 9      │4 5 9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15 │Философия хозяйства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598 │Философия. Информационно-поисковый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заурус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2 │Философия: Реферативный журнал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90 │Философские науки                   │1 2 4      │1 2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547 │Фильм                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544 │Финанс                              │ 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582 │Финансовая Россия                   │3 10       │3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32 │Финансовая газета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284 │Финансовая газета                   │1 2 4 5 6 9│1 2 4 5 6 9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43 │Финансовые и бухгалтерские   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сультации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992 │Финансовый бизнес                   │1 3 4 1    │1 3 4 1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736 │Финансовый вестник: финансы, налоги,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рахование, бухгалтерский учет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98 │Финансовый менеджмент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797 │Финансовый менеджмент               │1 10       │1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42 │Финансы                             │1 3 4 5 6 8│1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22 │Финансы и кредит                    │1 4 5 6    │1 4 5 6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08 │Флора    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207 │Фортепиано                         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52 │Фотомагазин                         │10         │10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372 │Французский язык - Первое сентября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3272 │Французский язык-первое сентября.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 к газете "Первое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нтября"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85 │Фундаментальные и прикладные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блемы космонавтики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7229 │Хакер    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919 │Хакер  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81 │Химико-фармацевтический журнал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0 │Химическая промышленность    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387 │Химическая технология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68 │Химическая физика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1 │Химические волокна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2 │Химическое и нефтегазовое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шиностроение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54 │Химическое, нефтеперерабатывающее и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лимерное машиностроение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88 │Химия              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57 │Химия в интересах устойчивого       │4 5  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азвити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43 │Химия в школе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2 │Химия высокомолекулярных соединений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77 │Химия гетероциклических соединений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645 │Химия и жизнь - ХХ1 век             │2 3 4 5 9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55 │Химия и компьютерное моделирование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4 │Химия и переработка горючих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скопаемых и природных газов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91 │Химия и рынок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3 │Химия и технология воды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6 │Химия и технология пищевых продуктов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4 │Химия и технология топлив и масел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56 │Химия природных соединений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444 │Химия растительного сырья           │4          │4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54 │Химия. Химическая технология.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Химическая промышленность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242 │Химия: методика преподавания в школе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83 │Хирургия. Журнал им. Н.И. Пирогова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70 │Хлебопродукты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60 │Хлебосол    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66 │Хозяйство и право                   │3 4 6 10 12│1 3 4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53 │Хозяйство и право с ежемесячным     │1 4  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м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48 │Холодильная техника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256 │Хранение и переработка сельхозсырья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485 │Хроника культурной жизни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498 │Художественный журнал               │7          │7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192 │Художественный совет                │1 7        │1 7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02022 │ЦБК - цены                          │ 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60 │Цветные металлы   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61 │Цветоводство                        │2 4 12     │2 4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99999 │Целлюлоза. Бумага. Картон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764 │Цигун и жизнь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76 │Человек   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87 │Человек и закон                     │2 5        │2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912 │Человек и труд                      │1 3 4 6 10 │1 3 4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603 │Читаем, учимся, играем. Сборник     │2 4 10 12  │2 4 10 12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ценариев для библиотек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92 │Чудеса и приключения   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50 │Шаг-Наркостоп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88 │Швейная промышленность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03 │Школа      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482 │Школа здоровья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47 │Школьные технологии                 │2          │2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899 │Школьный психолог. Приложение к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азете "Первое сентября"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1018 │ЭЖ - ЮРИСТ   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40 │Эко                                 │1 3 4 5 6 8│1 3 4 5 6 8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037 │Экологическая химия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4 │Экологическая экспертиза: Обзорная  │1 3 4 10   │1 3 4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18 │Экологические системы и приборы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65 │Экологический вестник России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42 │Экологическое право                 │1 3 5      │1 3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16 │Экология                            │1 3 4 8    │1 3 4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10 │Экология - ХХ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824 │Экология - ХХ1 век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2345 │Экология Красноярья                 │3 4 12     │3 4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398 │Экология и жизнь                    │1 3 4 5 9  │1 3 4 5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46 │Экология и промышленность России    │3 4 5 8    │3 4 5 8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090 │Экология промышленного производства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83 │Экология человека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888 │Экология человека                   │3 9        │3 9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57 │Экономика агропромышленного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лекс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36 │Экономика в школе с ежеквартальным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м "Школьный экономический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"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759 │Экономика здравоохранения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089 │Экономика и жизнь                   │5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4377 │Экономика и жизнь                   │1 4 5 6 10 │4 5 6 10 12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2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2121 │Экономика и жизнь. Сибирь           │4  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12 │Экономика и математические методы   │1 5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0101 │Экономика и организация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и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12 │Экономика и производство            │8          │8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808 │Экономика и управление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470 │Экономика и учет труда              │3 4 5      │3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574 │Экономика и финансы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энергетики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0155 │Экономика образования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3 │Экономика природопользования: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зорная информац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50 │Экономика промышленности. Сводный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ом - эл. форма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57 │Экономика сельского хозяйства России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00 │Экономика сельскохозяйственных и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рерабатывающих предприятий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01 │Экономика строительства             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8613 │Экономика. Вопросы школьного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ономического образования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5 │Экономика: БУ                       │1 4  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1 │Экономика: Реферативный журнал      │1 5 10     │1 3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675 │Экономика: Реферативный журнал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696 │Экономист                           │1 3 4 5 6  │1 3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2      │10 12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077 │Экономическая газета                │6 8 12     │6 8 12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56 │Экономическая наука современной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4533 │Экономическая школа: Аналитическое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ложение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6 │Экономические и социальные проблемы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226 │Экономические новости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264 │Экономический журнал высшей школы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ономик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233 │Экономический журнал высшей школы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кономики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84 │Экономическое развитие России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50 │Экономия энергии  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79 │Экос                                │3 12       │3 12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4546 │Экотехнология и ресурсосбережения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485 │Экспериментальная и клиническая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армакология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550 │Эксперт                             │1 3 5 6 10 │1 3 5 6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440 │Эксперт-вещь 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720 │Экспертиза и тесты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92 │Эксплуатация и ремонт самолетов и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ругих летательных аппаратов: РЖ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24 │Электрика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0 │Электрические машины и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рансформаторы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04 │Электрические станции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06 │Электричество                       │3 8        │3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29079 │Электрометаллургия                  │8          │8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21 │Электроника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56 │Электроника. Радиотехника. Связь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2 │Электрооборудование транспорта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4 │Электропривод и автоматизация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ых установок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561 │Электросвязь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11 │Электротехника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6 │Электротехнические материалы,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ические конденсаторы, провода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кабели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8 │Электротехнология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13 │Электрохимия                        │4 8        │4 8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352 │Элитное образование                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077 │Эндоскопическая хирургия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08 │Энергетик 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20 │Энергетика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95 │Энергия: экономика,техника,экология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975 │Энергосбережение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2815 │Энергосбережение и водоподготовка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29 │Энтомология - эл. форма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312 │Энциклопедия Российского права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662 │Энциклопедия ЮНЕСКО. От седьмого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ка до н.э. до седьмого века н.э.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ом 3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663 │Энциклопедия ЮНЕСКО. От седьмого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ка н.э. до семнадцатого века. Том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4  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664 │Энциклопедия ЮНЕСКО. От семнадцатого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ека до восемнадцатого века. Том 4.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624 │Энциклопедия ЮНЕСКО. От третьего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ысячелетия до 7 века до н.э. Том 2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15623 │Энциклопедия ЮНЕСКО. Предистория и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чало цивилизации. Том 1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171 │Энциклопедия российского права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162 │Эпидемиология и инфекционные болезни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171 │Эстетическая медицина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987 │Эстетическое воспитание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12 │Эстетическое воспитание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8568 │Этическое воспитание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0845 │Этнографическое обозрение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8582 │Эфферентная терапия               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094 │Эхо планеты                         │1 2 4 5 6  │1 2 4 5 6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0 11      │10 11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4 │Ю. Дрешер. Современная концепция    │1 3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дготовки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ециалиста-библиотерапевта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3 │Ю. Столяров. Библиотечный фонд      │1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авовой документации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692 │Ювелирное обозрение + Digest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5906 │Ювелирный мир         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2661 │Юность                              │2 4 5 8 10 │2 4 5 8 10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3125 │Юность плюс    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21 │Юный натуралист                     │2          │2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22 │Юный техник                         │5          │5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124 │Юный художник 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492 │Юридическая газета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121 │Юридический вестник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3088 │Юридический мир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3221 │Юридический справочник бухгалтера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Комплект с блоками)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4768 │Юридический справочник руководителя │11         │11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47641 │Юридическое образование и наука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9142 │Юрист                               │11  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71595 │Я.Л. Шрайберг, А.И. Земсков      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"Электронные библиотеки"работе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временной публичной библиотеки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6 │Языкознание: БУ                     │1 2 5      │1 2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9 │Языкознание: РЖ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2022 │Япония сегодня        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1641 │Япония. Путь кисти и меча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35944 │Японский лабиринт                   │           │1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╚══════╧════════════════════════════════════╧═══════════╧═══════════╝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32"/>
          <w:lang w:val="en-US"/>
        </w:rPr>
      </w:pPr>
      <w:r>
        <w:rPr>
          <w:rFonts w:eastAsia="MS Mincho;ＭＳ 明朝"/>
          <w:sz w:val="32"/>
          <w:lang w:val="en-US"/>
        </w:rPr>
      </w:r>
    </w:p>
    <w:p>
      <w:pPr>
        <w:pStyle w:val="Style11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rFonts w:eastAsia="MS Mincho;ＭＳ 明朝"/>
          <w:sz w:val="24"/>
        </w:rPr>
        <w:t>СВОДНЫЙ УКАЗАТЕЛЬ ИЗДАНИЙ НТИ НА 2003 ГОД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╔══════╤════════════════════════════════════╤═══════════════════════╗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ИНДЕКС│          НАЗВАНИЕ ИЗДАНИЯ          │      БИБЛИОТЕКИ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I п/г   │  II п/г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╠══════╪════════════════════════════════════╪═══════════╪═══════════╣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4 │Авиастроение    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0 │Авиастроение: ЭИ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94 │Авиационные и ракетные двигатели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47 │Автоматика и вычислительная техника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52 │Автомобильные дороги (с указателями)│6          │6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66 │Автомобильный и городской транспорт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00 │Алгоритмы и программы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библиографический указатель)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0 │Аналитическая химия. Оборудование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абораторий - эл. форма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1 │Аналитические обзоры по основным    │1 2 3 4 9  │1 2 3 4 9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правлениям развития высшего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я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85 │Антропогеновый период. Геоморфология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уши и морского дна - эл. форма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550 │Аудит и финансовый анализ: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методический журнал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46 │Библиографическая политематическая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аза данных (2002 г.)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2 │Библиографический указатель "Высшая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средняя профессиональная школа в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и за рубежом"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10 │Библиография российской библиографии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59 │Библиосерт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1 │Библиотечное дело и библиография    │1 2 3 4 5  │1 2 3 4 5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53 │Биогеография. География почв - эл.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69 │Ботаника. Раздел-том - эл. форма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28 │Взаимодействие разных видов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ранспорта и контейнерные перевозки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0 │Воздушный транспорт: РЖ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5 │Востоковедение и африканистика: РЖ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91 │Все о качестве. Зарубежный опыт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3 │Высшая школа в 2002г. Ежегодный  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оклад о развитии высшего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фессионального образования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4 │Высшее и среднее профессиональное   │3  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зование в Российской федерации.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татистический справочник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85 │Вычислительная математика.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матическая кибернетика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97 │Вычислительные науки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65 │Генетика и селекция    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льскохозяйственных животных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42 │Геодезия. Картография. Геофизика.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еология. Географ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89 │Геохимия. Минералогия. Петрография -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. форм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68 │Городской транспорт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7 │Государство и право: Реферативный   │1          │1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06 │Двигатели внутреннего сгорания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40 │Депонированные научные работы       │1 4 5      │4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6 │Депонированные научные работы       │1 4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4 │Детали машин. Технология            │3  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зготовления. Автоматизация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изводства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110 │Законодательство и прикладная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тролог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09 │Зоология наземных позвоночных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Орнитология) - эл. форма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13 │Зоология наземных позвоночных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Териология..) - эл. форма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2 │Изобразительное искусство: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еферативная и библиографическая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37 │Информатика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08 │Информатика. Науковедение. Патентное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ело.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5 │Информатика: ЭИ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50 │Информационно-поисковый тезаурус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ИОН по экономике и демографии (с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кладкой на CD-Rom)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7159 │Информация и бизнес: Практический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урнал     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01 │Исследование космического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странства: РЖ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737 │История науки и техники: СИ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1 │История. Археология. Этнология: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иблиографический указатель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0 │История: Реферативный журнал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25 │Ихтиология - эл. форма 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6 │Китаеведение: РЖ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11 │Книги Российской Федерации          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0 │Книжная летопись                    │ 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0 │Комплексные и специальные разделы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ханики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698 │Контрольно-измерительная техника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14 │Культура в современном мире: опыт,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блемы, решения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6 │Культура. Культуроведение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3090 │Лесохозяйственная информация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8 │Летопись авторефератов диссертаций  │1 10       │1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603 │Летопись журнальных статей          │1 4 10     │1 4 10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2 │Литературоведение: БУ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78 │Литературоведение: РЖ               │1 2        │1 2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40 │Математика. Сводный том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7 │Машины и оборудование для легкой и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ищевой промышленности...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9 │Машины и оборудование для торговли и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щественного питания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4 │Международный форум по информации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78 │Металловедение и термическая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работка: РЖ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558 │Методы менеджмента качества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1990-2000 г.г.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45 │Метрология и измерительная техника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06 │Механика                            │3 5        │3 5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2 │Механика деформируемого твердого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ла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4 │Механика жидкости и газа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191 │Механика композиционных материалов и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нструкций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9200 │Мобильные системы 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05 │Музыка                              │1 11       │1 11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26 │Насосостроение и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рессостроение...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85 │Насосы и насосные агрегаты: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равочная информация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3 │Науковедение: БУ 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092 │Научно-техническая информация (НТИ).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ерия 1. Организация и методика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онной работы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19 │Научно-технический прогресс.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теграция науки с производством: РЖ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5 │Научные и технические аспекты охраны│1 3 4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кружающей среды: Обзорная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2 │Неорганическая химия. Комплексные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единения. Радиохимия - эл. форма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27 │Нефтепереработка и нефтехимия.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аучно-технические достижения и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ередовой опыт                      │           │ 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5335 │Нормы и нормативы ресурсного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еспечения в системе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фессионального (среднего) и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высшего образования. Справочник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4 │Оборудование для обработки и отделки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талла и древесины. Детали машин.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бототехника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085 │Оборудование для химической,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ефтяной, целлюлозно-бумажной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ости, для лесозаготовок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сосплава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45 │Общая экология. Биоценология.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Гидробиология - эл. форма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98 │Общие вопросы и теоретические основы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отехники. Электробезопасность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6 │Общие вопросы механики. Общая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еханика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32 │Организация и безопасность дорожного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вижения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42 │Организация управления -электр.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98 │Органическая химия - эл. форма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20 │Охрана и улучшение городской среды -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. форм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300 │Патенты и лицензии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35 │Переработка нефти и нефтехимия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503 │Подъемно-транспортное оборудование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92 │Порошковая металлургия.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09 │Почвоведение и агрохимия - эл. форма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0 │Правоведение. Политология: БУ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27 │Правовые вопросы охраны окружающей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реды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6736 │Приборостроение и средства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втоматизации. Энциклопедический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правочник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23 │Приборостроение. Полиграфия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28 │Приборостроение. Полиграфия.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епрография. Фотокинотехника...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72 │Приборы и аппараты контроля,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змерения..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32 │Природные органические соединения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26 │Проблемы безопасности полетов: РЖ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1 │Проблемы безопасности при ЧС        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27 │Проблемы окружающей среды и         │3 4 8      │3 4 8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иродных ресурсов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239 │Проблемы рыночной экономики.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Аннотированный библиографический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ь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33 │Производство и использование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астомеров. Научно-технические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остижения и передовой опыт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18 │Прочность конструкций и материалов  │5          │5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69 │Радиотехника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34 │Ракетостроение и космическая техника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13 │Растениеводство: эл. форма  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74 │Резание материалов. Станки и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струменты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23 │Ресурсосберегающие технологии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62 │Робототехника: РЖ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94 │Россия и современный мир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02 │Сварка (с указателями в последнем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номере): РЖ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210 │Сельскохозяйственная литература.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истематический указатель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28 │Системы, приборы и методы контроля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ачества окружающей среды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3 │Социология: Реферативный журнал     │12         │1 12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38 │Строительные и дорожные машины      │3          │3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74 │Счетчики горячей и холодной воды: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четчики газа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718 │Тара и упаковка. Контейнеры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53 │Техническая кибернетика (с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ями)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32 │Технологические аспекты охраны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кружающей среды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66 │Технология и оборудование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созаготовительного,деревообраба...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целлюлозно-бумажного производства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70 │Технология машиностроения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4 │Технология неорганических веществ и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материалов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6 │Технология органических веществ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08 │Технология органических    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лекарственных веществ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8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1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Природные высокомолекулярные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оединения....)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0 │Технология полимерных материалов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Резина. Лакокрасочные материалы и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рганические покрытия..)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2 │Технология полимерных материалов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Резина...)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0 │Технология полимерных материалов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(пластмассы(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347 │Технология производства продуктов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ытовой химии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30 │Технология производства продуктов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бытовой химии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8 │Технология силикатных и тугоплавких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..   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8728 │Транспорт и хранение нефтепродуктов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2 │Транспорт: наука, техника,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правление                          │           │ 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960 │Трикотажная, швейная и              │10         │10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жевенно-обувная промышленность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36 │Трубопроводный транспорт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9322 │Указатель каталогов и справочников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 электротехнике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86 │Управление воздушным движением.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рганизация перевозок: РЖ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6 │Федеральные и региональные программы│3 4        │3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70 │Физика твердых тел. Магнитные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войства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60 │Физика твердых тел. Структура и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инамика решетки: РЖ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68 │Физика твердых тел. Электрические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свойства: РЖ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244 │Физика. Сводный том - эл. форма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01 │Физико-химическая биология (с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указателями). Раздел том - эл. форма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629 │Физиология и биохимия растений - эл.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833 │Физиология и морфология человека и  │9          │9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животных                            │           │ 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2 │Физическая химия (Кинетика..) - эл.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форма 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4 │Физическая химия (Кристаллохимия..)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- эл. форма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26 │Физическая химия (Химическая        │1 4        │1 4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рмодинамика..) - эл. форма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4 │Философия и социология: БУ          │1 4 5      │1 4 5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87598 │Философия. Информационно-поисковый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езаурус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2 │Философия: Реферативный журнал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054 │Химическое, нефтеперерабатывающее и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олимерное машиностроение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2 │Химия высокомолекулярных соединений │4          │4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4 │Химия и переработка горючих         │4          │4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скопаемых и природных газов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16 │Химия и технология пищевых продуктов│4 10       │4 10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4 │Экологическая экспертиза: Обзорная  │1 3 4 10   │1 3 4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нформация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83 │Экология человека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57 │Экономика агропромышленного         │12         │12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комплекса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433 │Экономика природопользования:       │1 3        │1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Обзорная информация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350 │Экономика промышленности. Сводный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ом - эл. форма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05 │Экономика: БУ                       │1 4        │1 3 4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1 │Экономика: Реферативный журнал      │1 5 10     │1 3 5 10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186 │Экономические и социальные проблемы │2 3        │2 3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России  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50 │Экономия энергии                    │ 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192 │Эксплуатация и ремонт самолетов и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других летательных аппаратов: РЖ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0 │Электрические машины и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трансформаторы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521 │Электроника                  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7256 │Электроника. Радиотехника. Связь    │3          │3          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2 │Электрооборудование транспорта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4 │Электропривод и автоматизация       │3 5        │3 5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промышленных установок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6 │Электротехнические материалы,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электрические конденсаторы, провода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MS Mincho;ＭＳ 明朝"/>
          <w:sz w:val="24"/>
        </w:rPr>
        <w:t>и кабели                            │           │ 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18 │Электротехнология                   │5          │5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6420 │Энергетика                          │3          │3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55729 │Энтомология - эл. форма             │1          │1          ║</w:t>
      </w:r>
    </w:p>
    <w:p>
      <w:pPr>
        <w:pStyle w:val="Style11"/>
        <w:rPr>
          <w:sz w:val="24"/>
        </w:rPr>
      </w:pPr>
      <w:r>
        <w:rPr>
          <w:rFonts w:eastAsia="MS Mincho;ＭＳ 明朝"/>
          <w:sz w:val="24"/>
        </w:rPr>
        <w:t>║</w:t>
      </w: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              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│</w:t>
      </w:r>
      <w:r>
        <w:rPr>
          <w:rFonts w:eastAsia="Courier New"/>
          <w:sz w:val="24"/>
        </w:rPr>
        <w:t xml:space="preserve">           </w:t>
      </w:r>
      <w:r>
        <w:rPr>
          <w:rFonts w:eastAsia="MS Mincho;ＭＳ 明朝"/>
          <w:sz w:val="24"/>
        </w:rPr>
        <w:t>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</w:rPr>
        <w:t>║</w:t>
      </w:r>
      <w:r>
        <w:rPr>
          <w:rFonts w:eastAsia="MS Mincho;ＭＳ 明朝"/>
          <w:sz w:val="24"/>
        </w:rPr>
        <w:t>64912 │Эстетическое воспитание             │1          │1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1"/>
        <w:rPr/>
      </w:pPr>
      <w:r>
        <w:rPr>
          <w:rFonts w:eastAsia="MS Mincho;ＭＳ 明朝"/>
          <w:sz w:val="24"/>
          <w:lang w:val="en-US"/>
        </w:rPr>
        <w:t>║</w:t>
      </w:r>
      <w:r>
        <w:rPr>
          <w:rFonts w:eastAsia="MS Mincho;ＭＳ 明朝"/>
          <w:sz w:val="24"/>
          <w:lang w:val="en-US"/>
        </w:rPr>
        <w:t>57106 │</w:t>
      </w:r>
      <w:r>
        <w:rPr>
          <w:rFonts w:eastAsia="MS Mincho;ＭＳ 明朝"/>
          <w:sz w:val="24"/>
        </w:rPr>
        <w:t>Языкознание</w:t>
      </w:r>
      <w:r>
        <w:rPr>
          <w:rFonts w:eastAsia="MS Mincho;ＭＳ 明朝"/>
          <w:sz w:val="24"/>
          <w:lang w:val="en-US"/>
        </w:rPr>
        <w:t xml:space="preserve">: </w:t>
      </w:r>
      <w:r>
        <w:rPr>
          <w:rFonts w:eastAsia="MS Mincho;ＭＳ 明朝"/>
          <w:sz w:val="24"/>
        </w:rPr>
        <w:t>БУ</w:t>
      </w:r>
      <w:r>
        <w:rPr>
          <w:rFonts w:eastAsia="MS Mincho;ＭＳ 明朝"/>
          <w:sz w:val="24"/>
          <w:lang w:val="en-US"/>
        </w:rPr>
        <w:t xml:space="preserve">                     │1 2 5      │1 2 5      ║</w:t>
      </w:r>
    </w:p>
    <w:p>
      <w:pPr>
        <w:pStyle w:val="Style11"/>
        <w:rPr>
          <w:sz w:val="24"/>
          <w:lang w:val="en-US"/>
        </w:rPr>
      </w:pPr>
      <w:r>
        <w:rPr>
          <w:rFonts w:eastAsia="MS Mincho;ＭＳ 明朝"/>
          <w:sz w:val="24"/>
          <w:lang w:val="en-US"/>
        </w:rPr>
        <w:t>║</w:t>
      </w: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                   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/>
          <w:sz w:val="24"/>
          <w:lang w:val="en-US"/>
        </w:rPr>
        <w:t>│</w:t>
      </w:r>
      <w:r>
        <w:rPr>
          <w:rFonts w:eastAsia="Courier New"/>
          <w:sz w:val="24"/>
          <w:lang w:val="en-US"/>
        </w:rPr>
        <w:t xml:space="preserve">           </w:t>
      </w:r>
      <w:r>
        <w:rPr>
          <w:rFonts w:eastAsia="MS Mincho;ＭＳ 明朝"/>
          <w:sz w:val="24"/>
          <w:lang w:val="en-US"/>
        </w:rPr>
        <w:t>║</w:t>
      </w:r>
    </w:p>
    <w:p>
      <w:pPr>
        <w:pStyle w:val="Style11"/>
        <w:rPr/>
      </w:pPr>
      <w:r>
        <w:rPr>
          <w:rFonts w:eastAsia="MS Mincho;ＭＳ 明朝"/>
          <w:sz w:val="24"/>
          <w:lang w:val="en-US"/>
        </w:rPr>
        <w:t>║</w:t>
      </w:r>
      <w:r>
        <w:rPr>
          <w:rFonts w:eastAsia="MS Mincho;ＭＳ 明朝"/>
          <w:sz w:val="24"/>
          <w:lang w:val="en-US"/>
        </w:rPr>
        <w:t>57179 │</w:t>
      </w:r>
      <w:r>
        <w:rPr>
          <w:rFonts w:eastAsia="MS Mincho;ＭＳ 明朝"/>
          <w:sz w:val="24"/>
        </w:rPr>
        <w:t>Языкознание</w:t>
      </w:r>
      <w:r>
        <w:rPr>
          <w:rFonts w:eastAsia="MS Mincho;ＭＳ 明朝"/>
          <w:sz w:val="24"/>
          <w:lang w:val="en-US"/>
        </w:rPr>
        <w:t xml:space="preserve">: </w:t>
      </w:r>
      <w:r>
        <w:rPr>
          <w:rFonts w:eastAsia="MS Mincho;ＭＳ 明朝"/>
          <w:sz w:val="24"/>
        </w:rPr>
        <w:t>РЖ</w:t>
      </w:r>
      <w:r>
        <w:rPr>
          <w:rFonts w:eastAsia="MS Mincho;ＭＳ 明朝"/>
          <w:sz w:val="24"/>
          <w:lang w:val="en-US"/>
        </w:rPr>
        <w:t xml:space="preserve">                     │1          │1          ║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╚══════╧════════════════════════════════════╧═══════════╧═══════════╝</w:t>
      </w:r>
    </w:p>
    <w:p>
      <w:pPr>
        <w:pStyle w:val="Style11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Normal"/>
        <w:rPr>
          <w:rFonts w:eastAsia="MS Mincho;ＭＳ 明朝"/>
          <w:sz w:val="32"/>
          <w:lang w:val="en-US"/>
        </w:rPr>
      </w:pPr>
      <w:r>
        <w:rPr>
          <w:rFonts w:eastAsia="MS Mincho;ＭＳ 明朝"/>
          <w:sz w:val="3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  <w:lang w:val="en-US"/>
      </w:rPr>
    </w:pPr>
    <w:r>
      <w:rPr>
        <w:b/>
        <w:sz w:val="36"/>
        <w:lang w:val="en-US"/>
      </w:rPr>
    </w:r>
  </w:p>
  <w:p>
    <w:pPr>
      <w:pStyle w:val="Footer"/>
      <w:rPr>
        <w:b/>
        <w:b/>
        <w:sz w:val="36"/>
        <w:lang w:val="en-US"/>
      </w:rPr>
    </w:pPr>
    <w:r>
      <w:rPr>
        <w:b/>
        <w:sz w:val="3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142" w:hanging="0"/>
      <w:jc w:val="center"/>
      <w:outlineLvl w:val="0"/>
    </w:pPr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3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20:00Z</dcterms:created>
  <dc:creator>Гвоздицин Александр свет Геннадьевич</dc:creator>
  <dc:description/>
  <dc:language>en-US</dc:language>
  <cp:lastModifiedBy>LGN</cp:lastModifiedBy>
  <cp:lastPrinted>2001-12-06T13:52:00Z</cp:lastPrinted>
  <dcterms:modified xsi:type="dcterms:W3CDTF">2003-08-11T10:37:00Z</dcterms:modified>
  <cp:revision>7</cp:revision>
  <dc:subject/>
  <dc:title>Министерство общего и профессионального образования </dc:title>
</cp:coreProperties>
</file>