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40" w:before="240" w:after="60"/>
        <w:ind w:right="-17" w:firstLine="720"/>
        <w:rPr/>
      </w:pPr>
      <w:r>
        <w:rPr/>
        <w:t xml:space="preserve">Сводный указатель периодики ВУЗов г. Красноярска </w:t>
      </w:r>
    </w:p>
    <w:p>
      <w:pPr>
        <w:pStyle w:val="Heading1"/>
        <w:spacing w:lineRule="exact" w:line="240"/>
        <w:ind w:right="-17" w:firstLine="720"/>
        <w:rPr/>
      </w:pPr>
      <w:r>
        <w:rPr/>
        <w:t xml:space="preserve">за </w:t>
      </w:r>
      <w:r>
        <w:rPr>
          <w:lang w:val="en-US"/>
        </w:rPr>
        <w:t>I</w:t>
      </w:r>
      <w:r>
        <w:rPr/>
        <w:t xml:space="preserve"> полугодие 2002 г</w:t>
      </w:r>
    </w:p>
    <w:p>
      <w:pPr>
        <w:pStyle w:val="Normal"/>
        <w:rPr/>
      </w:pPr>
      <w:r>
        <w:rPr/>
      </w:r>
    </w:p>
    <w:p>
      <w:pPr>
        <w:pStyle w:val="Heading4"/>
        <w:ind w:left="567" w:right="-160" w:hanging="0"/>
        <w:jc w:val="center"/>
        <w:rPr>
          <w:i/>
          <w:i/>
          <w:iCs/>
        </w:rPr>
      </w:pPr>
      <w:r>
        <w:rPr>
          <w:i/>
          <w:iCs/>
        </w:rPr>
        <w:t>Список кодов ВУЗов, библиотеки которых подали информацию</w:t>
      </w:r>
    </w:p>
    <w:p>
      <w:pPr>
        <w:pStyle w:val="Heading4"/>
        <w:ind w:left="567" w:right="-160" w:hanging="0"/>
        <w:jc w:val="center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для составления «Сводного указателя периодики»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tbl>
      <w:tblPr>
        <w:tblW w:w="8789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126"/>
        <w:gridCol w:w="581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0"/>
              <w:rPr>
                <w:rFonts w:ascii="Courier New" w:hAnsi="Courier New" w:cs="Courier New"/>
                <w:b/>
                <w:b/>
                <w:bCs/>
                <w:sz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</w:rPr>
              <w:t>К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Сокращенное наименование ВУЗ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rPr>
                <w:rFonts w:ascii="Courier New" w:hAnsi="Courier New" w:cs="Courier New"/>
                <w:b/>
                <w:b/>
                <w:bCs/>
                <w:sz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</w:rPr>
              <w:t>Полное наименование ВУЗ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КГУ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0"/>
              <w:jc w:val="lef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Красноярский государственный университ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ГПУ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расноярский государственный педагогический университ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ГТУ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ourier New" w:ascii="Courier New" w:hAnsi="Courier New"/>
              </w:rPr>
              <w:t>Красноярский государственный технический университ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ГТУ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ибирский государственный технологический университ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А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ибирская аэрокосмическая академ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ГАС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расноярская государственная архитектурно-строительная академ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ГХ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расноярский государственный художественный институ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ГАЦМиЗ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расноярская государственная академия цветных металлов и золо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ГМ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ourier New" w:ascii="Courier New" w:hAnsi="Courier New"/>
              </w:rPr>
              <w:t>Красноярская государственная медицинская академ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ГТЭ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расноярский государственный торгово-экономический институ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ГАМиТ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расноярская государственная академия музыки и театр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ГАУ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ourier New" w:ascii="Courier New" w:hAnsi="Courier New"/>
              </w:rPr>
              <w:t>Красноярский государственный аграрный университет</w:t>
            </w:r>
          </w:p>
        </w:tc>
      </w:tr>
    </w:tbl>
    <w:p>
      <w:pPr>
        <w:pStyle w:val="Style11"/>
        <w:jc w:val="center"/>
        <w:rPr>
          <w:sz w:val="24"/>
        </w:rPr>
      </w:pPr>
      <w:r>
        <w:rPr>
          <w:sz w:val="24"/>
        </w:rPr>
      </w:r>
    </w:p>
    <w:p>
      <w:pPr>
        <w:pStyle w:val="Style11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Style11"/>
        <w:rPr>
          <w:sz w:val="24"/>
        </w:rPr>
      </w:pPr>
      <w:r>
        <w:rPr>
          <w:sz w:val="24"/>
        </w:rPr>
        <w:t>г======T====================================T=======================¬</w:t>
      </w:r>
    </w:p>
    <w:p>
      <w:pPr>
        <w:pStyle w:val="Style11"/>
        <w:rPr>
          <w:sz w:val="24"/>
        </w:rPr>
      </w:pPr>
      <w:r>
        <w:rPr>
          <w:sz w:val="24"/>
        </w:rPr>
        <w:t>¦ИНДЕКС¦          НАЗВАНИЕ ИЗДАНИЯ          ¦      БИБЛИОТЕКИ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I п/г   ¦  II п/г   ¦</w:t>
      </w:r>
    </w:p>
    <w:p>
      <w:pPr>
        <w:pStyle w:val="Style11"/>
        <w:rPr>
          <w:sz w:val="24"/>
          <w:lang w:val="en-US"/>
        </w:rPr>
      </w:pPr>
      <w:r>
        <w:rPr>
          <w:sz w:val="24"/>
          <w:lang w:val="en-US"/>
        </w:rPr>
        <w:t>¦======+====================================+===========+===========¦</w:t>
      </w:r>
    </w:p>
    <w:p>
      <w:pPr>
        <w:pStyle w:val="Style11"/>
        <w:rPr/>
      </w:pPr>
      <w:r>
        <w:rPr>
          <w:sz w:val="24"/>
          <w:lang w:val="en-US"/>
        </w:rPr>
        <w:t>¦      ¦                                    ¦           ¦           ¦</w:t>
      </w:r>
    </w:p>
    <w:p>
      <w:pPr>
        <w:pStyle w:val="Style11"/>
        <w:rPr/>
      </w:pPr>
      <w:r>
        <w:rPr>
          <w:sz w:val="24"/>
          <w:lang w:val="en-US"/>
        </w:rPr>
        <w:t xml:space="preserve">¦78571 ¦5 </w:t>
      </w:r>
      <w:r>
        <w:rPr>
          <w:sz w:val="24"/>
        </w:rPr>
        <w:t>колесо</w:t>
      </w:r>
      <w:r>
        <w:rPr>
          <w:sz w:val="24"/>
          <w:lang w:val="en-US"/>
        </w:rPr>
        <w:t xml:space="preserve">                            ¦3          ¦           ¦</w:t>
      </w:r>
    </w:p>
    <w:p>
      <w:pPr>
        <w:pStyle w:val="Style11"/>
        <w:rPr>
          <w:sz w:val="24"/>
          <w:lang w:val="en-US"/>
        </w:rPr>
      </w:pPr>
      <w:r>
        <w:rPr>
          <w:sz w:val="24"/>
          <w:lang w:val="en-US"/>
        </w:rPr>
        <w:t>¦      ¦                                    ¦           ¦           ¦</w:t>
      </w:r>
    </w:p>
    <w:p>
      <w:pPr>
        <w:pStyle w:val="Style11"/>
        <w:rPr/>
      </w:pPr>
      <w:r>
        <w:rPr>
          <w:sz w:val="24"/>
          <w:lang w:val="en-US"/>
        </w:rPr>
        <w:t>¦44713 ¦Air Transport World                 ¦3          ¦           ¦</w:t>
      </w:r>
    </w:p>
    <w:p>
      <w:pPr>
        <w:pStyle w:val="Style11"/>
        <w:rPr>
          <w:sz w:val="24"/>
          <w:lang w:val="en-US"/>
        </w:rPr>
      </w:pPr>
      <w:r>
        <w:rPr>
          <w:sz w:val="24"/>
          <w:lang w:val="en-US"/>
        </w:rPr>
        <w:t>¦      ¦                                    ¦           ¦           ¦</w:t>
      </w:r>
    </w:p>
    <w:p>
      <w:pPr>
        <w:pStyle w:val="Style11"/>
        <w:rPr/>
      </w:pPr>
      <w:r>
        <w:rPr>
          <w:sz w:val="24"/>
          <w:lang w:val="en-US"/>
        </w:rPr>
        <w:t xml:space="preserve">¦79212 ¦BYTE / </w:t>
      </w:r>
      <w:r>
        <w:rPr>
          <w:sz w:val="24"/>
        </w:rPr>
        <w:t>Россия</w:t>
      </w:r>
      <w:r>
        <w:rPr>
          <w:sz w:val="24"/>
          <w:lang w:val="en-US"/>
        </w:rPr>
        <w:t xml:space="preserve">                       ¦4          ¦           ¦</w:t>
      </w:r>
    </w:p>
    <w:p>
      <w:pPr>
        <w:pStyle w:val="Style11"/>
        <w:rPr>
          <w:sz w:val="24"/>
          <w:lang w:val="en-US"/>
        </w:rPr>
      </w:pPr>
      <w:r>
        <w:rPr>
          <w:sz w:val="24"/>
          <w:lang w:val="en-US"/>
        </w:rPr>
        <w:t>¦      ¦                                    ¦           ¦           ¦</w:t>
      </w:r>
    </w:p>
    <w:p>
      <w:pPr>
        <w:pStyle w:val="Style11"/>
        <w:rPr/>
      </w:pPr>
      <w:r>
        <w:rPr>
          <w:sz w:val="24"/>
          <w:lang w:val="en-US"/>
        </w:rPr>
        <w:t>¦87273 ¦Car &amp; Driver                        ¦3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45463 ¦CHIP News. Новости о микросхемех    ¦3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2208 ¦CHIP NEWS/Инженерная микробиология  ¦5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42886 ¦Connect. Мир связи                  ¦4  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40571 ¦Cosmopolitan / Космополитен         ¦3 9        ¦           ¦</w:t>
      </w:r>
    </w:p>
    <w:p>
      <w:pPr>
        <w:pStyle w:val="Style11"/>
        <w:rPr>
          <w:sz w:val="24"/>
          <w:lang w:val="en-US"/>
        </w:rPr>
      </w:pPr>
      <w:r>
        <w:rPr>
          <w:sz w:val="24"/>
          <w:lang w:val="en-US"/>
        </w:rPr>
        <w:t>¦      ¦                                    ¦           ¦           ¦</w:t>
      </w:r>
    </w:p>
    <w:p>
      <w:pPr>
        <w:pStyle w:val="Style11"/>
        <w:rPr>
          <w:sz w:val="24"/>
          <w:lang w:val="en-US"/>
        </w:rPr>
      </w:pPr>
      <w:r>
        <w:rPr>
          <w:sz w:val="24"/>
          <w:lang w:val="en-US"/>
        </w:rPr>
        <w:t>¦87287 ¦Electronics World &amp; Wireless World  ¦3          ¦           ¦</w:t>
      </w:r>
    </w:p>
    <w:p>
      <w:pPr>
        <w:pStyle w:val="Style11"/>
        <w:rPr/>
      </w:pPr>
      <w:r>
        <w:rPr>
          <w:sz w:val="24"/>
          <w:lang w:val="en-US"/>
        </w:rPr>
        <w:t>¦      ¦                                    ¦           ¦           ¦</w:t>
      </w:r>
    </w:p>
    <w:p>
      <w:pPr>
        <w:pStyle w:val="Style11"/>
        <w:rPr>
          <w:sz w:val="24"/>
          <w:lang w:val="en-US"/>
        </w:rPr>
      </w:pPr>
      <w:r>
        <w:rPr>
          <w:sz w:val="24"/>
          <w:lang w:val="en-US"/>
        </w:rPr>
        <w:t>¦72734 ¦Kosmetik International              ¦10         ¦           ¦</w:t>
      </w:r>
    </w:p>
    <w:p>
      <w:pPr>
        <w:pStyle w:val="Style11"/>
        <w:rPr>
          <w:sz w:val="24"/>
          <w:lang w:val="en-US"/>
        </w:rPr>
      </w:pPr>
      <w:r>
        <w:rPr>
          <w:sz w:val="24"/>
          <w:lang w:val="en-US"/>
        </w:rPr>
        <w:t>¦      ¦                                    ¦           ¦           ¦</w:t>
      </w:r>
    </w:p>
    <w:p>
      <w:pPr>
        <w:pStyle w:val="Style11"/>
        <w:rPr>
          <w:sz w:val="24"/>
          <w:lang w:val="en-US"/>
        </w:rPr>
      </w:pPr>
      <w:r>
        <w:rPr>
          <w:sz w:val="24"/>
          <w:lang w:val="en-US"/>
        </w:rPr>
        <w:t>¦42903 ¦L"Officiel                          ¦10         ¦           ¦</w:t>
      </w:r>
    </w:p>
    <w:p>
      <w:pPr>
        <w:pStyle w:val="Style11"/>
        <w:rPr>
          <w:sz w:val="24"/>
          <w:lang w:val="en-US"/>
        </w:rPr>
      </w:pPr>
      <w:r>
        <w:rPr>
          <w:sz w:val="24"/>
          <w:lang w:val="en-US"/>
        </w:rPr>
        <w:t>¦      ¦                                    ¦           ¦           ¦</w:t>
      </w:r>
    </w:p>
    <w:p>
      <w:pPr>
        <w:pStyle w:val="Style11"/>
        <w:rPr/>
      </w:pPr>
      <w:r>
        <w:rPr>
          <w:sz w:val="24"/>
          <w:lang w:val="en-US"/>
        </w:rPr>
        <w:t xml:space="preserve">¦79612 ¦Muscle nutrition review / </w:t>
      </w:r>
      <w:r>
        <w:rPr>
          <w:sz w:val="24"/>
        </w:rPr>
        <w:t>Обзор</w:t>
      </w:r>
      <w:r>
        <w:rPr>
          <w:sz w:val="24"/>
          <w:lang w:val="en-US"/>
        </w:rPr>
        <w:t xml:space="preserve">     ¦10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спортивного питания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  <w:lang w:val="en-US"/>
        </w:rPr>
      </w:pPr>
      <w:r>
        <w:rPr>
          <w:sz w:val="24"/>
          <w:lang w:val="en-US"/>
        </w:rPr>
        <w:t>¦73154 ¦PC Magazine / Russian Edition       ¦3 5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(Персональный компьютер сегодня)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39416 ¦PR в России/Пиар в России           ¦5 6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14534 ¦PR-Диалог                           ¦5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54475 ¦Rundschau/обозрение                 ¦2 4 6 10   ¦           ¦</w:t>
      </w:r>
    </w:p>
    <w:p>
      <w:pPr>
        <w:pStyle w:val="Style11"/>
        <w:rPr/>
      </w:pPr>
      <w:r>
        <w:rPr>
          <w:sz w:val="24"/>
          <w:lang w:val="en-US"/>
        </w:rPr>
        <w:t>¦      ¦                                    ¦           ¦           ¦</w:t>
      </w:r>
    </w:p>
    <w:p>
      <w:pPr>
        <w:pStyle w:val="Style11"/>
        <w:rPr>
          <w:sz w:val="24"/>
          <w:lang w:val="en-US"/>
        </w:rPr>
      </w:pPr>
      <w:r>
        <w:rPr>
          <w:sz w:val="24"/>
          <w:lang w:val="en-US"/>
        </w:rPr>
        <w:t>¦40876 ¦RUSSIAN MOBILE                      ¦3          ¦           ¦</w:t>
      </w:r>
    </w:p>
    <w:p>
      <w:pPr>
        <w:pStyle w:val="Style11"/>
        <w:rPr>
          <w:sz w:val="24"/>
          <w:lang w:val="en-US"/>
        </w:rPr>
      </w:pPr>
      <w:r>
        <w:rPr>
          <w:sz w:val="24"/>
          <w:lang w:val="en-US"/>
        </w:rPr>
        <w:t>¦      ¦                                    ¦           ¦           ¦</w:t>
      </w:r>
    </w:p>
    <w:p>
      <w:pPr>
        <w:pStyle w:val="Style11"/>
        <w:rPr>
          <w:sz w:val="24"/>
          <w:lang w:val="en-US"/>
        </w:rPr>
      </w:pPr>
      <w:r>
        <w:rPr>
          <w:sz w:val="24"/>
          <w:lang w:val="en-US"/>
        </w:rPr>
        <w:t>¦34077 ¦SALON-interior                      ¦6 7 10     ¦           ¦</w:t>
      </w:r>
    </w:p>
    <w:p>
      <w:pPr>
        <w:pStyle w:val="Style11"/>
        <w:rPr>
          <w:sz w:val="24"/>
          <w:lang w:val="en-US"/>
        </w:rPr>
      </w:pPr>
      <w:r>
        <w:rPr>
          <w:sz w:val="24"/>
          <w:lang w:val="en-US"/>
        </w:rPr>
        <w:t>¦      ¦                                    ¦           ¦           ¦</w:t>
      </w:r>
    </w:p>
    <w:p>
      <w:pPr>
        <w:pStyle w:val="Style11"/>
        <w:rPr>
          <w:sz w:val="24"/>
          <w:lang w:val="en-US"/>
        </w:rPr>
      </w:pPr>
      <w:r>
        <w:rPr>
          <w:sz w:val="24"/>
          <w:lang w:val="en-US"/>
        </w:rPr>
        <w:t>¦43874 ¦School English                      ¦3          ¦           ¦</w:t>
      </w:r>
    </w:p>
    <w:p>
      <w:pPr>
        <w:pStyle w:val="Style11"/>
        <w:rPr>
          <w:sz w:val="24"/>
          <w:lang w:val="en-US"/>
        </w:rPr>
      </w:pPr>
      <w:r>
        <w:rPr>
          <w:sz w:val="24"/>
          <w:lang w:val="en-US"/>
        </w:rPr>
        <w:t>¦      ¦                                    ¦           ¦           ¦</w:t>
      </w:r>
    </w:p>
    <w:p>
      <w:pPr>
        <w:pStyle w:val="Style11"/>
        <w:rPr/>
      </w:pPr>
      <w:r>
        <w:rPr>
          <w:sz w:val="24"/>
          <w:lang w:val="en-US"/>
        </w:rPr>
        <w:t xml:space="preserve">¦29444 ¦VOGUE / </w:t>
      </w:r>
      <w:r>
        <w:rPr>
          <w:sz w:val="24"/>
        </w:rPr>
        <w:t>ВОГ</w:t>
      </w:r>
      <w:r>
        <w:rPr>
          <w:sz w:val="24"/>
          <w:lang w:val="en-US"/>
        </w:rPr>
        <w:t xml:space="preserve">                         ¦3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1780 ¦АКДИ "Экономика и жизнь"            ¦4 8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84888 ¦АП АРТ дизайн                       ¦6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0013 ¦АПК: Экономика, управление          ¦12 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2868 ¦Авиамастер                          ¦5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45399 ¦Авиапанорама                        ¦3 5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9672 ¦Авиасалоны мира                     ¦5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/>
      </w:pPr>
      <w:r>
        <w:rPr>
          <w:sz w:val="24"/>
        </w:rPr>
        <w:t>¦56184 ¦Авиастроение: РЖ                    ¦5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56690 ¦Авиастроение: ЭИ                    ¦3 5        ¦           ¦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 w:val="24"/>
        </w:rPr>
      </w:pPr>
      <w:r>
        <w:rPr>
          <w:sz w:val="24"/>
        </w:rPr>
        <w:t>¦91377 ¦Авиатранспортное обозрение          ¦5  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29593 ¦Авиационно-космическая              ¦5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промышленность. CD-Rom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55994 ¦Авиационные и ракетные двигатели    ¦5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9290 ¦Авиация                             ¦5  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1185 ¦Авиация и космонавтика вчера,       ¦5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сегодня, завтра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/>
      </w:pPr>
      <w:r>
        <w:rPr>
          <w:sz w:val="24"/>
        </w:rPr>
        <w:t>¦22561 ¦Авиация общего назначения           ¦5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41575 ¦Автомагистраль                      ¦3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55447 ¦Автоматика и вычислительная техника ¦3 5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0001 ¦Автоматика и телемеханика           ¦3 4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9556 ¦Автомеханик                         ¦3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39377 ¦Автомобили                          ¦3  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42766 ¦Автомобили мира - 2001              ¦3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0003 ¦Автомобильная промышленность        ¦3  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0004 ¦Автомобильные дороги                ¦3 4 6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/>
      </w:pPr>
      <w:r>
        <w:rPr>
          <w:sz w:val="24"/>
        </w:rPr>
        <w:t>¦56152 ¦Автомобильные дороги (с указателями)¦6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55289 ¦Автомобильный и городской транспорт ¦3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0036 ¦Автомобильный транспорт             ¦3 4 5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3109 ¦Автопилот                           ¦5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50003 ¦Авторевю                            ¦3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29190 ¦Автостроение за рубежом             ¦3  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0126 ¦Аграрная наука                      ¦12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47652 ¦Агро ХХ1                            ¦12 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0008 ¦Агрохимия                           ¦12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83035 ¦Адаптивная физическая культура      ¦1 10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2575 ¦Адвокат                             ¦1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/>
      </w:pPr>
      <w:r>
        <w:rPr>
          <w:sz w:val="24"/>
        </w:rPr>
        <w:t>¦47633 ¦Адвокатская практика                ¦1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0009 ¦Азия и Африка сегодня               ¦1 2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/>
      </w:pPr>
      <w:r>
        <w:rPr>
          <w:sz w:val="24"/>
        </w:rPr>
        <w:t>¦32320 ¦АиФ. Дочки-матери                   ¦1          ¦           ¦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 w:val="24"/>
        </w:rPr>
      </w:pPr>
      <w:r>
        <w:rPr>
          <w:sz w:val="24"/>
        </w:rPr>
        <w:t>¦32128 ¦АиФ. Здоровье                       ¦1 3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84870 ¦АиФ. Новая библиотека               ¦3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84851 ¦АиФ. Новая библиотека               ¦2 5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/>
      </w:pPr>
      <w:r>
        <w:rPr>
          <w:sz w:val="24"/>
        </w:rPr>
        <w:t>¦84877 ¦АиФ. Новая библиотека (электронная  ¦3 5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версия на дискетах)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32130 ¦АиФ. Я молодой                      ¦3  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1401 ¦Акушерство и гинекология            ¦9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/>
      </w:pPr>
      <w:r>
        <w:rPr>
          <w:sz w:val="24"/>
        </w:rPr>
        <w:t>¦58000 ¦Алгоритмы и программы               ¦4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(библиографический указатель)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47972 ¦Аллергология                        ¦9  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38094 ¦Алфавит                             ¦3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0117 ¦Альма матер (Вестник высшей школы)  ¦1 2 3 4 5 6¦           ¦</w:t>
      </w:r>
    </w:p>
    <w:p>
      <w:pPr>
        <w:pStyle w:val="Style11"/>
        <w:rPr/>
      </w:pPr>
      <w:r>
        <w:rPr>
          <w:sz w:val="24"/>
        </w:rPr>
        <w:t>¦      ¦                                    ¦9 10 12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14458 ¦Альманах "Приложение к журналу      ¦3          ¦           ¦</w:t>
      </w:r>
    </w:p>
    <w:p>
      <w:pPr>
        <w:pStyle w:val="Style11"/>
        <w:rPr/>
      </w:pPr>
      <w:r>
        <w:rPr>
          <w:sz w:val="24"/>
        </w:rPr>
        <w:t>¦      ¦"Библиотека". Справочник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библиотекаря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14469 ¦Альманах "Приложение к журналу      ¦3          ¦           ¦</w:t>
      </w:r>
    </w:p>
    <w:p>
      <w:pPr>
        <w:pStyle w:val="Style11"/>
        <w:rPr/>
      </w:pPr>
      <w:r>
        <w:rPr>
          <w:sz w:val="24"/>
        </w:rPr>
        <w:t>¦      ¦"Библиотека". Стандарты по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библиотечному делу.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56290 ¦Аналитическая химия. Оборудование   ¦1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лабораторий - эл. форма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65331 ¦Аналитические обзоры по основным    ¦1 2 3 9 10 ¦           ¦</w:t>
      </w:r>
    </w:p>
    <w:p>
      <w:pPr>
        <w:pStyle w:val="Style11"/>
        <w:rPr/>
      </w:pPr>
      <w:r>
        <w:rPr>
          <w:sz w:val="24"/>
        </w:rPr>
        <w:t>¦      ¦направлениям развития высшего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образования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47433 ¦Ангиология и сосудистая хирургия    ¦9  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32587 ¦Английский язык. Приложение к газете¦3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"Первое сентября"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80627 ¦Андрология и генитальная хирургия   ¦9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1403 ¦Анестезиология и реаниматология     ¦9  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2156 ¦Анналы хирургии                     ¦9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33245 ¦Аномалия с приложением "Магический  ¦12         ¦           ¦</w:t>
      </w:r>
    </w:p>
    <w:p>
      <w:pPr>
        <w:pStyle w:val="Style11"/>
        <w:rPr/>
      </w:pPr>
      <w:r>
        <w:rPr>
          <w:sz w:val="24"/>
        </w:rPr>
        <w:t>¦      ¦кристалл"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1405 ¦Антибиотики и химиотерапия          ¦9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55885 ¦Антропогеновый период. Геоморфология¦1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суши и морского дна - эл. форма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/>
      </w:pPr>
      <w:r>
        <w:rPr>
          <w:sz w:val="24"/>
        </w:rPr>
        <w:t>¦47632 ¦Арбитражный и гражданский процесс   ¦1          ¦           ¦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 w:val="24"/>
        </w:rPr>
      </w:pPr>
      <w:r>
        <w:rPr>
          <w:sz w:val="24"/>
        </w:rPr>
        <w:t>¦50187 ¦Аргументы и факты                   ¦1 2 3 4 5 6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9 10 12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/>
      </w:pPr>
      <w:r>
        <w:rPr>
          <w:sz w:val="24"/>
        </w:rPr>
        <w:t>¦42674 ¦Аргументы и факты (годовая)         ¦11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9213 ¦Археология. Этнография и            ¦2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Антропология Евразии                ¦   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2775 ¦Архитектура и строительство Москвы  ¦6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/>
      </w:pPr>
      <w:r>
        <w:rPr>
          <w:sz w:val="24"/>
        </w:rPr>
        <w:t>¦73271 ¦Архитектура и строительство России  ¦6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42846 ¦Архитектура. Строительство. Дизайн  ¦6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/>
      </w:pPr>
      <w:r>
        <w:rPr>
          <w:sz w:val="24"/>
        </w:rPr>
        <w:t>¦72707 ¦Аудио магазин                       ¦2 10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47480 ¦Аудит                               ¦4 5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0047 ¦Аудит и налогообложение             ¦5 10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1951 ¦Аудитор                             ¦1 3 10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2489 ¦Аудиторские ведомости               ¦4 10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3136 ¦Аурамедиа                           ¦4  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9533 ¦Аэрокосмический курьер              ¦5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29414 ¦Аэрокосмос                          ¦5  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47982 ¦БИНО: Бюджетные учреждения          ¦3 4 9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/>
      </w:pPr>
      <w:r>
        <w:rPr>
          <w:sz w:val="24"/>
        </w:rPr>
        <w:t>¦47983 ¦БИНО: Некоммерческие организации    ¦3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47745 ¦БОСС (Бизнес, организация, стратегия¦3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системы)                            ¦   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0083 ¦БСТ: Бюллетень строительной техники ¦4 6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34050 ¦Банковские технологии               ¦3  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34166 ¦Банковское дело                     ¦1 4 8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/>
      </w:pPr>
      <w:r>
        <w:rPr>
          <w:sz w:val="24"/>
        </w:rPr>
        <w:t>¦47634 ¦Банковское право                    ¦1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9963 ¦Безопасность жизнедеятельности      ¦2 3 5 6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0049 ¦Безопасность труда в промышленности ¦3 4 5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0050 ¦Бетон и железобетон                 ¦6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9716 ¦Библиотечка учителя словесности      ¦1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57616 ¦Библиографические каталожные        ¦2          ¦           ¦</w:t>
      </w:r>
    </w:p>
    <w:p>
      <w:pPr>
        <w:pStyle w:val="Style11"/>
        <w:rPr/>
      </w:pPr>
      <w:r>
        <w:rPr>
          <w:sz w:val="24"/>
        </w:rPr>
        <w:t>¦      ¦печатные карточки на статьи из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журналов и сборников. Полный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комплект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65332 ¦Библиографический указатель "Высшая ¦1 2 3 4 5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и средняя профессиональная школа в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России и за рубежом"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0823 ¦Библиография                        ¦1 2 3 4 5 6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8 10 12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0080 ¦Библиотека                          ¦1 2 3 4 5 6¦           ¦</w:t>
      </w:r>
    </w:p>
    <w:p>
      <w:pPr>
        <w:pStyle w:val="Style11"/>
        <w:rPr/>
      </w:pPr>
      <w:r>
        <w:rPr>
          <w:sz w:val="24"/>
        </w:rPr>
        <w:t>¦      ¦                                    ¦8 9 10 11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12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48624 ¦Библиотека "Юного художника"        ¦1 2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1631 ¦Библиотека Альманаха "Отечество"    ¦5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/>
      </w:pPr>
      <w:r>
        <w:rPr>
          <w:sz w:val="24"/>
        </w:rPr>
        <w:t>¦64936 ¦Библиотека в эпоху перемен (Дайджест¦3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межотраслевого характера)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2101 ¦Библиотека журнала "Главбух"        ¦6  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9840 ¦Библиотека журнала "Образование в   ¦1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современной школе"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3017 ¦Библиотека журнала "Социальная      ¦4 5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защита"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/>
      </w:pPr>
      <w:r>
        <w:rPr>
          <w:sz w:val="24"/>
        </w:rPr>
        <w:t>¦71601 ¦Библиотека и закон. Выпуск I2       ¦1 2 3 4 5 8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(1"2002)                            ¦9 10 11 12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80131 ¦Библиотека и закон. Выпуски NN 1-9  ¦3 5 8      ¦           ¦</w:t>
      </w:r>
    </w:p>
    <w:p>
      <w:pPr>
        <w:pStyle w:val="Style11"/>
        <w:rPr/>
      </w:pPr>
      <w:r>
        <w:rPr>
          <w:sz w:val="24"/>
        </w:rPr>
        <w:t>¦      ¦(1996-2000 г.г.). Электронная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полнотекстовая база данных на CD-ROM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45958 ¦Библиотека инженера по охране труда ¦3  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1329 ¦Библиотека инженера по охране труда ¦4 5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/>
      </w:pPr>
      <w:r>
        <w:rPr>
          <w:sz w:val="24"/>
        </w:rPr>
        <w:t>¦80038 ¦Библиотека нормативных правовых     ¦2 3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актов в помощь работникам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образования. Блок 2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80286 ¦Библиотека нормативных правовых     ¦2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актов в помощь работникам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образования. Блок 1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80037 ¦Библиотека нормативных правовых     ¦2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актов в помощь работникам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образования. Блок 3                 ¦   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2988 ¦Библиотека хозяйственного           ¦3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руководителя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/>
      </w:pPr>
      <w:r>
        <w:rPr>
          <w:sz w:val="24"/>
        </w:rPr>
        <w:t>¦87322 ¦Библиотековедение                   ¦1 2 3 4 5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10 12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3097 ¦Библиотечка "Российской газеты"     ¦1 2 5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9746 ¦Библиотечка журнала "Вестник        ¦3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образования"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I п/г   ¦  II п/г   ¦</w:t>
      </w:r>
    </w:p>
    <w:p>
      <w:pPr>
        <w:pStyle w:val="Style11"/>
        <w:rPr>
          <w:sz w:val="24"/>
        </w:rPr>
      </w:pPr>
      <w:r>
        <w:rPr>
          <w:sz w:val="24"/>
        </w:rPr>
        <w:t>¦35900 ¦Библиотечная газета                 ¦2 3 11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14465 ¦Библиотечное дело - ХХ1 век         ¦3 4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64901 ¦Библиотечное дело и библиография    ¦1 2 4 5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9568 ¦Библиотечный мир                    ¦2 3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1596 ¦Библиофил.Выпуск 4. Люди, рукописи, ¦2 4 5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книги. Тайны и открытия             ¦   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32575 ¦Бизнес и банки                      ¦1 10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9550 ¦Бизнес и право. CD-Rom              ¦3  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39303 ¦Бизнес-практикум: маркетинг и       ¦5 6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менеджмент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55853 ¦Биогеография. География почв - эл.  ¦1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форма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/>
      </w:pPr>
      <w:r>
        <w:rPr>
          <w:sz w:val="24"/>
        </w:rPr>
        <w:t>¦71233 ¦Биология в школе                    ¦2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32588 ¦Биология. Приложение к газете       ¦2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"Первое сентября"                   ¦   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0085 ¦Биотехнология                       ¦4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0054 ¦Биохимия                            ¦1  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55569 ¦Ботаника. Раздел-том - эл. форма    ¦1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/>
      </w:pPr>
      <w:r>
        <w:rPr>
          <w:sz w:val="24"/>
        </w:rPr>
        <w:t>¦70056 ¦Ботанический журнал                 ¦2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3035 ¦Будь здоров                         ¦1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/>
      </w:pPr>
      <w:r>
        <w:rPr>
          <w:sz w:val="24"/>
        </w:rPr>
        <w:t>¦39304 ¦Бурда                               ¦1 9 10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47697 ¦Бухгалтер и закон                   ¦1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0091 ¦Бухгалтерский учет                  ¦1 3 4 5 6 8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10 12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/>
      </w:pPr>
      <w:r>
        <w:rPr>
          <w:sz w:val="24"/>
        </w:rPr>
        <w:t>¦47699 ¦Бухгалтерский учет в бюджетных и    ¦10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некоммерческих организациях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3567 ¦Бухгалтерский учет в торговле,      ¦10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оптимизация налогообложения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2737 ¦Бухгалтерский учет и налоги         ¦3 6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9155 ¦Бухгалтерский учет и налоги в       ¦10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торговле и общественном питании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/>
      </w:pPr>
      <w:r>
        <w:rPr>
          <w:sz w:val="24"/>
        </w:rPr>
        <w:t>¦79274 ¦Бухучет в торговле                  ¦10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 w:val="24"/>
        </w:rPr>
      </w:pPr>
      <w:r>
        <w:rPr>
          <w:sz w:val="24"/>
        </w:rPr>
        <w:t>¦48533 ¦Бюджетные организации. Экономика и  ¦3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учет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3028 ¦Бюллетень Верховного Суда Российской¦1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Федерации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39002 ¦Бюллетень Международных договоров   ¦1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0082 ¦Бюллетень Министерства образования  ¦1 2 3 4 5 6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Российской Федерации                ¦8 9 10 11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0234 ¦Бюллетень Министерства труда и      ¦1 2 3 4 5 6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социального развития Российской     ¦10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Федерации                           ¦   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48660 ¦Бюллетень Министерства юстиции      ¦1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Российской Федерации                ¦   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0990 ¦Бюллетень Московского общества      ¦2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испытателей природы. Отдел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биологический                       ¦   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0058 ¦Бюллетень государственного высшего  ¦1 2 3 4 5 6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аттестационного комитета Российской ¦9 10 11 12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Федерации                           ¦   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0055 ¦Бюллетень нормативных актов         ¦1 2 3 4 5 6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федеральных органов исполнительной  ¦10         ¦           ¦</w:t>
      </w:r>
    </w:p>
    <w:p>
      <w:pPr>
        <w:pStyle w:val="Style11"/>
        <w:rPr/>
      </w:pPr>
      <w:r>
        <w:rPr>
          <w:sz w:val="24"/>
        </w:rPr>
        <w:t>¦      ¦власти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47635 ¦Бюллетень нотариальной практики     ¦1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/>
      </w:pPr>
      <w:r>
        <w:rPr>
          <w:sz w:val="24"/>
        </w:rPr>
        <w:t>¦38946 ¦Бюллетень по авторскому праву       ¦5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3043 ¦Бюллетень таможенной информации     ¦1 10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"Таможенные ведомости"              ¦   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1408 ¦Бюллетень экспериментальной биологии¦9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и медицины                          ¦   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47050 ¦В мире животных                     ¦2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29976 ¦В мире неразрушающего контроля      ¦5  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9759 ¦В помощь бухгалтеру                 ¦12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1592 ¦В.В. Григорьев и др. Авторы,        ¦1 3 4 10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издатели, Книгопродавцы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80106 ¦Валеология                          ¦8 10  12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50299 ¦Век                                 ¦5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45941 ¦Вентиляция, отопление,              ¦6          ¦           ¦</w:t>
      </w:r>
    </w:p>
    <w:p>
      <w:pPr>
        <w:pStyle w:val="Style11"/>
        <w:rPr/>
      </w:pPr>
      <w:r>
        <w:rPr>
          <w:sz w:val="24"/>
        </w:rPr>
        <w:t>¦      ¦кондиционирование воздуха,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теплоснабжение и строительная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теплофизика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39305 ¦Верена                              ¦5 10       ¦           ¦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 w:val="24"/>
        </w:rPr>
      </w:pPr>
      <w:r>
        <w:rPr>
          <w:sz w:val="24"/>
        </w:rPr>
        <w:t>¦45954 ¦Вестник Госстандарта России         ¦5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/>
      </w:pPr>
      <w:r>
        <w:rPr>
          <w:sz w:val="24"/>
        </w:rPr>
        <w:t>¦70193 ¦Вестник Дальневосточного отделения  ¦2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РАН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9520 ¦Вестник Евразии                     ¦2  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2781 ¦Вестник МГТУ им. Н.Э. Баумана       ¦3 5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1010 ¦Вестник МГУ. Серия 10. Журналистика ¦1  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1012 ¦Вестник МГУ. Серия 12. Политические ¦2 3 4 5 6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науки                               ¦   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1016 ¦Вестник МГУ. Серия 16. Биология     ¦2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1500 ¦Вестник МГУ. Серия 18. Социология и ¦2 3 4 5 6 8¦           ¦</w:t>
      </w:r>
    </w:p>
    <w:p>
      <w:pPr>
        <w:pStyle w:val="Style11"/>
        <w:rPr/>
      </w:pPr>
      <w:r>
        <w:rPr>
          <w:sz w:val="24"/>
        </w:rPr>
        <w:t>¦      ¦политология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0996 ¦Вестник МГУ. Серия 5. География     ¦2 10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0998 ¦Вестник МГУ. Серия 7.Философия      ¦1 2 3 4 5 6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8 10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/>
      </w:pPr>
      <w:r>
        <w:rPr>
          <w:sz w:val="24"/>
        </w:rPr>
        <w:t>¦70999 ¦Вестник МГУ. Серия 8. История       ¦2 3 5 6 10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1009 ¦Вестник МГУ. Серия Филология        ¦1 2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1013 ¦Вестник Московского университета.   ¦1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Серия востоковедение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47817 ¦Вестник Московского университета.   ¦1 2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Серия лингвистика и межкультурная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коммуникация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/>
      </w:pPr>
      <w:r>
        <w:rPr>
          <w:sz w:val="24"/>
        </w:rPr>
        <w:t>¦71011 ¦Вестник Московского университета.   ¦1 5 6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Серия право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1014 ¦Вестник Московского университета.   ¦1 2 3      ¦           ¦</w:t>
      </w:r>
    </w:p>
    <w:p>
      <w:pPr>
        <w:pStyle w:val="Style11"/>
        <w:rPr/>
      </w:pPr>
      <w:r>
        <w:rPr>
          <w:sz w:val="24"/>
        </w:rPr>
        <w:t>¦      ¦Серия психология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0997 ¦Вестник Московского университета.   ¦1 2 3 4 5 6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Серия экономика                     ¦10         ¦           ¦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 w:val="24"/>
        </w:rPr>
      </w:pPr>
      <w:r>
        <w:rPr>
          <w:sz w:val="24"/>
        </w:rPr>
        <w:t>¦79643 ¦Вестник Российского философского    ¦4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общества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0115 ¦Вестник Российской Академии наук    ¦1 2 3 4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2154 ¦Вестник Российской академии         ¦9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медицинских наук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34118 ¦Вестник Российской ассоциации       ¦9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акушеров-гинекологов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83123 ¦Вестник Университета Российской     ¦2 3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Академии Образования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47293 ¦Вестник авиации и космонавтики      ¦5          ¦           ¦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/>
      </w:pPr>
      <w:r>
        <w:rPr>
          <w:sz w:val="24"/>
        </w:rPr>
        <w:t>¦80120 ¦Вестник библиотечной Ассамблеи      ¦3 4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Евразии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45690 ¦Вестник воздушного флота -          ¦5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аэрокосмическое обозрение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0040 ¦Вестник высшего арбитражного суда   ¦1 2        ¦           ¦</w:t>
      </w:r>
    </w:p>
    <w:p>
      <w:pPr>
        <w:pStyle w:val="Style11"/>
        <w:rPr/>
      </w:pPr>
      <w:r>
        <w:rPr>
          <w:sz w:val="24"/>
        </w:rPr>
        <w:t>¦      ¦Российской Федерации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1411 ¦Вестник дерматологии и венерологии  ¦9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/>
      </w:pPr>
      <w:r>
        <w:rPr>
          <w:sz w:val="24"/>
        </w:rPr>
        <w:t>¦70119 ¦Вестник древней истории             ¦1 2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3055 ¦Вестник интенсивной терапии         ¦9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48661 ¦Вестник конституционного суда       ¦1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Российской Федерации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/>
      </w:pPr>
      <w:r>
        <w:rPr>
          <w:sz w:val="24"/>
        </w:rPr>
        <w:t>¦45004 ¦Вестник криминалистики              ¦1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0120 ¦Вестник машиностроения              ¦3 5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/>
      </w:pPr>
      <w:r>
        <w:rPr>
          <w:sz w:val="24"/>
        </w:rPr>
        <w:t>¦29956 ¦Вестник молодых ученых              ¦2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3353 ¦Вестник образования                 ¦1 2 3 5 10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1413 ¦Вестник оториноларингологии         ¦9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1415 ¦Вестник офтальмологии               ¦9  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9258 ¦Вестник пенсионного фонда России    ¦1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80293 ¦Вестник последипломного медицинского¦9          ¦           ¦</w:t>
      </w:r>
    </w:p>
    <w:p>
      <w:pPr>
        <w:pStyle w:val="Style11"/>
        <w:rPr/>
      </w:pPr>
      <w:r>
        <w:rPr>
          <w:sz w:val="24"/>
        </w:rPr>
        <w:t>¦      ¦образования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3145 ¦Вестник психосоциальной и           ¦2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коррекционно-реабилитационной работы¦   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1487 ¦Вестник рентгенологии и радиологии  ¦9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/>
      </w:pPr>
      <w:r>
        <w:rPr>
          <w:sz w:val="24"/>
        </w:rPr>
        <w:t>¦72153 ¦Вестник травматологии и ортопедии   ¦9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им. Н.Н. Пирогова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0265 ¦Вестник хирургии                    ¦9  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1975 ¦Вестник экологического образования в¦1 2 3 4 5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России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40762 ¦Вестник экономики                   ¦3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80105 ¦Вестник электроэнергетики           ¦3  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50131 ¦Ветеран                             ¦1 4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0130 ¦Ветеринария                         ¦12 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32741 ¦Ветеринарная газета                 ¦12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52277 ¦Вечерний Красноярск                 ¦3 5 6 10 11¦           ¦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 w:val="24"/>
        </w:rPr>
      </w:pPr>
      <w:r>
        <w:rPr>
          <w:sz w:val="24"/>
        </w:rPr>
        <w:t>¦56228 ¦Взаимодействие разных видов         ¦3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транспорта и контейнерные перевозки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/>
      </w:pPr>
      <w:r>
        <w:rPr>
          <w:sz w:val="24"/>
        </w:rPr>
        <w:t>¦72997 ¦Власть                              ¦2 4 12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2031 ¦Внешнеэкономический бюллетень       ¦1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/>
      </w:pPr>
      <w:r>
        <w:rPr>
          <w:sz w:val="24"/>
        </w:rPr>
        <w:t>¦70180 ¦Внешняя торговля                    ¦1 3 4 10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0134 ¦Водные ресурсы                      ¦4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0203 ¦Военная мысль                       ¦3 4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0137 ¦Военно-исторический журнал          ¦2 3 4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0138 ¦Военно-медицинский журнал           ¦9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9930 ¦Военно-правовое обозрение           ¦2  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0139 ¦Военные знания                     ¦2 3 12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41022 ¦Воздушный транспорт                 ¦5  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56180 ¦Воздушный транспорт: РЖ             ¦5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/>
      </w:pPr>
      <w:r>
        <w:rPr>
          <w:sz w:val="24"/>
        </w:rPr>
        <w:t>¦73515 ¦Войсковой вестник. Приложение к     ¦2 3 4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журналу "На боевом посту"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47284 ¦Вопросы биологической, медицинской  ¦1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фармацевтической химии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1417 ¦Вопросы вирусологии                 ¦9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29601 ¦Вопросы истории                     ¦1 2 3 4 5 6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10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/>
      </w:pPr>
      <w:r>
        <w:rPr>
          <w:sz w:val="24"/>
        </w:rPr>
        <w:t>¦70143 ¦Вопросы истории естествознания и    ¦3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техники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0147 ¦Вопросы ихтиологии                  ¦1  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1419 ¦Вопросы курортологии                ¦9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0149 ¦Вопросы литературы                  ¦1 2 5 6 10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1490 ¦Вопросы медицинской химии           ¦1 9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/>
      </w:pPr>
      <w:r>
        <w:rPr>
          <w:sz w:val="24"/>
        </w:rPr>
        <w:t>¦72704 ¦Вопросы налогооблажения, новые      ¦1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документы, комментарии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0277 ¦Вопросы онкологии                   ¦9  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2057 ¦Вопросы оценки                      ¦1 3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1423 ¦Вопросы питания                     ¦9 10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1235 ¦Вопросы психологии                  ¦1 2 3 4 9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10         ¦           ¦</w:t>
      </w:r>
    </w:p>
    <w:p>
      <w:pPr>
        <w:pStyle w:val="Style11"/>
        <w:rPr/>
      </w:pPr>
      <w:r>
        <w:rPr>
          <w:sz w:val="24"/>
        </w:rPr>
        <w:t>¦70127 ¦Вопросы статистики                  ¦1 3 4 5 6 8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12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83100 ¦Вопросы филологии                   ¦1 2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0156 ¦Вопросы философии                   ¦1 2 3 4 5 6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8 9 10 11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0270 ¦Вопросы экономики                   ¦1 2 3 4 5 6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8 9 10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/>
      </w:pPr>
      <w:r>
        <w:rPr>
          <w:sz w:val="24"/>
        </w:rPr>
        <w:t>¦79940 ¦Вопросы экономики и управления для  ¦9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руководителей здравоохранения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0158 ¦Вопросы языкознания                 ¦1 2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0600 ¦Восток. Афро-Азиатские общества:    ¦1 2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история и современность             ¦   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57175 ¦Востоковедение и африканистика: РЖ  ¦1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29207 ¦Восточная коллекция                 ¦2  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45863 ¦Врач                                ¦9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32276 ¦Вузовские вести                     ¦1 2 3 4 5 6¦           ¦</w:t>
      </w:r>
    </w:p>
    <w:p>
      <w:pPr>
        <w:pStyle w:val="Style11"/>
        <w:rPr/>
      </w:pPr>
      <w:r>
        <w:rPr>
          <w:sz w:val="24"/>
        </w:rPr>
        <w:t>¦      ¦                                    ¦8 10 12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1743 ¦Вы и ваш компьютер                  ¦2 5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0178 ¦Высокомолекулярные соединения       ¦4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65333 ¦Высшая школа в 2000 г. Ежегодный    ¦3          ¦           ¦</w:t>
      </w:r>
    </w:p>
    <w:p>
      <w:pPr>
        <w:pStyle w:val="Style11"/>
        <w:rPr/>
      </w:pPr>
      <w:r>
        <w:rPr>
          <w:sz w:val="24"/>
        </w:rPr>
        <w:t>¦      ¦доклад о развитии высшего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профессионального образования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65334 ¦Высшее и среднее профессиональное   ¦3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образование в Российской федерации.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Статистический справочник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/>
      </w:pPr>
      <w:r>
        <w:rPr>
          <w:sz w:val="24"/>
        </w:rPr>
        <w:t>¦73060 ¦Высшее образование в России         ¦1 2 3 4 5 6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9 10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80790 ¦Высшее образование сегодня          ¦3 4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55585 ¦Вычислительная математика.          ¦3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Математическая кибернетика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55597 ¦Вычислительные науки                ¦3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45937 ¦Вычислительные технологии           ¦3  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1591 ¦Г.П. Фонотов.                       ¦1 2 3 4 5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Библиотеки-общество-Россия          ¦10 12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/>
      </w:pPr>
      <w:r>
        <w:rPr>
          <w:sz w:val="24"/>
        </w:rPr>
        <w:t>¦48867 ¦ГЕО/GEO                             ¦2 3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2757 ¦Гематология и трансфузиология       ¦9          ¦           ¦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 w:val="24"/>
        </w:rPr>
      </w:pPr>
      <w:r>
        <w:rPr>
          <w:sz w:val="24"/>
        </w:rPr>
        <w:t>¦55661 ¦Генетика и селекция возделываемых   ¦4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растений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55665 ¦Генетика и селекция                 ¦12         ¦           ¦</w:t>
      </w:r>
    </w:p>
    <w:p>
      <w:pPr>
        <w:pStyle w:val="Style11"/>
        <w:rPr/>
      </w:pPr>
      <w:r>
        <w:rPr>
          <w:sz w:val="24"/>
        </w:rPr>
        <w:t>¦      ¦сельскохозяйственных животных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1237 ¦География в школе                   ¦2 10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0230 ¦География и природные ресурсы       ¦2 10 12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32589 ¦География. Приложение к газете      ¦2 10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"Первое сентября"                   ¦   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55697 ¦Геодезия и аэросъемка               ¦12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/>
      </w:pPr>
      <w:r>
        <w:rPr>
          <w:sz w:val="24"/>
        </w:rPr>
        <w:t>¦70213 ¦Геодезия и картография              ¦3 6 12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57207 ¦Геодезия. Картография. Геофизика.   ¦3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Геология. География                 ¦   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2104 ¦Геоинформатика / Geoinformatika     ¦3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0215 ¦Геоморфология                       ¦2  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55889 ¦Геохимия. Минералогия. Петрография -¦1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эл. форма                           ¦   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0393 ¦Геоэкология. Инженерная экология,   ¦3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гидрогеология, геокриология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/>
      </w:pPr>
      <w:r>
        <w:rPr>
          <w:sz w:val="24"/>
        </w:rPr>
        <w:t>¦71429 ¦Гигиена и санитария                 ¦2 9 10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0224 ¦Гидротехническое строительство      ¦4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2037 ¦Главбух                             ¦1 2 3 4 5 6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9 10 11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/>
      </w:pPr>
      <w:r>
        <w:rPr>
          <w:sz w:val="24"/>
        </w:rPr>
        <w:t>¦00001 ¦Главная медицинская сестра          ¦9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9526 ¦Главная медицинская сестра: журнал  ¦9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для руководителей среднего          ¦           ¦           ¦</w:t>
      </w:r>
    </w:p>
    <w:p>
      <w:pPr>
        <w:pStyle w:val="Style11"/>
        <w:rPr/>
      </w:pPr>
      <w:r>
        <w:rPr>
          <w:sz w:val="24"/>
        </w:rPr>
        <w:t>¦      ¦медперсонала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3075 ¦Горный журнал                       ¦8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31349 ¦Городские новости                   ¦1 3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56168 ¦Городской транспорт                 ¦3  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38356 ¦Гостиница и ресторан: би@нес и      ¦10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управление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45221 ¦Государственные стандарты           ¦8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0866 ¦Государство и право                 ¦1 2 3 4 6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10 12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57177 ¦Государство и право: Реферативный   ¦1 12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журнал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/>
      </w:pPr>
      <w:r>
        <w:rPr>
          <w:sz w:val="24"/>
        </w:rPr>
        <w:t>L======¦====================================¦===========¦===========-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I п/г   ¦  II п/г   ¦</w:t>
      </w:r>
    </w:p>
    <w:p>
      <w:pPr>
        <w:pStyle w:val="Style11"/>
        <w:rPr>
          <w:sz w:val="24"/>
        </w:rPr>
      </w:pPr>
      <w:r>
        <w:rPr>
          <w:sz w:val="24"/>
        </w:rPr>
        <w:t>¦======+====================================+===========+===========¦</w:t>
      </w:r>
    </w:p>
    <w:p>
      <w:pPr>
        <w:pStyle w:val="Style11"/>
        <w:rPr>
          <w:sz w:val="24"/>
        </w:rPr>
      </w:pPr>
      <w:r>
        <w:rPr>
          <w:sz w:val="24"/>
        </w:rPr>
        <w:t>¦50021 ¦Гравитон                            ¦5  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32715 ¦Граждановедение. Приложение к       ¦2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"Учительской газете"                ¦   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0226 ¦Гражданская авиация                 ¦5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3073 ¦Гражданская защита                  ¦1 2 4 5 10 ¦           ¦</w:t>
      </w:r>
    </w:p>
    <w:p>
      <w:pPr>
        <w:pStyle w:val="Style11"/>
        <w:rPr/>
      </w:pPr>
      <w:r>
        <w:rPr>
          <w:sz w:val="24"/>
        </w:rPr>
        <w:t>¦      ¦                                    ¦12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2756 ¦Грудная и сердечно-сосудистая       ¦9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хирургия                            ¦   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2145 ¦Грузовик &amp;                          ¦3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/>
      </w:pPr>
      <w:r>
        <w:rPr>
          <w:sz w:val="24"/>
        </w:rPr>
        <w:t>¦79438 ¦Грузовое и легковое хозяйство       ¦3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3079 ¦Гуманитарные науки в Сибири         ¦2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/>
      </w:pPr>
      <w:r>
        <w:rPr>
          <w:sz w:val="24"/>
        </w:rPr>
        <w:t>¦30673 ¦Дайджест для изучающих английский   ¦3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язык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40874 ¦Датчики и системы                   ¦3  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0259 ¦Двигателестроение                   ¦5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/>
      </w:pPr>
      <w:r>
        <w:rPr>
          <w:sz w:val="24"/>
        </w:rPr>
        <w:t>¦56006 ¦Двигатели внутреннего сгорания      ¦3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0240 ¦Декоративное искусство              ¦7 10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/>
      </w:pPr>
      <w:r>
        <w:rPr>
          <w:sz w:val="24"/>
        </w:rPr>
        <w:t>¦84656 ¦Деловая книга                       ¦1  3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92325 ¦Деловые люди                        ¦1 3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45192 ¦Делопроизводство                    ¦3 10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80576 ¦Делопроизводство в учреждениях,     ¦5          ¦           ¦</w:t>
      </w:r>
    </w:p>
    <w:p>
      <w:pPr>
        <w:pStyle w:val="Style11"/>
        <w:rPr/>
      </w:pPr>
      <w:r>
        <w:rPr>
          <w:sz w:val="24"/>
        </w:rPr>
        <w:t>¦      ¦организациях и на предприятиях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0242 ¦Деньги и кредит                     ¦1 3 4 8 12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/>
      </w:pPr>
      <w:r>
        <w:rPr>
          <w:sz w:val="24"/>
        </w:rPr>
        <w:t>¦57140 ¦Депонированные научные работы       ¦4 5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57096 ¦Депонированные научные работы       ¦4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0243 ¦Деревообрабатывающая промышленность ¦4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 w:val="24"/>
        </w:rPr>
      </w:pPr>
      <w:r>
        <w:rPr>
          <w:sz w:val="24"/>
        </w:rPr>
        <w:t>¦56694 ¦Детали машин. Технология            ¦3          ¦           ¦</w:t>
      </w:r>
    </w:p>
    <w:p>
      <w:pPr>
        <w:pStyle w:val="Style11"/>
        <w:rPr/>
      </w:pPr>
      <w:r>
        <w:rPr>
          <w:sz w:val="24"/>
        </w:rPr>
        <w:t>¦      ¦изготовления. Автоматизация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производства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38304 ¦Детективы "Искателя"                ¦3  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2119 ¦Детская хирургия                    ¦9          ¦           ¦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 w:val="24"/>
        </w:rPr>
      </w:pPr>
      <w:r>
        <w:rPr>
          <w:sz w:val="24"/>
        </w:rPr>
        <w:t>¦38042 ¦Детский доктор                      ¦9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2607 ¦Детство                             ¦2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0699 ¦Диалог-од                           ¦2  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3099 ¦Дидакт                              ¦2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44709 ¦Дипломат (на русском и английском   ¦3          ¦           ¦</w:t>
      </w:r>
    </w:p>
    <w:p>
      <w:pPr>
        <w:pStyle w:val="Style11"/>
        <w:rPr/>
      </w:pPr>
      <w:r>
        <w:rPr>
          <w:sz w:val="24"/>
        </w:rPr>
        <w:t>¦      ¦языках(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3101 ¦Директор школы                      ¦2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9285 ¦Дистанционное и виртуальное обучение¦3 4 5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0244 ¦Доклады Российской академии наук    ¦1 4 10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80837 ¦Доклады СО АН Высшей школы          ¦2 4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3095 ¦Дом                                 ¦6  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47005 ¦Домашнее воспитание                 ¦2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34288 ¦Домашний компьютер                  ¦2  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40573 ¦Домашний очаг                       ¦1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/>
      </w:pPr>
      <w:r>
        <w:rPr>
          <w:sz w:val="24"/>
        </w:rPr>
        <w:t>¦45994 ¦Домашняя энциклопедия для вас       ¦3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9455 ¦Дополнительное образование          ¦2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83043 ¦Дошкольная педагогика               ¦2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80241 ¦Дошкольник. Младший школьник        ¦2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3107 ¦Дошкольное воспитание               ¦2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0250 ¦Дружба народов                      ¦1 2 3 4 5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1599 ¦Е.И Кузьмин и др. Культурная        ¦1 2 3 4 5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политика в Европе                   ¦10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 w:val="24"/>
        </w:rPr>
      </w:pPr>
      <w:r>
        <w:rPr>
          <w:sz w:val="24"/>
        </w:rPr>
        <w:t>¦71597 ¦Е.И. Кузьмин и др. Библиотечные     ¦1 3 4 5 10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компьютерные сети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1610 ¦Е.И. Кузьмин. Библиотеки России     ¦1 3 4 5 10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на пороге ХХ1 века.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45953 ¦Европейское качество                ¦5  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34167 ¦Еженедельный бюллетень              ¦3 5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законодательных и ведомственных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актов                               ¦   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3118 ¦Если                                ¦3 5 10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3149 ¦Живая старина                       ¦2 5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27226 ¦Живописная Россия                   ¦2          ¦           ¦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 w:val="24"/>
        </w:rPr>
      </w:pPr>
      <w:r>
        <w:rPr>
          <w:sz w:val="24"/>
        </w:rPr>
        <w:t>¦79771 ¦Животноводство России               ¦12 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3113 ¦Жизнь национальностей               ¦2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29044 ¦Жилищное право                      ¦1  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0283 ¦Жилищное строительство              ¦6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/>
      </w:pPr>
      <w:r>
        <w:rPr>
          <w:sz w:val="24"/>
        </w:rPr>
        <w:t>¦41700 ¦Журнал Вокруг Света                 ¦3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40711 ¦Журнал Российского права            ¦1 4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38497 ¦Журнал акушерства и женских болезней¦9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0284 ¦Журнал аналитической химии          ¦1 4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80650 ¦Журнал вокруг света                 ¦4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4184 ¦Журнал вушных, носовых и горловых   ¦9          ¦           ¦</w:t>
      </w:r>
    </w:p>
    <w:p>
      <w:pPr>
        <w:pStyle w:val="Style11"/>
        <w:rPr/>
      </w:pPr>
      <w:r>
        <w:rPr>
          <w:sz w:val="24"/>
        </w:rPr>
        <w:t>¦      ¦хвороб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0287 ¦Журнал вычислительной математики и  ¦3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математической физики               ¦   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9691 ¦Журнал для изучающих английский язык¦2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"Speak Out"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1436 ¦Журнал микробиологии, эпидемиологии ¦6 9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и иммунологии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/>
      </w:pPr>
      <w:r>
        <w:rPr>
          <w:sz w:val="24"/>
        </w:rPr>
        <w:t>¦70289 ¦Журнал мод                          ¦10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 w:val="24"/>
        </w:rPr>
      </w:pPr>
      <w:r>
        <w:rPr>
          <w:sz w:val="24"/>
        </w:rPr>
        <w:t>¦71439 ¦Журнал неврологии и психиатрии им.  ¦9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С.С. Корсакова                      ¦   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0292 ¦Журнал неорганической химии         ¦1 4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0293 ¦Журнал общей биологии               ¦1  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0294 ¦Журнал общей химии                  ¦4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/>
      </w:pPr>
      <w:r>
        <w:rPr>
          <w:sz w:val="24"/>
        </w:rPr>
        <w:t>¦70301 ¦Журнал органической химии           ¦1 4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47541 ¦Журнал прикладной психологии        ¦2 9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/>
      </w:pPr>
      <w:r>
        <w:rPr>
          <w:sz w:val="24"/>
        </w:rPr>
        <w:t>¦70296 ¦Журнал прикладной химии             ¦3 4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0297 ¦Журнал структурной химии            ¦4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0298 ¦Журнал технической физики           ¦3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0299 ¦Журнал физической химии             ¦1 3 4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41249 ¦Журналист                           ¦1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26206 ¦За рубежом                          ¦2  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0321 ¦За рулем                            ¦3 4 5 6    ¦           ¦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 w:val="24"/>
        </w:rPr>
      </w:pPr>
      <w:r>
        <w:rPr>
          <w:sz w:val="24"/>
        </w:rPr>
        <w:t>¦47105 ¦Заводская лаборатория, диагностика  ¦4 5 8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материалов                          ¦   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32525 ¦Завтра                              ¦5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/>
      </w:pPr>
      <w:r>
        <w:rPr>
          <w:sz w:val="24"/>
        </w:rPr>
        <w:t>¦39001 ¦Закон                               ¦1 3 4 6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45028 ¦Закон и Армия                       ¦3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/>
      </w:pPr>
      <w:r>
        <w:rPr>
          <w:sz w:val="24"/>
        </w:rPr>
        <w:t>¦80915 ¦Закон и армия                       ¦4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0871 ¦Законность                          ¦1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47701 ¦Законодательная и прикладная        ¦5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метрология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/>
      </w:pPr>
      <w:r>
        <w:rPr>
          <w:sz w:val="24"/>
        </w:rPr>
        <w:t>¦72043 ¦Законодательство                    ¦1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39428 ¦Законодательство России (CD-Rom)    ¦3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43131 ¦Законодательство для бухгалтера     ¦12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1327 ¦Законодательство и экономика        ¦1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0325 ¦Зарубежная радиоэлектроника. Успехи ¦10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современной радиоэлектроники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/>
      </w:pPr>
      <w:r>
        <w:rPr>
          <w:sz w:val="24"/>
        </w:rPr>
        <w:t>¦70340 ¦Зарубежное военное обозрение        ¦2 3 4 12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0326 ¦Защита и карантин растений          ¦4 12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/>
      </w:pPr>
      <w:r>
        <w:rPr>
          <w:sz w:val="24"/>
        </w:rPr>
        <w:t>¦70327 ¦Звезда                              ¦2 5 10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50153 ¦Здоровый образ жизни                ¦1 2 3 4 6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10 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0328 ¦Здоровье                            ¦1 2 3 4 5 9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10 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32590 ¦Здоровье детей. Приложение к газете ¦2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"Первое сентября"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/>
      </w:pPr>
      <w:r>
        <w:rPr>
          <w:sz w:val="24"/>
        </w:rPr>
        <w:t>¦72715 ¦Здравоохранение                     ¦9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27876 ¦Здравоохранение РФ                  ¦4 9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50045 ¦Зеленый мир                         ¦1 2 3 4 6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10 12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/>
      </w:pPr>
      <w:r>
        <w:rPr>
          <w:sz w:val="24"/>
        </w:rPr>
        <w:t>¦70329 ¦Земледелие                          ¦12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0336 ¦Земля и вселенная                   ¦5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/>
      </w:pPr>
      <w:r>
        <w:rPr>
          <w:sz w:val="24"/>
        </w:rPr>
        <w:t>¦50191 ¦Земля и люди                        ¦6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0338 ¦Зерновые культуры                   ¦12 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2084 ¦Знак вопроса. Издательство "Знание" ¦4 5        ¦           ¦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 w:val="24"/>
        </w:rPr>
      </w:pPr>
      <w:r>
        <w:rPr>
          <w:sz w:val="24"/>
        </w:rPr>
        <w:t>¦71604 ¦Знаменательные даты. 2003           ¦1 2 3 4 8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10 11 12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0331 ¦Знамя                               ¦1 2 3 4 5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10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/>
      </w:pPr>
      <w:r>
        <w:rPr>
          <w:sz w:val="24"/>
        </w:rPr>
        <w:t>¦73010 ¦Знание-сила                         ¦1 2 3 5 9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2541 ¦Зодчество мира                      ¦6 7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55709 ¦Зоология наземных позвоночных       ¦1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(Орнитология) - эл. форма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/>
      </w:pPr>
      <w:r>
        <w:rPr>
          <w:sz w:val="24"/>
        </w:rPr>
        <w:t>¦55713 ¦Зоология наземных позвоночных       ¦1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(Териология..) - эл. форма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0342 ¦Зоотехния                           ¦12 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48678 ¦Идеи вашего дома                    ¦10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/>
      </w:pPr>
      <w:r>
        <w:rPr>
          <w:sz w:val="24"/>
        </w:rPr>
        <w:t>¦39393 ¦Идеи. Гипотезы. Решения             ¦3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 xml:space="preserve">¦29877 ¦Известия                            ¦1 3 5 9 10 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  12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34287 ¦Известия Академии промышленной      ¦3 4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экологии                            ¦   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0351 ¦Известия РАН. Серия Географическая  ¦2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0354 ¦Известия РАН. Серия литературы и    ¦1 2 5      ¦           ¦</w:t>
      </w:r>
    </w:p>
    <w:p>
      <w:pPr>
        <w:pStyle w:val="Style11"/>
        <w:rPr/>
      </w:pPr>
      <w:r>
        <w:rPr>
          <w:sz w:val="24"/>
        </w:rPr>
        <w:t>¦      ¦языка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1376 ¦Известия РАН. Серия химическая      ¦4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0405 ¦Известия РАН.Теория и системы       ¦5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управления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/>
      </w:pPr>
      <w:r>
        <w:rPr>
          <w:sz w:val="24"/>
        </w:rPr>
        <w:t>¦41681 ¦Известия Российской академии        ¦2 3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образования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0364 ¦Известия высших учебных заведений.  ¦5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Авиационная техника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0365 ¦Известия высших учебных заведений.  ¦6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Геодезия и аэрофотосъемка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0367 ¦Известия высших учебных заведений.  ¦8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Горный журнал                       ¦   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0368 ¦Известия высших учебных заведений.  ¦4 10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Лесной журнал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0370 ¦Известия высших учебных заведений.  ¦3 5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Машиностроение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/>
      </w:pPr>
      <w:r>
        <w:rPr>
          <w:sz w:val="24"/>
        </w:rPr>
        <w:t>¦70372 ¦Известия высших учебных заведений.  ¦10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Пищевая технология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 w:val="24"/>
        </w:rPr>
      </w:pPr>
      <w:r>
        <w:rPr>
          <w:sz w:val="24"/>
        </w:rPr>
        <w:t>¦70373 ¦Известия высших учебных заведений.  ¦1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Правоведение                        ¦   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0374 ¦Известия высших учебных заведений.  ¦3 5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Приборостроение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 w:val="24"/>
        </w:rPr>
      </w:pPr>
      <w:r>
        <w:rPr>
          <w:sz w:val="24"/>
        </w:rPr>
        <w:t>¦79586 ¦Известия высших учебных заведений.  ¦3 5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Проблемы энергетики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/>
      </w:pPr>
      <w:r>
        <w:rPr>
          <w:sz w:val="24"/>
        </w:rPr>
        <w:t>¦70375 ¦Известия высших учебных заведений.  ¦3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Радиоэлектроника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0377 ¦Известия высших учебных заведений.  ¦6          ¦           ¦</w:t>
      </w:r>
    </w:p>
    <w:p>
      <w:pPr>
        <w:pStyle w:val="Style11"/>
        <w:rPr/>
      </w:pPr>
      <w:r>
        <w:rPr>
          <w:sz w:val="24"/>
        </w:rPr>
        <w:t>¦      ¦Строительство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0379 ¦Известия высших учебных заведений.  ¦10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Технология текстильной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промышленности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0380 ¦Известия высших учебных заведений.  ¦1 4        ¦           ¦</w:t>
      </w:r>
    </w:p>
    <w:p>
      <w:pPr>
        <w:pStyle w:val="Style11"/>
        <w:rPr/>
      </w:pPr>
      <w:r>
        <w:rPr>
          <w:sz w:val="24"/>
        </w:rPr>
        <w:t>¦      ¦Физика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0381 ¦Известия высших учебных заведений.  ¦4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Химия и химическая технология       ¦   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0382 ¦Известия высших учебных заведений.  ¦8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Цветная металлургия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47570 ¦Известия высших учебных заведений.  ¦3 5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Электроника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/>
      </w:pPr>
      <w:r>
        <w:rPr>
          <w:sz w:val="24"/>
        </w:rPr>
        <w:t>¦70363 ¦Известия русского географического   ¦2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общества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0391 ¦Измерительная техника               ¦3 5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0386 ¦Изобретатель и рационализатор       ¦5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80658 ¦Изобретательство                    ¦6  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1493 ¦Иммунология                         ¦9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/>
      </w:pPr>
      <w:r>
        <w:rPr>
          <w:sz w:val="24"/>
        </w:rPr>
        <w:t>¦43730 ¦Инвестиции в России                 ¦5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9003 ¦Индекс формулы эдоровья (полный     ¦3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пакет изданий) Здоровье + "Для тех, ¦           ¦           ¦</w:t>
      </w:r>
    </w:p>
    <w:p>
      <w:pPr>
        <w:pStyle w:val="Style11"/>
        <w:rPr/>
      </w:pPr>
      <w:r>
        <w:rPr>
          <w:sz w:val="24"/>
        </w:rPr>
        <w:t>¦      ¦кто лечит"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50052 ¦Инженерная газета                   ¦5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3514 ¦Инженерная экология                 ¦5 10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4920 ¦Инженерно-физический журнал         ¦3  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38498 ¦Инновации                           ¦1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80153 ¦Инновации в образовании             ¦2 4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0394 ¦Иностранная литература              ¦1 2 3 8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3180 ¦Иностранные языки в школе           ¦1 2 4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0161 ¦Интеллектуальная собственность      ¦4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/>
      </w:pPr>
      <w:r>
        <w:rPr>
          <w:sz w:val="24"/>
        </w:rPr>
        <w:t>¦80202 ¦Интернет вести                      ¦2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80512 ¦Интернет. Ресурсы                   ¦2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1996 ¦Инфекции, передаваемые половым путем¦9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55937 ¦Информатика                         ¦3 5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48321 ¦Информатика в начальном образовании ¦2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3176 ¦Информатика и образование           ¦2 3 6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57208 ¦Информатика. Науковедение. Патентное¦3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дело.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32591 ¦Информатика. Приложение к газете    ¦2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"Первое сентября"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56695 ¦Информатика: ЭИ                     ¦3 5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0264 ¦Информационное общество             ¦2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/>
      </w:pPr>
      <w:r>
        <w:rPr>
          <w:sz w:val="24"/>
        </w:rPr>
        <w:t>¦73186 ¦Информационные ресурсы России       ¦1 2 11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2656 ¦Информационные технологии           ¦3 5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43522 ¦Информационные технологии с         ¦8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ежемесячным приложением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0424 ¦Искатель                            ¦4 5 10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3189 ¦Искусство в школе                   ¦1 2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/>
      </w:pPr>
      <w:r>
        <w:rPr>
          <w:sz w:val="24"/>
        </w:rPr>
        <w:t>¦45998 ¦Искусство и образование             ¦2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0402 ¦Искусство кино                      ¦4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38096 ¦Искусство управления                ¦3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32585 ¦Искусство. Приложение к газете      ¦2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"Первое сентября"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55701 ¦Исследование космического           ¦5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пространства: РЖ                    ¦   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34071 ¦Исторический архив                  ¦1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1505 ¦История                             ¦2  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9693 ¦История авиации                     ¦5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/>
      </w:pPr>
      <w:r>
        <w:rPr>
          <w:sz w:val="24"/>
        </w:rPr>
        <w:t>¦47643 ¦История государства и права         ¦2          ¦           ¦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 w:val="24"/>
        </w:rPr>
      </w:pPr>
      <w:r>
        <w:rPr>
          <w:sz w:val="24"/>
        </w:rPr>
        <w:t>¦80678 ¦История науки и техники             ¦6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66737 ¦История науки и техники: СИ         ¦5  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57101 ¦История. Археология. Этнология:     ¦1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Библиографический указатель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32592 ¦История. Приложение к газете "Первое¦2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сентября"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/>
      </w:pPr>
      <w:r>
        <w:rPr>
          <w:sz w:val="24"/>
        </w:rPr>
        <w:t>¦57180 ¦История: Реферативный журнал        ¦1 12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3187 ¦Источник                            ¦2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/>
      </w:pPr>
      <w:r>
        <w:rPr>
          <w:sz w:val="24"/>
        </w:rPr>
        <w:t>¦55725 ¦Ихтиология - эл. форма              ¦1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1598 ¦КНИГОЧЕЙ. Библиографический         ¦2 4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справочник для дела и досуга. Вып. 6¦   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50176 ¦КП - "Толстушка"                    ¦3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/>
      </w:pPr>
      <w:r>
        <w:rPr>
          <w:sz w:val="24"/>
        </w:rPr>
        <w:t>¦47601 ¦Как                                 ¦3 7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1849 ¦Календарь                           ¦2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/>
      </w:pPr>
      <w:r>
        <w:rPr>
          <w:sz w:val="24"/>
        </w:rPr>
        <w:t>¦71441 ¦Кардиология                         ¦9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0426 ¦Картофель и овощи                   ¦10 12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9400 ¦Каталог ЭлиТоргОС "Оборудование для ¦10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торговли и пищевой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промышленности-2002"                ¦   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80620 ¦Качество. Инновации. Образование    ¦3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(журнальный вариант)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/>
      </w:pPr>
      <w:r>
        <w:rPr>
          <w:sz w:val="24"/>
        </w:rPr>
        <w:t>¦71514 ¦Квант                               ¦2 5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41410 ¦Квантовая электроника               ¦3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0430 ¦Кинетика и катализ                  ¦4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80424 ¦Китаеведение                        ¦2  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57176 ¦Китаеведение: РЖ                    ¦1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45864 ¦Классный руководитель               ¦2  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2767 ¦Клиническая геронтология            ¦9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1443 ¦Клиническая лабораторная диагностика¦1 9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1445 ¦Клиническая медицина                ¦9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/>
      </w:pPr>
      <w:r>
        <w:rPr>
          <w:sz w:val="24"/>
        </w:rPr>
        <w:t>¦43036 ¦Клиническая стоматология            ¦9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1305 ¦Клиническая фармакология и терапия  ¦9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/>
      </w:pPr>
      <w:r>
        <w:rPr>
          <w:sz w:val="24"/>
        </w:rPr>
        <w:t>¦14243 ¦Клио                                ¦2          ¦           ¦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 w:val="24"/>
        </w:rPr>
      </w:pPr>
      <w:r>
        <w:rPr>
          <w:sz w:val="24"/>
        </w:rPr>
        <w:t>¦48598 ¦Клуб                                ¦3 10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57611 ¦Книги Российской Федерации          ¦1 4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32161 ¦Книготорговый бюллетень             ¦2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/>
      </w:pPr>
      <w:r>
        <w:rPr>
          <w:sz w:val="24"/>
        </w:rPr>
        <w:t>¦57600 ¦Книжная летопись                    ¦1 2 4 10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83096 ¦Книжное дело                        ¦3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/>
      </w:pPr>
      <w:r>
        <w:rPr>
          <w:sz w:val="24"/>
        </w:rPr>
        <w:t>¦50051 ¦Книжное обозрение                   ¦1 2 3 4 8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10 11 12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0436 ¦Кожевенно-обувная промышленность    ¦10 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29959 ¦Колеса                              ¦3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/>
      </w:pPr>
      <w:r>
        <w:rPr>
          <w:sz w:val="24"/>
        </w:rPr>
        <w:t>¦50060 ¦Коммерсантъ                         ¦5 10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1900 ¦Коммерсантъ ВЛАСТЬ                  ¦1 5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/>
      </w:pPr>
      <w:r>
        <w:rPr>
          <w:sz w:val="24"/>
        </w:rPr>
        <w:t>¦73100 ¦Коммерсантъ ДЕНЬГИ                  ¦1 5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1635 ¦Коммерческий вестник                ¦10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3539 ¦Коммунист                           ¦5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1846 ¦Компьютер                           ¦2  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56110 ¦Комплексные и специальные разделы   ¦5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механики: РЖ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40940 ¦Комплект "Искатель"                 ¦3 4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42360 ¦Комплект "ЭЖ" N5                    ¦3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41958 ¦Комплект "ЭЖ" N7                    ¦3 10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48961 ¦Комплект 1. "Стандарты и качество" -¦3 10       ¦           ¦</w:t>
      </w:r>
    </w:p>
    <w:p>
      <w:pPr>
        <w:pStyle w:val="Style11"/>
        <w:rPr/>
      </w:pPr>
      <w:r>
        <w:rPr>
          <w:sz w:val="24"/>
        </w:rPr>
        <w:t>¦      ¦"Методы менеджмента качества"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9555 ¦Комплект 2. "Стандарты и качество" +¦4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"Методы менеджмента" + "Вестник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Госстандарта России"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9452 ¦Комплект 3. Стандарта и качество    ¦5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3219 ¦Компьютер в бухгалтерском учете и   ¦10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аудите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/>
      </w:pPr>
      <w:r>
        <w:rPr>
          <w:sz w:val="24"/>
        </w:rPr>
        <w:t>¦72259 ¦Компьютерные учебные программы      ¦2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80213 ¦Компьютерные учебные программы и    ¦1 2 3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инновации                           ¦   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88815 ¦Компьютерный вестник                ¦2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/>
      </w:pPr>
      <w:r>
        <w:rPr>
          <w:sz w:val="24"/>
        </w:rPr>
        <w:t>¦73217 ¦Компьютерпресс                      ¦1 2 3 4 5 6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8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32197 ¦Компьютерра                         ¦3 5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/>
      </w:pPr>
      <w:r>
        <w:rPr>
          <w:sz w:val="24"/>
        </w:rPr>
        <w:t>¦74269 ¦Компьютеры+программы                ¦5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31470 ¦Комсомольская правда                ¦1 2 3 4 5 6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8 9 10 12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67010 ¦Конверсия в машиностроении: РЖ      ¦5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/>
      </w:pPr>
      <w:r>
        <w:rPr>
          <w:sz w:val="24"/>
        </w:rPr>
        <w:t>¦70443 ¦Коневодство и конный спорт          ¦12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47639 ¦Конституционное и муниципальное     ¦1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право                               ¦   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3449 ¦Консультант                         ¦3 5 6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3480 ¦Консультант бухгалтера              ¦5 6 10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45386 ¦Консультант директора               ¦3 5 6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/>
      </w:pPr>
      <w:r>
        <w:rPr>
          <w:sz w:val="24"/>
        </w:rPr>
        <w:t>¦73768 ¦Континент-Сибирь                    ¦5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47649 ¦Контроль. Диагностика               ¦5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56698 ¦Контрольно-измерительная техника    ¦3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80113 ¦Контрольно-измерительные приборы и  ¦5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системы                             ¦   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47963 ¦Коньюктура товарных рынков          ¦10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/>
      </w:pPr>
      <w:r>
        <w:rPr>
          <w:sz w:val="24"/>
        </w:rPr>
        <w:t>¦71057 ¦Координационная химия               ¦1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0468 ¦Кормопроизводство                   ¦12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34213 ¦Косметика и медицина. Альманах      ¦9 10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1880 ¦Космический век                     ¦5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32958 ¦Красная звезда                      ¦2 3 4 5 12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52349 ¦Красноярская юридическая газета     ¦3 5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52356 ¦Красноярские профсоюзы              ¦2 4 5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52250 ¦Красноярский комсомолец             ¦1 2 3 4 5 9¦           ¦</w:t>
      </w:r>
    </w:p>
    <w:p>
      <w:pPr>
        <w:pStyle w:val="Style11"/>
        <w:rPr/>
      </w:pPr>
      <w:r>
        <w:rPr>
          <w:sz w:val="24"/>
        </w:rPr>
        <w:t>¦      ¦                                    ¦10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52251 ¦Красноярский рабочий                ¦3 12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52339 ¦Красноярский рабочий                ¦1 2 4 5 6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8 9 10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/>
      </w:pPr>
      <w:r>
        <w:rPr>
          <w:sz w:val="24"/>
        </w:rPr>
        <w:t>¦53391 ¦Красноярский рабочий сегодня        ¦3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0848 ¦Красный крест России                ¦9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/>
      </w:pPr>
      <w:r>
        <w:rPr>
          <w:sz w:val="24"/>
        </w:rPr>
        <w:t>¦70446 ¦Крестьянка                          ¦1 2 3 4 10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12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80903 ¦Крестьянка + За рулем               ¦3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2718 ¦Крестьянка с вкладкой "Мода в доме" ¦3 6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39517 ¦Крестьянские ведомости              ¦12 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32415 ¦Криминальная хроника                ¦12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0447 ¦Кристаллография                     ¦8  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0449 ¦Кролиководство и звероводство       ¦12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0451 ¦Кузнечно-штамповочное производство  ¦3 5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26201 ¦Культ личностей                     ¦5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/>
      </w:pPr>
      <w:r>
        <w:rPr>
          <w:sz w:val="24"/>
        </w:rPr>
        <w:t>¦32576 ¦Культура                            ¦2 3 5 6 11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64914 ¦Культура в современном мире: опыт,  ¦3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проблемы, решения                   ¦   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3209 ¦Культурно-просветительская работа   ¦3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9463 ¦Культурология. Дайджест             ¦2  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38945 ¦Курьер ЮНЕСКО                       ¦2 3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/>
      </w:pPr>
      <w:r>
        <w:rPr>
          <w:sz w:val="24"/>
        </w:rPr>
        <w:t>¦79186 ¦Кухни и ванные комнаты              ¦10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0481 ¦Лакокрасочные материалы и их        ¦4 10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применение                          ¦   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2753 ¦Лан/Lan magazine                    ¦1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43037 ¦Ландшафтный дизайн                  ¦4 6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80418 ¦Ларец Клио - приложение к журналу   ¦3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"Наша школа"                        ¦   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38534 ¦Лег Пром Бизнес-директор            ¦10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0482 ¦Легкая атлетика                     ¦1 2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32423 ¦Лесная газета                       ¦4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57250 ¦Лесная и деревообрабатывающая       ¦4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промышленность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0484 ¦Лесная промышленность               ¦4 10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0485 ¦Лесное хозяйство                    ¦4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0495 ¦Лесоведение                         ¦1 4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55605 ¦Лесоведение и лесоводство           ¦4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57608 ¦Летопись авторефератов диссертаций  ¦1 10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57603 ¦Летопись журнальных статей          ¦1 4 10     ¦           ¦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 w:val="24"/>
        </w:rPr>
      </w:pPr>
      <w:r>
        <w:rPr>
          <w:sz w:val="24"/>
        </w:rPr>
        <w:t>¦57613 ¦Летопись период. и продолж. изданий ¦1  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57605 ¦Летопись рецензий                   ¦1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47726 ¦Лечащий врач                        ¦9  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 w:val="24"/>
        </w:rPr>
      </w:pPr>
      <w:r>
        <w:rPr>
          <w:sz w:val="24"/>
        </w:rPr>
        <w:t>¦80488 ¦Лечебная педагогика и психология -  ¦2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приложение к журналу "Дефектология".¦           ¦           ¦</w:t>
      </w:r>
    </w:p>
    <w:p>
      <w:pPr>
        <w:pStyle w:val="Style11"/>
        <w:rPr/>
      </w:pPr>
      <w:r>
        <w:rPr>
          <w:sz w:val="24"/>
        </w:rPr>
        <w:t>¦      ¦О природе психики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9012 ¦Лечебная педагогика и психология -  ¦2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приложение к журналу "Дефектология".¦           ¦           ¦</w:t>
      </w:r>
    </w:p>
    <w:p>
      <w:pPr>
        <w:pStyle w:val="Style11"/>
        <w:rPr/>
      </w:pPr>
      <w:r>
        <w:rPr>
          <w:sz w:val="24"/>
        </w:rPr>
        <w:t>¦      ¦РАзвитие восприятия у ребенка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80144 ¦Лидеры образования                  ¦2 3 12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/>
      </w:pPr>
      <w:r>
        <w:rPr>
          <w:sz w:val="24"/>
        </w:rPr>
        <w:t>¦72222 ¦Лиза                                ¦6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0491 ¦Литейное производство               ¦3 8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3235 ¦Литература в школе                  ¦1 2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32593 ¦Литература. Приложение к газете     ¦2          ¦           ¦</w:t>
      </w:r>
    </w:p>
    <w:p>
      <w:pPr>
        <w:pStyle w:val="Style11"/>
        <w:rPr/>
      </w:pPr>
      <w:r>
        <w:rPr>
          <w:sz w:val="24"/>
        </w:rPr>
        <w:t>¦      ¦"Первое сентября"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50067 ¦Литературная газета                 ¦1 2 4 5 6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0499 ¦Литературная учеба                  ¦2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57102 ¦Литературоведение: БУ               ¦1 2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57178 ¦Литературоведение: РЖ               ¦1 2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80430 ¦Литературоведческий журнал          ¦2  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45871 ¦Лицейское и гимназическое           ¦2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образование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9734 ¦Личность. Культура. Общество.       ¦2 3 5 11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Научно-практический журнал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/>
      </w:pPr>
      <w:r>
        <w:rPr>
          <w:sz w:val="24"/>
        </w:rPr>
        <w:t>¦47778 ¦Логистика                           ¦4 5 10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27711 ¦Логос                               ¦1 2 4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/>
      </w:pPr>
      <w:r>
        <w:rPr>
          <w:sz w:val="24"/>
        </w:rPr>
        <w:t>¦31362 ¦МК в Красноярске                    ¦1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41612 ¦Магистр                             ¦6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1516 ¦Малое предприятие                   ¦3 6 10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2114 ¦Маркетинг                           ¦1 2 3 4 5 6¦           ¦</w:t>
      </w:r>
    </w:p>
    <w:p>
      <w:pPr>
        <w:pStyle w:val="Style11"/>
        <w:rPr/>
      </w:pPr>
      <w:r>
        <w:rPr>
          <w:sz w:val="24"/>
        </w:rPr>
        <w:t>¦      ¦                                    ¦10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1627 ¦Маркетинг в России и за рубежом     ¦1 2 3 4 5 6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8 10 12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47552 ¦Маркетинг и маркетинговые           ¦1 3 6 8 10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исследования в России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 w:val="24"/>
        </w:rPr>
      </w:pPr>
      <w:r>
        <w:rPr>
          <w:sz w:val="24"/>
        </w:rPr>
        <w:t>¦29114 ¦Маркетолог                          ¦3 6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45903 ¦Масложировая промышленность         ¦10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/>
      </w:pPr>
      <w:r>
        <w:rPr>
          <w:sz w:val="24"/>
        </w:rPr>
        <w:t>¦71999 ¦Мастерружье                         ¦3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35711 ¦Математика - первое сентября        ¦5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32594 ¦Математика. Приложение к газете     ¦2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"Первое сентября"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55940 ¦Математика. Сводный том             ¦1  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0560 ¦Математические заметки              ¦1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/>
      </w:pPr>
      <w:r>
        <w:rPr>
          <w:sz w:val="24"/>
        </w:rPr>
        <w:t>¦70512 ¦Математический сборник              ¦1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0502 ¦Математическое моделирование        ¦3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/>
      </w:pPr>
      <w:r>
        <w:rPr>
          <w:sz w:val="24"/>
        </w:rPr>
        <w:t>¦70513 ¦Машиностроитель                     ¦5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58087 ¦Машины и оборудование для легкой и  ¦4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пищевой промышленности...           ¦   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58089 ¦Машины и оборудование для торговли и¦10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общественного питания               ¦   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80279 ¦Медицина и жизнь                    ¦9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1431 ¦Медицина труда и промышленная       ¦9          ¦           ¦</w:t>
      </w:r>
    </w:p>
    <w:p>
      <w:pPr>
        <w:pStyle w:val="Style11"/>
        <w:rPr/>
      </w:pPr>
      <w:r>
        <w:rPr>
          <w:sz w:val="24"/>
        </w:rPr>
        <w:t>¦      ¦экология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1688 ¦Медицинская визуализация            ¦9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32289 ¦Медицинская газета                  ¦2 9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1300 ¦Медицинская консультация            ¦9  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1448 ¦Медицинская паразитология и         ¦9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паразитарные болезни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3249 ¦Медицинская помощь                  ¦2 9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1451 ¦Медицинская радиология и            ¦9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радиационная безопасность           ¦   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47989 ¦Медицинская сестра                  ¦9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/>
      </w:pPr>
      <w:r>
        <w:rPr>
          <w:sz w:val="24"/>
        </w:rPr>
        <w:t>¦72940 ¦Медицинская техника                 ¦3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32573 ¦Медицинский вестник                 ¦9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0530 ¦Международная жизнь                 ¦2 3 5 6 10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27846 ¦Международное право - International ¦1 4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law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9892 ¦Международное публичное и частное   ¦1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право                               ¦           ¦           ¦</w:t>
      </w:r>
    </w:p>
    <w:p>
      <w:pPr>
        <w:pStyle w:val="Style11"/>
        <w:rPr/>
      </w:pPr>
      <w:r>
        <w:rPr>
          <w:sz w:val="24"/>
        </w:rPr>
        <w:t>¦29876 ¦Международные автомобильные         ¦3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перевозки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45869 ¦Международный авиационно-космический¦5          ¦           ¦</w:t>
      </w:r>
    </w:p>
    <w:p>
      <w:pPr>
        <w:pStyle w:val="Style11"/>
        <w:rPr/>
      </w:pPr>
      <w:r>
        <w:rPr>
          <w:sz w:val="24"/>
        </w:rPr>
        <w:t>¦      ¦журнал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48997 ¦Международный бухгалтерский учет    ¦3 10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1499 ¦Международный журнал медицинской    ¦9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практики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40934 ¦Международный журнал социальных наук¦1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45902 ¦Международный медицинский журнал    ¦9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0533 ¦Международный сельскохозяйственный  ¦12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журнал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/>
      </w:pPr>
      <w:r>
        <w:rPr>
          <w:sz w:val="24"/>
        </w:rPr>
        <w:t>¦57094 ¦Международный форум по информации   ¦1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9196 ¦Международный экспедитор            ¦3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/>
      </w:pPr>
      <w:r>
        <w:rPr>
          <w:sz w:val="24"/>
        </w:rPr>
        <w:t>¦26092 ¦Мезонин                             ¦7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0508 ¦Мелиорация и водное хозяйство       ¦12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1628 ¦Менеджмент в России и за рубежом    ¦1 3 4 5 6 8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10 12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/>
      </w:pPr>
      <w:r>
        <w:rPr>
          <w:sz w:val="24"/>
        </w:rPr>
        <w:t>¦70527 ¦Металловедение и термическая        ¦3 8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обработка металлов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56078 ¦Металловедение и термическая        ¦3          ¦           ¦</w:t>
      </w:r>
    </w:p>
    <w:p>
      <w:pPr>
        <w:pStyle w:val="Style11"/>
        <w:rPr/>
      </w:pPr>
      <w:r>
        <w:rPr>
          <w:sz w:val="24"/>
        </w:rPr>
        <w:t>¦      ¦обработка: РЖ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56074 ¦Металлургия (с указателями)         ¦8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/>
      </w:pPr>
      <w:r>
        <w:rPr>
          <w:sz w:val="24"/>
        </w:rPr>
        <w:t>¦70358 ¦Металлы                             ¦8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0648 ¦Методы менеджмента качества         ¦5  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9904 ¦Метрология                          ¦3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55545 ¦Метрология и измерительная техника  ¦3  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3265 ¦Механизация и электрификация        ¦12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сельского хозяйства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0539 ¦Механизация строительства           ¦3 6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56106 ¦Механика                            ¦3 5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56114 ¦Механика жидкости и газа            ¦5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9492 ¦Механотроника                       ¦5 6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80149 ¦Миграция в России                   ¦2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0561 ¦Микология и фитопатология           ¦4          ¦           ¦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 w:val="24"/>
        </w:rPr>
      </w:pPr>
      <w:r>
        <w:rPr>
          <w:sz w:val="24"/>
        </w:rPr>
        <w:t>¦70540 ¦Микробиология                       ¦1 10 12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55645 ¦Микробиология прикладная            ¦4  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0571 ¦Микроэлектроника                    ¦3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31360 ¦Миллион - Красноярский деловой      ¦3          ¦           ¦</w:t>
      </w:r>
    </w:p>
    <w:p>
      <w:pPr>
        <w:pStyle w:val="Style11"/>
        <w:rPr/>
      </w:pPr>
      <w:r>
        <w:rPr>
          <w:sz w:val="24"/>
        </w:rPr>
        <w:t>¦      ¦аналитический журнал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3252 ¦Минеральные ресурсы России.         ¦8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Экономика и управление              ¦   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47764 ¦Мир Internet                        ¦2 3 8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/>
      </w:pPr>
      <w:r>
        <w:rPr>
          <w:sz w:val="24"/>
        </w:rPr>
        <w:t>¦40939 ¦Мир ПК (Мир персональных            ¦1 2 4 5 6 8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компьютеров)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9269 ¦Мир России                          ¦2 3 4 5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47303 ¦Мир Севера                          ¦2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1600 ¦Мир библиографии                    ¦1 2 3 5 10 ¦           ¦</w:t>
      </w:r>
    </w:p>
    <w:p>
      <w:pPr>
        <w:pStyle w:val="Style11"/>
        <w:rPr/>
      </w:pPr>
      <w:r>
        <w:rPr>
          <w:sz w:val="24"/>
        </w:rPr>
        <w:t>¦      ¦                                    ¦11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45111 ¦Мир дизайна                         ¦3  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0825 ¦Мир женщины                         ¦9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40920 ¦Мир искателя                        ¦5  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80021 ¦Мир истории                         ¦2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45075 ¦Мир компьютерной автоматизации      ¦2 3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0938 ¦Мир музея                           ¦3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/>
      </w:pPr>
      <w:r>
        <w:rPr>
          <w:sz w:val="24"/>
        </w:rPr>
        <w:t>¦80531 ¦Мир образования - образование в мире¦2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47110 ¦Мир психологии                      ¦2 3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/>
      </w:pPr>
      <w:r>
        <w:rPr>
          <w:sz w:val="24"/>
        </w:rPr>
        <w:t>¦44496 ¦Мир русского слова                  ¦1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0542 ¦Мировая экономика и международные   ¦1 2 3 4 5 6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отношения                           ¦8 10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56354 ¦Мировая экономика.                  ¦1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Социально-экономическое развитие    ¦           ¦           ¦</w:t>
      </w:r>
    </w:p>
    <w:p>
      <w:pPr>
        <w:pStyle w:val="Style11"/>
        <w:rPr/>
      </w:pPr>
      <w:r>
        <w:rPr>
          <w:sz w:val="24"/>
        </w:rPr>
        <w:t>¦      ¦стран мира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9177 ¦Мобильные телекоммуникации          ¦10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/>
      </w:pPr>
      <w:r>
        <w:rPr>
          <w:sz w:val="24"/>
        </w:rPr>
        <w:t>¦70543 ¦Модели сезона                       ¦10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0558 ¦Моделист-конструктор                ¦3 4 5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2534 ¦Мое отечество                       ¦2          ¦           ¦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 w:val="24"/>
        </w:rPr>
      </w:pPr>
      <w:r>
        <w:rPr>
          <w:sz w:val="24"/>
        </w:rPr>
        <w:t>¦38730 ¦Мой прекрасный сад                  ¦2 12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/>
      </w:pPr>
      <w:r>
        <w:rPr>
          <w:sz w:val="24"/>
        </w:rPr>
        <w:t>¦35463 ¦Мой профсоюз                        ¦3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26070 ¦Мой уютный дом                      ¦1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2152 ¦Молекулярная генетика, микробиология¦9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и вирусология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/>
      </w:pPr>
      <w:r>
        <w:rPr>
          <w:sz w:val="24"/>
        </w:rPr>
        <w:t>¦72474 ¦Молодая гвардия                     ¦4 5 10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0573 ¦Молочная промышленность             ¦10 12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/>
      </w:pPr>
      <w:r>
        <w:rPr>
          <w:sz w:val="24"/>
        </w:rPr>
        <w:t>¦70548 ¦Молочное и мясное скотоводство      ¦12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0566 ¦Монтажные и специальные работы в    ¦6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строительстве                       ¦   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3493 ¦Морфология                          ¦9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/>
      </w:pPr>
      <w:r>
        <w:rPr>
          <w:sz w:val="24"/>
        </w:rPr>
        <w:t>¦79768 ¦Москва                              ¦1 2 3 4 5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10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33139 ¦Московская немецкая газета          ¦3  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42620 ¦Московские новости                  ¦4 5 6 10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0893 ¦Московский журнал международного    ¦1          ¦           ¦</w:t>
      </w:r>
    </w:p>
    <w:p>
      <w:pPr>
        <w:pStyle w:val="Style11"/>
        <w:rPr/>
      </w:pPr>
      <w:r>
        <w:rPr>
          <w:sz w:val="24"/>
        </w:rPr>
        <w:t>¦      ¦права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3371 ¦Московский журнал. История          ¦2          ¦           ¦</w:t>
      </w:r>
    </w:p>
    <w:p>
      <w:pPr>
        <w:pStyle w:val="Style11"/>
        <w:rPr/>
      </w:pPr>
      <w:r>
        <w:rPr>
          <w:sz w:val="24"/>
        </w:rPr>
        <w:t>¦      ¦государства российского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55061 ¦Московский комсомолец               ¦3 5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/>
      </w:pPr>
      <w:r>
        <w:rPr>
          <w:sz w:val="24"/>
        </w:rPr>
        <w:t>¦42621 ¦Москоу Ньюс                         ¦1 2 3 4 6 8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9 10 11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38947 ¦Музеум. Международный журнал        ¦3  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64905 ¦Музыка                              ¦11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/>
      </w:pPr>
      <w:r>
        <w:rPr>
          <w:sz w:val="24"/>
        </w:rPr>
        <w:t>¦79675 ¦Музыка в школе                      ¦2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9219 ¦Музыка и время                      ¦11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/>
      </w:pPr>
      <w:r>
        <w:rPr>
          <w:sz w:val="24"/>
        </w:rPr>
        <w:t>¦70840 ¦Музыкальная академия                ¦11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0551 ¦Музыкальная жизнь                   ¦11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26133 ¦Музыкальное обозрение (годовая)     ¦11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3204 ¦Мусульманский мир                   ¦2  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0554 ¦Мы                                  ¦3 5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2625 ¦Мясная индустрия                    ¦10 12      ¦           ¦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/>
      </w:pPr>
      <w:r>
        <w:rPr>
          <w:sz w:val="24"/>
        </w:rPr>
        <w:t>¦71590 ¦НЕВТОН.                             ¦3 4 5 9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Информационно-библиографический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вестник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31835 ¦На боевом посту: Вестник.           ¦12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29609 ¦Налоги                              ¦4 5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41881 ¦Налоги и платежи                    ¦5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1976 ¦Налоговый вестник                   ¦1 3 4 9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9390 ¦Налоговый вестник и приложение      ¦6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3244 ¦Народное образование                ¦2  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9043 ¦Народное образование с журналом     ¦2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"Развитие личности"                 ¦   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9040 ¦Народное образование с журналом     ¦2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"Российское образование"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9038 ¦Народное образование с журналом     ¦2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"Школьные технологии"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2226 ¦Народное творчество                 ¦3  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63247 ¦Народный доктор. Приложение к газете¦3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"Толока"                            ¦   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9183 ¦Народонаселение                     ¦2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2219 ¦Настольный аудитор бухгалтера       ¦6  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2081 ¦Наталья                             ¦10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0603 ¦Наука в России (на русском языке)   ¦3 9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53012 ¦Наука в Сибири                      ¦1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/>
      </w:pPr>
      <w:r>
        <w:rPr>
          <w:sz w:val="24"/>
        </w:rPr>
        <w:t>¦79179 ¦Наука и жизнь                       ¦2 3 4 5 6 8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9 10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67151 ¦Наука и образование - 2001.         ¦3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Информационная база данных на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дискетах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0602 ¦Наука и религия                     ¦2 3 5 6 9  ¦           ¦</w:t>
      </w:r>
    </w:p>
    <w:p>
      <w:pPr>
        <w:pStyle w:val="Style11"/>
        <w:rPr/>
      </w:pPr>
      <w:r>
        <w:rPr>
          <w:sz w:val="24"/>
        </w:rPr>
        <w:t>¦      ¦                                    ¦10 12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2883 ¦Наука и техника в дорожной отрасли  ¦6  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45858 ¦Наука и школа                       ¦2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9679 ¦Науковедение                        ¦5 6        ¦           ¦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 w:val="24"/>
        </w:rPr>
      </w:pPr>
      <w:r>
        <w:rPr>
          <w:sz w:val="24"/>
        </w:rPr>
        <w:t>¦57092 ¦Научно-техническая информация (НТИ).¦1 4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Серия 1. Организация и методика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информационной работы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55619 ¦Научно-технический прогресс.        ¦5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Интеграция науки с производством: РЖ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/>
      </w:pPr>
      <w:r>
        <w:rPr>
          <w:sz w:val="24"/>
        </w:rPr>
        <w:t>¦55435 ¦Научные и технические аспекты охраны¦1 3 4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окружающей среды: Обзорная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информация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0647 ¦Научные и технические библиотеки    ¦1 2 3 4 5 8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9 10 11 12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/>
      </w:pPr>
      <w:r>
        <w:rPr>
          <w:sz w:val="24"/>
        </w:rPr>
        <w:t>¦48573 ¦Начальная школа                     ¦2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32598 ¦Начальная школа - Первое сентября   ¦2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/>
      </w:pPr>
      <w:r>
        <w:rPr>
          <w:sz w:val="24"/>
        </w:rPr>
        <w:t>¦52344 ¦Наш край                            ¦2 3 4 6 9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10 12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3274 ¦Наш современник                     ¦1 2 3 4 5 9¦           ¦</w:t>
      </w:r>
    </w:p>
    <w:p>
      <w:pPr>
        <w:pStyle w:val="Style11"/>
        <w:rPr/>
      </w:pPr>
      <w:r>
        <w:rPr>
          <w:sz w:val="24"/>
        </w:rPr>
        <w:t>¦      ¦                                    ¦10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9674 ¦Наша школа                          ¦2  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34103 ¦Наше наследие                       ¦2 3 4 5 7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3276 ¦Нева                                ¦1 2 5 10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2158 ¦Неврологический журнал              ¦9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1609 ¦Невтон                              ¦1 5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1607 ¦Независимый библиотечный адвокат    ¦1 2 8 11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/>
      </w:pPr>
      <w:r>
        <w:rPr>
          <w:sz w:val="24"/>
        </w:rPr>
        <w:t>¦73291 ¦Независимый психиатрический журнал  ¦9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32599 ¦Немецкий язык. Приложение к газете  ¦2 3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"Первое сентября"                   ¦   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56292 ¦Неорганическая химия. Комплексные   ¦1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соединения. Радиохимия - эл. форма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45683 ¦Неприкосновенный запас: Дебаты о    ¦2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политике и культуре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/>
      </w:pPr>
      <w:r>
        <w:rPr>
          <w:sz w:val="24"/>
        </w:rPr>
        <w:t>¦45861 ¦Нефрология                          ¦9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58727 ¦Нефтепереработка и нефтехимия.      ¦3 4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Научно-технические достижения и     ¦           ¦           ¦</w:t>
      </w:r>
    </w:p>
    <w:p>
      <w:pPr>
        <w:pStyle w:val="Style11"/>
        <w:rPr/>
      </w:pPr>
      <w:r>
        <w:rPr>
          <w:sz w:val="24"/>
        </w:rPr>
        <w:t>¦      ¦передовой опыт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0617 ¦Нефтехимия                          ¦3 4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2371 ¦Нефть России                        ¦3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1725 ¦Нефтяное хозяйство                  ¦3 4        ¦           ¦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/>
      </w:pPr>
      <w:r>
        <w:rPr>
          <w:sz w:val="24"/>
        </w:rPr>
        <w:t>¦70620 ¦Новая и новейшая история            ¦1 2 4 5 6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53670 ¦Новая наука. Комплект 1.            ¦6 10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/>
      </w:pPr>
      <w:r>
        <w:rPr>
          <w:sz w:val="24"/>
        </w:rPr>
        <w:t>¦53671 ¦Новая наука. Комплект 2.            ¦6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3234 ¦Новое в бухгалтерском учете и       ¦4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отчетности в РФ                     ¦   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2173 ¦Новое в офтальмологии               ¦9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/>
      </w:pPr>
      <w:r>
        <w:rPr>
          <w:sz w:val="24"/>
        </w:rPr>
        <w:t>¦70715 ¦Новое в стоматологии                ¦7 9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34282 ¦Новое время                         ¦1 2 3 4 5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10 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47147 ¦Новое литературное обозрение        ¦1 2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48705 ¦Новое сельское хозяйство            ¦12 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9064 ¦Новости в мире косметики            ¦10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/>
      </w:pPr>
      <w:r>
        <w:rPr>
          <w:sz w:val="24"/>
        </w:rPr>
        <w:t>¦48559 ¦Новости космонавтики                ¦5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84775 ¦Новости торговли                    ¦10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40925 ¦Новые законы и нормативные акты     ¦2 5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9909 ¦Новые рынки                         ¦10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0636 ¦Новый мир                           ¦1 2 3 4 5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10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/>
      </w:pPr>
      <w:r>
        <w:rPr>
          <w:sz w:val="24"/>
        </w:rPr>
        <w:t>¦38490 ¦Новый мир искусства                 ¦7          ¦           ¦</w:t>
      </w:r>
    </w:p>
    <w:p>
      <w:pPr>
        <w:pStyle w:val="Style11"/>
        <w:rPr>
          <w:sz w:val="24"/>
          <w:lang w:val="en-US"/>
        </w:rPr>
      </w:pPr>
      <w:r>
        <w:rPr>
          <w:sz w:val="24"/>
          <w:lang w:val="en-US"/>
        </w:rPr>
        <w:t>¦      ¦                                    ¦           ¦           ¦</w:t>
      </w:r>
    </w:p>
    <w:p>
      <w:pPr>
        <w:pStyle w:val="Style11"/>
        <w:rPr/>
      </w:pPr>
      <w:r>
        <w:rPr>
          <w:sz w:val="24"/>
          <w:lang w:val="en-US"/>
        </w:rPr>
        <w:t>¦50084 ¦</w:t>
      </w:r>
      <w:r>
        <w:rPr>
          <w:sz w:val="24"/>
        </w:rPr>
        <w:t>Нойес</w:t>
      </w:r>
      <w:r>
        <w:rPr>
          <w:sz w:val="24"/>
          <w:lang w:val="en-US"/>
        </w:rPr>
        <w:t xml:space="preserve"> </w:t>
      </w:r>
      <w:r>
        <w:rPr>
          <w:sz w:val="24"/>
        </w:rPr>
        <w:t>лебен</w:t>
      </w:r>
      <w:r>
        <w:rPr>
          <w:sz w:val="24"/>
          <w:lang w:val="en-US"/>
        </w:rPr>
        <w:t>/Neues Leben             ¦1 2 4 6 8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47781 ¦Нормативные акты для руководителя   ¦12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0646 ¦Нормативные акты по финансам,       ¦4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налогам, страхованию и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бухгалтерскому учету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65335 ¦Нормы и нормативы ресурсного        ¦1 3        ¦           ¦</w:t>
      </w:r>
    </w:p>
    <w:p>
      <w:pPr>
        <w:pStyle w:val="Style11"/>
        <w:rPr/>
      </w:pPr>
      <w:r>
        <w:rPr>
          <w:sz w:val="24"/>
        </w:rPr>
        <w:t>¦      ¦обеспечения в системе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профессионального (среднего) и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высшего образования. Справочник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1953 ¦ОБЖ. Основы безопасности жизни      ¦2 4 5 10 12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41081 ¦Обогащение руд                      ¦8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45673 ¦Обозреватель-Observer               ¦2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 w:val="24"/>
        </w:rPr>
      </w:pPr>
      <w:r>
        <w:rPr>
          <w:sz w:val="24"/>
        </w:rPr>
        <w:t>¦58084 ¦Оборудование для обработки и отделки¦4          ¦           ¦</w:t>
      </w:r>
    </w:p>
    <w:p>
      <w:pPr>
        <w:pStyle w:val="Style11"/>
        <w:rPr/>
      </w:pPr>
      <w:r>
        <w:rPr>
          <w:sz w:val="24"/>
        </w:rPr>
        <w:t>¦      ¦металла и древесины. Детали машин.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Робототехника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58085 ¦Оборудование для химической,        ¦4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нефтяной, целлюлозно-бумажной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промышленности, для лесозаготовок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лесосплава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/>
      </w:pPr>
      <w:r>
        <w:rPr>
          <w:sz w:val="24"/>
        </w:rPr>
        <w:t>¦71969 ¦Образование                         ¦1 2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9370 ¦Образование в современной школе     ¦2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/>
      </w:pPr>
      <w:r>
        <w:rPr>
          <w:sz w:val="24"/>
        </w:rPr>
        <w:t>¦79713 ¦Образование в регионах России и СНГ ¦2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35466 ¦Образовательное право. Деловая папка¦2 3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"УГ"                                ¦   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38177 ¦Образцы документов - справочная     ¦1 3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система на CD-ROM                   ¦   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26254 ¦Обучение за рубежом                 ¦2 6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84653 ¦Обучение и карьера в                ¦2          ¦           ¦</w:t>
      </w:r>
    </w:p>
    <w:p>
      <w:pPr>
        <w:pStyle w:val="Style11"/>
        <w:rPr/>
      </w:pPr>
      <w:r>
        <w:rPr>
          <w:sz w:val="24"/>
        </w:rPr>
        <w:t>¦      ¦Санкт-Петербурге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55745 ¦Общая экология. Биоценология.       ¦1 12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Гидробиология - эл. форма           ¦   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56356 ¦Общеотраслевые вопросы              ¦1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совершенствования хозяйственного    ¦           ¦           ¦</w:t>
      </w:r>
    </w:p>
    <w:p>
      <w:pPr>
        <w:pStyle w:val="Style11"/>
        <w:rPr/>
      </w:pPr>
      <w:r>
        <w:rPr>
          <w:sz w:val="24"/>
        </w:rPr>
        <w:t>¦      ¦механизма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45432 ¦Общественно-политические движения и ¦3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партии в России                     ¦   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0677 ¦Общественные науки и современность  ¦1 2 3 5 10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0362 ¦Общество и экономика                ¦3 4 5 8 10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9547 ¦Обществознание в школе              ¦2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/>
      </w:pPr>
      <w:r>
        <w:rPr>
          <w:sz w:val="24"/>
        </w:rPr>
        <w:t>¦56398 ¦Общие вопросы и теоретические основы¦3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электротехники. Электробезопасность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56116 ¦Общие вопросы механики. Общая       ¦5          ¦           ¦</w:t>
      </w:r>
    </w:p>
    <w:p>
      <w:pPr>
        <w:pStyle w:val="Style11"/>
        <w:rPr/>
      </w:pPr>
      <w:r>
        <w:rPr>
          <w:sz w:val="24"/>
        </w:rPr>
        <w:t>¦      ¦механика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9090 ¦ОвД. Межведомственный информационный¦3 5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бюллетень                           ¦   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88758 ¦Овцы, козы, шерстяное дело          ¦10 12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/>
      </w:pPr>
      <w:r>
        <w:rPr>
          <w:sz w:val="24"/>
        </w:rPr>
        <w:t>¦70662 ¦Огнеупоры и техническая керамика    ¦8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34236 ¦Огонек                              ¦3 9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/>
      </w:pPr>
      <w:r>
        <w:rPr>
          <w:sz w:val="24"/>
        </w:rPr>
        <w:t>¦73293 ¦Октябрь                             ¦1 2 3 4 5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10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0670 ¦Оптика и спектроскопия              ¦3          ¦           ¦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 w:val="24"/>
        </w:rPr>
      </w:pPr>
      <w:r>
        <w:rPr>
          <w:sz w:val="24"/>
        </w:rPr>
        <w:t>¦56232 ¦Организация и безопасность дорожного¦3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движения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/>
      </w:pPr>
      <w:r>
        <w:rPr>
          <w:sz w:val="24"/>
        </w:rPr>
        <w:t>¦56342 ¦Организация управления (с           ¦1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указателями)- печатная и электр.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форма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56298 ¦Органическая химия - эл. форма      ¦1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3458 ¦Ориентир                            ¦2 4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31358 ¦Ориентир цены                       ¦3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2297 ¦Оружие                              ¦3  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0672 ¦Основания, фундаменты и механика    ¦6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грунтов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/>
      </w:pPr>
      <w:r>
        <w:rPr>
          <w:sz w:val="24"/>
        </w:rPr>
        <w:t>¦72142 ¦Основные средства                   ¦3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48909 ¦Основы безопасности                 ¦2 3 8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жизнедеятельности                   ¦   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2528 ¦Основы государства и права          ¦2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/>
      </w:pPr>
      <w:r>
        <w:rPr>
          <w:sz w:val="24"/>
        </w:rPr>
        <w:t>¦47755 ¦От А до Я. Мебель                   ¦4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0404 ¦Отечественная история               ¦1 3 4 5 6 8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10 11 12 2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0913 ¦Отечественные архивы                ¦1 2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3299 ¦Отечество                           ¦2 5 10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1910 ¦Открытая школа                      ¦2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/>
      </w:pPr>
      <w:r>
        <w:rPr>
          <w:sz w:val="24"/>
        </w:rPr>
        <w:t>¦47209 ¦Открытое образование                ¦1 4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2773 ¦Открытые системы                    ¦1 4 5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 w:val="24"/>
        </w:rPr>
      </w:pPr>
      <w:r>
        <w:rPr>
          <w:sz w:val="24"/>
        </w:rPr>
        <w:t>¦47690 ¦Официальные документы в образовании ¦1 2 3 4 5 6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10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1644 ¦Официальные документы и разъяснения ¦5  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0673 ¦Охота и охотничье хозяйство         ¦1 4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/>
      </w:pPr>
      <w:r>
        <w:rPr>
          <w:sz w:val="24"/>
        </w:rPr>
        <w:t>¦56120 ¦Охрана и улучшение городской среды -¦1 3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эл. форма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57249 ¦Охрана окружающей среды. Экология   ¦4 8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56124 ¦Охрана природы и воспроизводство    ¦4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природных ресурсов - эл. форма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0674 ¦Охрана труда и социальное           ¦1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страхование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/>
      </w:pPr>
      <w:r>
        <w:rPr>
          <w:sz w:val="24"/>
        </w:rPr>
        <w:t>¦45961 ¦Охрана труда. Комплект              ¦2          ¦           ¦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 w:val="24"/>
        </w:rPr>
      </w:pPr>
      <w:r>
        <w:rPr>
          <w:sz w:val="24"/>
        </w:rPr>
        <w:t>¦71331 ¦Охрана труда. Практикум             ¦4 5 9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3304 ¦Памятники отечества                 ¦2  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45492 ¦Панорама "Молодежной эстрады"       ¦3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/>
      </w:pPr>
      <w:r>
        <w:rPr>
          <w:sz w:val="24"/>
        </w:rPr>
        <w:t>¦72151 ¦Патологическая физиология и         ¦9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экспериментальная терапия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0926 ¦Педагогика                          ¦2 3 4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39064 ¦Педагогика детства                  ¦2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2258 ¦Педагогическая информатика          ¦2  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50103 ¦Педагогический вестник              ¦2 3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/>
      </w:pPr>
      <w:r>
        <w:rPr>
          <w:sz w:val="24"/>
        </w:rPr>
        <w:t>¦80096 ¦Педагогическое образование и наука  ¦2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1459 ¦Педиатрия. Журнал им.               ¦9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Г.Н.Сперанского                     ¦   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9858 ¦Педология. Новый век                ¦2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32586 ¦Первое сентября                     ¦2  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9763 ¦Перемены                            ¦2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/>
      </w:pPr>
      <w:r>
        <w:rPr>
          <w:sz w:val="24"/>
        </w:rPr>
        <w:t>¦58735 ¦Переработка нефти и нефтехимия      ¦3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2023 ¦Пиво и напитки                      ¦10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/>
      </w:pPr>
      <w:r>
        <w:rPr>
          <w:sz w:val="24"/>
        </w:rPr>
        <w:t>¦70660 ¦Питание и общество                  ¦10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0749 ¦Пищевая промышленность              ¦4 10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9266 ¦Пищевые ингредиенты: сырье и добавки¦10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9170 ¦Планета баскетбол                   ¦2  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0697 ¦Пластические массы                  ¦4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0814 ¦Подвиг                              ¦4 5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59503 ¦Подъемно-транспортное оборудование  ¦3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9502 ¦Пожарная безопасность               ¦4  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29855 ¦Поиск                               ¦1 2 3 4 5 6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10 11 12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29188 ¦Полет. Общероссийский               ¦5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научно-технический журнал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0790 ¦Полис. Политические исследования    ¦1 2 3 4 5 8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9 12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9461 ¦Политические науки                  ¦2 4        ¦           ¦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 w:val="24"/>
        </w:rPr>
      </w:pPr>
      <w:r>
        <w:rPr>
          <w:sz w:val="24"/>
        </w:rPr>
        <w:t>¦32620 ¦Помоги себе сам                     ¦1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56092 ¦Порошковая металлургия.             ¦3  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9281 ¦Посев                               ¦2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0701 ¦Почвоведение                        ¦4 12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55609 ¦Почвоведение и агрохимия - эл. форма¦1 12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32295 ¦Правда                              ¦5  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2527 ¦Право в вооруженных силах           ¦2 8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/>
      </w:pPr>
      <w:r>
        <w:rPr>
          <w:sz w:val="24"/>
        </w:rPr>
        <w:t>¦79707 ¦Право и образование                 ¦2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2260 ¦Право и экономика                   ¦1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57100 ¦Правоведение. Политология: БУ       ¦1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56727 ¦Правовые вопросы охраны окружающей  ¦3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среды                               ¦   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4931 ¦Праздник в школе                    ¦2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/>
      </w:pPr>
      <w:r>
        <w:rPr>
          <w:sz w:val="24"/>
        </w:rPr>
        <w:t>¦71691 ¦Практика рекламы                    ¦6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48668 ¦Практический маркетинг              ¦10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/>
      </w:pPr>
      <w:r>
        <w:rPr>
          <w:sz w:val="24"/>
        </w:rPr>
        <w:t>¦73320 ¦Предпринимательство                 ¦4 5 10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47986 ¦Пренатальная диагностика            ¦9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9402 ¦Престижное воспитание               ¦2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57223 ¦Приборостроение. Полиграфия         ¦3  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27853 ¦Приборы и системы. Управление,      ¦4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контроль, диагностика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9214 ¦Приборы и системы. Управление,      ¦3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контроль, диагностика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0705 ¦Приборы и техника эксперимента      ¦3 5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2429 ¦Приводная техника                   ¦3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/>
      </w:pPr>
      <w:r>
        <w:rPr>
          <w:sz w:val="24"/>
        </w:rPr>
        <w:t>¦70295 ¦Прикладная механика и техническая   ¦5 10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физика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42906 ¦Прикладная психология               ¦3 4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2535 ¦Прикладная психология и психоанализ ¦2 9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0956 ¦Приключения, фантастика             ¦10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41316 ¦Приложение к журналу "Консультант"  ¦6          ¦           ¦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 w:val="24"/>
        </w:rPr>
      </w:pPr>
      <w:r>
        <w:rPr>
          <w:sz w:val="24"/>
        </w:rPr>
        <w:t>¦56360 ¦Применение математических методов в ¦1          ¦           ¦</w:t>
      </w:r>
    </w:p>
    <w:p>
      <w:pPr>
        <w:pStyle w:val="Style11"/>
        <w:rPr/>
      </w:pPr>
      <w:r>
        <w:rPr>
          <w:sz w:val="24"/>
        </w:rPr>
        <w:t>¦      ¦экономических исследованиях и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планировании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0707 ¦Природа                             ¦2 4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0793 ¦Природа и человек (свет)            ¦3 4 5 6 9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10 12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0758 ¦Проблемы Дальнего Востока (на       ¦1 2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русском языке)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/>
      </w:pPr>
      <w:r>
        <w:rPr>
          <w:sz w:val="24"/>
        </w:rPr>
        <w:t>¦55426 ¦Проблемы безопасности полетов: РЖ   ¦5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55431 ¦Проблемы безопасности при ЧС        ¦4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2514 ¦Проблемы гематологии и переливания  ¦9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крови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/>
      </w:pPr>
      <w:r>
        <w:rPr>
          <w:sz w:val="24"/>
        </w:rPr>
        <w:t>¦70725 ¦Проблемы информатизации             ¦3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55427 ¦Проблемы окружающей среды и         ¦3 4 8 12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природных ресурсов                  ¦   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1155 ¦Проблемы прогнозирования            ¦1 4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0730 ¦Проблемы прочности                  ¦5  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2079 ¦Проблемы репродукции                ¦9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/>
      </w:pPr>
      <w:r>
        <w:rPr>
          <w:sz w:val="24"/>
        </w:rPr>
        <w:t>¦87239 ¦Проблемы рыночной экономики.        ¦3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Аннотированный библиографический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указатель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/>
      </w:pPr>
      <w:r>
        <w:rPr>
          <w:sz w:val="24"/>
        </w:rPr>
        <w:t>¦72412 ¦Проблемы социальной гигиены,        ¦9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здравоохранения и истории медицины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40772 ¦Проблемы теории и практики          ¦1 3 4 10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управления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1461 ¦Проблемы туберкулеза                ¦9  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56355 ¦Проблемы функционирования рыночного ¦1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хозяйства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/>
      </w:pPr>
      <w:r>
        <w:rPr>
          <w:sz w:val="24"/>
        </w:rPr>
        <w:t>¦71463 ¦Проблемы эндокринологии             ¦9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0763 ¦Программирование                    ¦3 4 5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80467 ¦Программист                         ¦2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0779 ¦Программные продукты и системы      ¦3 5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48646 ¦Проект Россия                       ¦6 7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9143 ¦Производство и реализация мороженого¦10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и быстрозамороженных продуктов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1731 ¦Прокурорская и следственная практика¦1          ¦           ¦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 w:val="24"/>
        </w:rPr>
      </w:pPr>
      <w:r>
        <w:rPr>
          <w:sz w:val="24"/>
        </w:rPr>
        <w:t>¦70734 ¦Промышленная энергетика             ¦3 12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0695 ¦Промышленное и гражданское          ¦6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строительство                       ¦   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33276 ¦Промышленное обозрение              ¦10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56208 ¦Промышленный транспорт              ¦3  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0736 ¦Профессионал                        ¦4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80315 ¦Профессиональная библиотека         ¦6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работника социальной службы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47251 ¦Профессиональная библиотека учителя ¦3          ¦           ¦</w:t>
      </w:r>
    </w:p>
    <w:p>
      <w:pPr>
        <w:pStyle w:val="Style11"/>
        <w:rPr/>
      </w:pPr>
      <w:r>
        <w:rPr>
          <w:sz w:val="24"/>
        </w:rPr>
        <w:t>¦      ¦английского языка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9557 ¦Профессиональная библиотека учителя ¦3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немецкого языка                     ¦   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47252 ¦Профессиональная библиотека учителя ¦3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французского языка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9896 ¦Профессиональное образование с      ¦3 4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ежемесячным приложением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/>
      </w:pPr>
      <w:r>
        <w:rPr>
          <w:sz w:val="24"/>
        </w:rPr>
        <w:t>¦26132 ¦Профессиональный потенциал          ¦3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47473 ¦Профилактика заболеваний и          ¦9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укрепление здоровья                 ¦   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1800 ¦Профиль                             ¦10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56118 ¦Прочность конструкций и материалов  ¦5  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41066 ¦Психологическая газета              ¦2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(Санкт-Петербург)                   ¦   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2166 ¦Психологическая наука и образование ¦1 2 3 8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0742 ¦Психологический журнал              ¦1 2 3 4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9287 ¦Психология обучения                 ¦2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3322 ¦Пульмонология                       ¦9  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1799 ¦Пульс                               ¦5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/>
      </w:pPr>
      <w:r>
        <w:rPr>
          <w:sz w:val="24"/>
        </w:rPr>
        <w:t>¦38155 ¦Путешествие вокруг света            ¦2 3 4 5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1959 ¦РИСК: ресурсы, информация,          ¦3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снабжение, конкуренция              ¦   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32511 ¦РТ - трибуна                        ¦5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9968 ¦РЦБ. Товарный рынок                 ¦4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9215 ¦Работник социальной службы          ¦6          ¦           ¦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 w:val="24"/>
        </w:rPr>
      </w:pPr>
      <w:r>
        <w:rPr>
          <w:sz w:val="24"/>
        </w:rPr>
        <w:t>¦70770 ¦Работница                           ¦2 3 4 6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0772 ¦Радио                               ¦3 4 5 10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48996 ¦Радиолюбитель                       ¦3 5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55469 ¦Радиотехника                        ¦3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/>
      </w:pPr>
      <w:r>
        <w:rPr>
          <w:sz w:val="24"/>
        </w:rPr>
        <w:t>¦70776 ¦Радиотехника и электроника          ¦3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56034 ¦Ракетостроение и космическая техника¦5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/>
      </w:pPr>
      <w:r>
        <w:rPr>
          <w:sz w:val="24"/>
        </w:rPr>
        <w:t>¦55613 ¦Растениеводство: эл. форма          ¦1 4 12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0786 ¦Растительные ресурсы                ¦4 10 12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0409 ¦Регион: экономика и социология      ¦1 4 5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0791 ¦Реклама - Advertising               ¦6 10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47553 ¦Реклама и жизнь. Теория и практика  ¦1 5 6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29999 ¦Рекламные идеи YES                  ¦6  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47557 ¦Рекламные технологии                ¦5 6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40530 ¦Рекламный мир                       ¦6  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80429 ¦Религиоведение                      ¦2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/>
      </w:pPr>
      <w:r>
        <w:rPr>
          <w:sz w:val="24"/>
        </w:rPr>
        <w:t>¦79249 ¦Ремонт &amp; сервис                     ¦3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42704 ¦Ресторанные ведомости               ¦10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/>
      </w:pPr>
      <w:r>
        <w:rPr>
          <w:sz w:val="24"/>
        </w:rPr>
        <w:t>¦56723 ¦Ресурсосберегающие технологии       ¦3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40909 ¦Ридерз Дайджест                     ¦2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0781 ¦Ровесник                            ¦2 3 5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3325 ¦Родина                              ¦1 2 3 4 5 6¦           ¦</w:t>
      </w:r>
    </w:p>
    <w:p>
      <w:pPr>
        <w:pStyle w:val="Style11"/>
        <w:rPr/>
      </w:pPr>
      <w:r>
        <w:rPr>
          <w:sz w:val="24"/>
        </w:rPr>
        <w:t>¦      ¦                                    ¦8 10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9375 ¦Родительское собрание               ¦2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/>
      </w:pPr>
      <w:r>
        <w:rPr>
          <w:sz w:val="24"/>
        </w:rPr>
        <w:t>¦70782 ¦Роман-газета                        ¦1 4 5 10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48543 ¦Роман-журнал ХХ1 век                ¦2 5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0822 ¦Российская археология               ¦1 2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32184 ¦Российская газета                   ¦1 2 4 5 6 8¦           ¦</w:t>
      </w:r>
    </w:p>
    <w:p>
      <w:pPr>
        <w:pStyle w:val="Style11"/>
        <w:rPr/>
      </w:pPr>
      <w:r>
        <w:rPr>
          <w:sz w:val="24"/>
        </w:rPr>
        <w:t>¦      ¦                                    ¦9 10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32185 ¦Российская газета. Выпуск выходного ¦2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дня                                 ¦           ¦           ¦</w:t>
      </w:r>
    </w:p>
    <w:p>
      <w:pPr>
        <w:pStyle w:val="Style11"/>
        <w:rPr/>
      </w:pPr>
      <w:r>
        <w:rPr>
          <w:sz w:val="24"/>
        </w:rPr>
        <w:t>¦40913 ¦Российская газета. Комплект N3      ¦10 12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40945 ¦Российская газета. Комплект N5.     ¦3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2994 ¦Российская ринология                ¦9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39067 ¦Российская торговля                 ¦10 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0870 ¦Российская федерация сегодня        ¦1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40548 ¦Российская экономика: Прогнозы и    ¦4          ¦           ¦</w:t>
      </w:r>
    </w:p>
    <w:p>
      <w:pPr>
        <w:pStyle w:val="Style11"/>
        <w:rPr/>
      </w:pPr>
      <w:r>
        <w:rPr>
          <w:sz w:val="24"/>
        </w:rPr>
        <w:t>¦      ¦тенденции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83129 ¦Российская эмиграция: прошлое и     ¦2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современность                       ¦   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3367 ¦Российская юстиция                  ¦1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/>
      </w:pPr>
      <w:r>
        <w:rPr>
          <w:sz w:val="24"/>
        </w:rPr>
        <w:t>¦50090 ¦Российские вести                    ¦2 5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3066 ¦Российский вестник перинатологии и  ¦9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педиатрии                           ¦   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83146 ¦Российский демографический журнал   ¦2 8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9508 ¦Российский журнал гастроэнтерологии,¦9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гепатологии, колопроктологии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48232 ¦Российский журнал кожных и          ¦9          ¦           ¦</w:t>
      </w:r>
    </w:p>
    <w:p>
      <w:pPr>
        <w:pStyle w:val="Style11"/>
        <w:rPr/>
      </w:pPr>
      <w:r>
        <w:rPr>
          <w:sz w:val="24"/>
        </w:rPr>
        <w:t>¦      ¦венерических болезней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42791 ¦Российский исторический журнал      ¦2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9210 ¦Российский кардиологический журнал  ¦9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2759 ¦Российский медицинский журнал       ¦9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48918 ¦Российский налоговый курьер         ¦1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2160 ¦Российский онкологический журнал    ¦9  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48230 ¦Российский педиатрический журнал    ¦9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29950 ¦Российский семейный врач            ¦9  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2302 ¦Российский стоматологический журнал ¦9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0285 ¦Российский химический журнал        ¦3 4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1114 ¦Российский экономический журнал     ¦1 3 4 5 6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10 12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2546 ¦Российское образование              ¦1 2 5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39363 ¦Россия ХХ1                          ¦2  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9293 ¦Россия и современный мир            ¦4 5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0783 ¦Русская литература                  ¦1 2 5      ¦           ¦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 w:val="24"/>
        </w:rPr>
      </w:pPr>
      <w:r>
        <w:rPr>
          <w:sz w:val="24"/>
        </w:rPr>
        <w:t>¦70788 ¦Русская речь                        ¦1 2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0789 ¦Русская словесность                 ¦2  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00002 ¦Русский журнал по иммунологии       ¦9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32990 ¦Русский смак                        ¦10 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3334 ¦Русский язык в школе                ¦1 2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/>
      </w:pPr>
      <w:r>
        <w:rPr>
          <w:sz w:val="24"/>
        </w:rPr>
        <w:t>¦70792 ¦Русский язык за рубежом             ¦1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32601 ¦Русский язык. Приложение к газете   ¦2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"Первое сентября"                   ¦   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52200 ¦Русь Святая                         ¦5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3343 ¦Рыбное хозяйство                    ¦10 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40959 ¦Рынок ценных бумаг                  ¦1 3 4 5 6 8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10 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1593 ¦С компьтером на "ты"                ¦1 2 3 4 5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10 11 12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0925 ¦США - экономика, политика, идеология¦2 3 4 5 10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38942 ¦Сад своими руками                   ¦4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2871 ¦Самолеты мира                       ¦5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2629 ¦Сапр и графика                      ¦3 4 5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48567 ¦Сахар                               ¦10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87238 ¦Сборник научных трудов ГПНТБ России ¦2  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39014 ¦Сборник федеральных конституционных ¦1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законов и федеральных законов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56102 ¦Сварка (с указателями в последнем   ¦3 5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номере): РЖ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/>
      </w:pPr>
      <w:r>
        <w:rPr>
          <w:sz w:val="24"/>
        </w:rPr>
        <w:t>¦70807 ¦Сварочное производство              ¦3 5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0808 ¦Светотехника                        ¦12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/>
      </w:pPr>
      <w:r>
        <w:rPr>
          <w:sz w:val="24"/>
        </w:rPr>
        <w:t>¦79255 ¦Свободная мысль-ХХ1                 ¦2 3 4 10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83122 ¦Сводный аннотированный тематический ¦3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план издания учебной литературы     ¦   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9145 ¦Сейсмостойкое строительство.        ¦6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Безопасность сооружений             ¦   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45136 ¦Секретарское дело                   ¦1 2 3 10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2205 ¦Секреты кулинарии                   ¦10 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0812 ¦Селекция и семеноводство            ¦12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32956 ¦Сельская жизнь                      ¦12 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0911 ¦Сельская новь                       ¦3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/>
      </w:pPr>
      <w:r>
        <w:rPr>
          <w:sz w:val="24"/>
        </w:rPr>
        <w:t>¦57230 ¦Сельское и лесное хозяйство         ¦4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0818 ¦Сельское строительство              ¦6 12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58210 ¦Сельскохозяйственная литература.    ¦4 12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Систематический указатель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48892 ¦Семейный доктор                     ¦9 10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50119 ¦Семья                               ¦2 3 4 5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/>
      </w:pPr>
      <w:r>
        <w:rPr>
          <w:sz w:val="24"/>
        </w:rPr>
        <w:t>¦73437 ¦Семья и школа                       ¦2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3351 ¦Сертификация                        ¦3 5 10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/>
      </w:pPr>
      <w:r>
        <w:rPr>
          <w:sz w:val="24"/>
        </w:rPr>
        <w:t>¦72253 ¦Сестринское дело                    ¦9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40991 ¦Сети                                ¦4 5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2199 ¦Сети и системы связи                ¦3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55012 ¦Сибирская финансовая школа          ¦4  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3361 ¦Сибирские огни                      ¦4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0929 ¦Сибирский вестник                   ¦12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сельскохозяйственных наук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48614 ¦Сибирский журнал вычислительной     ¦3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математики                          ¦   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47752 ¦Сибирский журнал индустриальной     ¦3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математики                          ¦   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0819 ¦Сибирский математический журнал     ¦1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52338 ¦Сибирский сад                       ¦2 10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3347 ¦Сибирский экологический журнал      ¦1 2 4 10 12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48588 ¦Системная интеграция с              ¦3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компакт-диском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9562 ¦Системы безопасности связи и        ¦3          ¦           ¦</w:t>
      </w:r>
    </w:p>
    <w:p>
      <w:pPr>
        <w:pStyle w:val="Style11"/>
        <w:rPr/>
      </w:pPr>
      <w:r>
        <w:rPr>
          <w:sz w:val="24"/>
        </w:rPr>
        <w:t>¦      ¦телекоммуникаций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00000 ¦Скорая медицинская помощь           ¦9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/>
      </w:pPr>
      <w:r>
        <w:rPr>
          <w:sz w:val="24"/>
        </w:rPr>
        <w:t>¦70891 ¦Славяноведение                      ¦2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2083 ¦Следователь                         ¦1          ¦           ¦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 w:val="24"/>
        </w:rPr>
      </w:pPr>
      <w:r>
        <w:rPr>
          <w:sz w:val="24"/>
        </w:rPr>
        <w:t>¦70110 ¦Слово                               ¦2 10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0820 ¦Смена                               ¦1 3 4 5 9 8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10 12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29260 ¦Снабженец                           ¦10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9970 ¦Со - общение                        ¦5  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32707 ¦Собеседник                          ¦1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3360 ¦Собрание законодательства Российской¦1 2 3 4 5 6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Федерации                           ¦10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38892 ¦Собрание кодексов Российской        ¦1          ¦           ¦</w:t>
      </w:r>
    </w:p>
    <w:p>
      <w:pPr>
        <w:pStyle w:val="Style11"/>
        <w:rPr/>
      </w:pPr>
      <w:r>
        <w:rPr>
          <w:sz w:val="24"/>
        </w:rPr>
        <w:t>¦      ¦Федерации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27901 ¦События года: 2000                  ¦2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32209 ¦Совершенно секретно                 ¦5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41522 ¦Совершенно секретно - версия        ¦3  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9150 ¦Советник                            ¦1 5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83104 ¦Советник бухгалтера в сфере         ¦2          ¦           ¦</w:t>
      </w:r>
    </w:p>
    <w:p>
      <w:pPr>
        <w:pStyle w:val="Style11"/>
        <w:rPr/>
      </w:pPr>
      <w:r>
        <w:rPr>
          <w:sz w:val="24"/>
        </w:rPr>
        <w:t>¦      ¦образования и науки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50124 ¦Советская Россия                    ¦2 5 6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50122 ¦Советский спорт                     ¦1 2 4 5 6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9701 ¦Современная Европа                  ¦2  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0946 ¦Современная драматургия             ¦11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9272 ¦Современная торговля                ¦10 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9984 ¦Современная торговля с приложением  ¦10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"Российская торговая энциклопедия"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9243 ¦Современное право                   ¦5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2419 ¦Современные технологии автоматизации¦3 4 8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1548 ¦Сознание и физическая реальность    ¦1 5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1090 ¦Социальная защита                   ¦1 4 5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3358 ¦Социальная и клиническая психиатрия ¦9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0652 ¦Социально-гуманитарные знания       ¦3 4 5 6 8 9¦           ¦</w:t>
      </w:r>
    </w:p>
    <w:p>
      <w:pPr>
        <w:pStyle w:val="Style11"/>
        <w:rPr/>
      </w:pPr>
      <w:r>
        <w:rPr>
          <w:sz w:val="24"/>
        </w:rPr>
        <w:t>¦      ¦                                    ¦10 2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3368 ¦Социальное обеспечение              ¦1 4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0934 ¦Социологические исследования        ¦1 2 3 4 5 6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8 10 12    ¦           ¦</w:t>
      </w:r>
    </w:p>
    <w:p>
      <w:pPr>
        <w:pStyle w:val="Style11"/>
        <w:rPr>
          <w:sz w:val="24"/>
        </w:rPr>
      </w:pPr>
      <w:r>
        <w:rPr>
          <w:sz w:val="24"/>
        </w:rPr>
        <w:t>¦80423 ¦Социология                          ¦2  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9286 ¦Социология образования              ¦2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88867 ¦Социология: РИ                      ¦5  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57183 ¦Социология: Реферативный журнал     ¦12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/>
      </w:pPr>
      <w:r>
        <w:rPr>
          <w:sz w:val="24"/>
        </w:rPr>
        <w:t>¦22414 ¦Социология: теория, методы,         ¦5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маркетинг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32456 ¦Спид-инфо                           ¦2 3 9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 w:val="24"/>
        </w:rPr>
      </w:pPr>
      <w:r>
        <w:rPr>
          <w:sz w:val="24"/>
        </w:rPr>
        <w:t>¦32595 ¦Спорт в школе. Приложение к газете  ¦2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"Первое сентября"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50134 ¦Спорт для всех                      ¦1 2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2040 ¦Спорт для всех - международный      ¦1          ¦           ¦</w:t>
      </w:r>
    </w:p>
    <w:p>
      <w:pPr>
        <w:pStyle w:val="Style11"/>
        <w:rPr/>
      </w:pPr>
      <w:r>
        <w:rPr>
          <w:sz w:val="24"/>
        </w:rPr>
        <w:t>¦      ¦журнал спортивной информации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80322 ¦Спорт, медицина и здоровье          ¦2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/>
      </w:pPr>
      <w:r>
        <w:rPr>
          <w:sz w:val="24"/>
        </w:rPr>
        <w:t>¦73369 ¦Спортивная жизнь России             ¦1 2 3 5 6 9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42622 ¦Спортклуб                           ¦1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3141 ¦Справочник бухгалтера               ¦6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43318 ¦Справочник главбуха                 ¦3  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43317 ¦Справочник директора (Комплект с    ¦3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блоками)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2649 ¦Справочник для поступающих в вузы   ¦3 5 10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80140 ¦Справочник кадровика                ¦3 4 11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80773 ¦Справочник по управлению персоналом ¦3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9929 ¦Справочник профсоюзного работника   ¦3  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80774 ¦Справочник специалиста по охране    ¦4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ируда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2428 ¦Справочник. Инженерный журнал       ¦2 3 4 5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2029 ¦Спрос                               ¦3 8 10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2435 ¦Среднее профессиональное образование¦2 4 10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0878 ¦Стандарты и качество                ¦5 6 8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47692 ¦Стандарты и мониторинг в образовании¦1 3 4 5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42703 ¦Старинная музыка                    ¦11         ¦           ¦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/>
      </w:pPr>
      <w:r>
        <w:rPr>
          <w:sz w:val="24"/>
        </w:rPr>
        <w:t>¦70881 ¦Стекло и керамика                   ¦6 10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45481 ¦Стекло мира                         ¦10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35468 ¦Сто друзей. Методическая кухня "УГ" ¦2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1469 ¦Стоматология                        ¦9  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47477 ¦Стоматология для всех               ¦9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83166 ¦Страны Восточной Европы и СНГ       ¦2  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29407 ¦Страны мира сегодня                 ¦2 3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88743 ¦Страховое дело                      ¦1 4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38904 ¦Страховое право                     ¦1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/>
      </w:pPr>
      <w:r>
        <w:rPr>
          <w:sz w:val="24"/>
        </w:rPr>
        <w:t>¦50092 ¦Строительная газета                 ¦3 6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0885 ¦Строительные и дорожные машины      ¦3 4 6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56038 ¦Строительные и дорожные машины      ¦3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0886 ¦Строительные материалы              ¦6 10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0932 ¦Студенческий меридиан               ¦2 3 4 5 6 9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10 11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/>
      </w:pPr>
      <w:r>
        <w:rPr>
          <w:sz w:val="24"/>
        </w:rPr>
        <w:t>¦71471 ¦Судебно-медицинская экспертиза      ¦9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41733 ¦Схемотехника                        ¦3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/>
      </w:pPr>
      <w:r>
        <w:rPr>
          <w:sz w:val="24"/>
        </w:rPr>
        <w:t>¦47348 ¦Сыроделие                           ¦10 12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32658 ¦Таможенный вестник                  ¦3  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1077 ¦Тара и упаковка                     ¦10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56718 ¦Тара и упаковка. Контейнеры         ¦3 4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3393 ¦Театральная жизнь                   ¦11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35724 ¦Театральные ведомости               ¦11 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0963 ¦Текстильная промышленность          ¦4 10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/>
      </w:pPr>
      <w:r>
        <w:rPr>
          <w:sz w:val="24"/>
        </w:rPr>
        <w:t>¦78581 ¦Теле-спутник                        ¦5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80154 ¦Телекоммуникации и информатизация в ¦3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образовании                         ¦   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3405 ¦Теннис +                            ¦2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0981 ¦Теоретические основы химической     ¦4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технологии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 w:val="24"/>
        </w:rPr>
      </w:pPr>
      <w:r>
        <w:rPr>
          <w:sz w:val="24"/>
        </w:rPr>
        <w:t>¦70966 ¦Теория и практика физической        ¦1 2 5 6 10 ¦           ¦</w:t>
      </w:r>
    </w:p>
    <w:p>
      <w:pPr>
        <w:pStyle w:val="Style11"/>
        <w:rPr/>
      </w:pPr>
      <w:r>
        <w:rPr>
          <w:sz w:val="24"/>
        </w:rPr>
        <w:t>¦      ¦культуры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0968 ¦Теплоэнергетика                     ¦3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1473 ¦Терапевтический архив               ¦9  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1186 ¦Техника и вооружение вчера сегодня  ¦3 12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1657 ¦Техника кино и телевидения          ¦2 3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2998 ¦Техника-молодежи                    ¦2 5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/>
      </w:pPr>
      <w:r>
        <w:rPr>
          <w:sz w:val="24"/>
        </w:rPr>
        <w:t>¦55553 ¦Техническая кибернетика (с          ¦5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указателями)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9561 ¦Технологии и средства связи с       ¦3          ¦           ¦</w:t>
      </w:r>
    </w:p>
    <w:p>
      <w:pPr>
        <w:pStyle w:val="Style11"/>
        <w:rPr/>
      </w:pPr>
      <w:r>
        <w:rPr>
          <w:sz w:val="24"/>
        </w:rPr>
        <w:t>¦      ¦приложением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1141 ¦Технология и коструирование в       ¦3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электронной аппаратуре              ¦   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56066 ¦Технология и оборудование           ¦4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лесозаготовительного,деревообраба...¦           ¦           ¦</w:t>
      </w:r>
    </w:p>
    <w:p>
      <w:pPr>
        <w:pStyle w:val="Style11"/>
        <w:rPr/>
      </w:pPr>
      <w:r>
        <w:rPr>
          <w:sz w:val="24"/>
        </w:rPr>
        <w:t>¦      ¦и целлюлозно-бумажного производства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55970 ¦Технология машиностроения           ¦3 5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9494 ¦Технология машиностроения           ¦3 5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56318 ¦Технология полимерных материалов    ¦10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55341 ¦Технология полимерных материалов    ¦10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(Природные высокомолекулярные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соединения....)                     ¦   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 w:val="24"/>
        </w:rPr>
      </w:pPr>
      <w:r>
        <w:rPr>
          <w:sz w:val="24"/>
        </w:rPr>
        <w:t>¦55342 ¦Технология полимерных материалов    ¦10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(Резина...)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55347 ¦Технология производства продуктов   ¦10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бытовой химии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48593 ¦Топ-медицина                        ¦9  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50152 ¦Торговая газета                     ¦10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/>
      </w:pPr>
      <w:r>
        <w:rPr>
          <w:sz w:val="24"/>
        </w:rPr>
        <w:t>¦79427 ¦Торговля: консультации, нормативы и ¦10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справки для руководителя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9728 ¦Традиционная культура               ¦2  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0975 ¦Тракторы и сельскохозяйственные     ¦4 12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машины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56042 ¦Тракторы и сельскохозяйственные     ¦12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машины и орудия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/>
      </w:pPr>
      <w:r>
        <w:rPr>
          <w:sz w:val="24"/>
        </w:rPr>
        <w:t>¦84659 ¦Транспорт России                    ¦3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58728 ¦Транспорт и хранение нефтепродуктов ¦3          ¦           ¦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 w:val="24"/>
        </w:rPr>
      </w:pPr>
      <w:r>
        <w:rPr>
          <w:sz w:val="24"/>
        </w:rPr>
        <w:t>¦55432 ¦Транспорт: наука, техника,          ¦3          ¦           ¦</w:t>
      </w:r>
    </w:p>
    <w:p>
      <w:pPr>
        <w:pStyle w:val="Style11"/>
        <w:rPr/>
      </w:pPr>
      <w:r>
        <w:rPr>
          <w:sz w:val="24"/>
        </w:rPr>
        <w:t>¦      ¦управление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85485 ¦Транспортное право                  ¦3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35582 ¦Транспортные потоки                 ¦3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5014 ¦Трение и износ                      ¦3  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55960 ¦Трикотажная, швейная и              ¦10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кожевенно-обувная промышленность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56236 ¦Трубопроводный транспорт            ¦3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50130 ¦Труд                                ¦1 2 3 5 6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27923 ¦Труд и право                        ¦2 3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32068 ¦Труд. Выпуск "Труд-7"               ¦3  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29619 ¦Трудовое право                      ¦1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26118 ¦Туризм и образование                ¦2 3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38996 ¦Уголовное право                     ¦1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/>
      </w:pPr>
      <w:r>
        <w:rPr>
          <w:sz w:val="24"/>
        </w:rPr>
        <w:t>¦73422 ¦Уголь                               ¦8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9753 ¦Ультразвуковая и функциональная     ¦9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диагностика                         ¦   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29880 ¦Университет и школа                 ¦2 3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2296 ¦Университетская книга               ¦1 4 5 8 9  ¦           ¦</w:t>
      </w:r>
    </w:p>
    <w:p>
      <w:pPr>
        <w:pStyle w:val="Style11"/>
        <w:rPr/>
      </w:pPr>
      <w:r>
        <w:rPr>
          <w:sz w:val="24"/>
        </w:rPr>
        <w:t>¦      ¦                                    ¦10 11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56186 ¦Управление воздушным движением.     ¦5          ¦           ¦</w:t>
      </w:r>
    </w:p>
    <w:p>
      <w:pPr>
        <w:pStyle w:val="Style11"/>
        <w:rPr/>
      </w:pPr>
      <w:r>
        <w:rPr>
          <w:sz w:val="24"/>
        </w:rPr>
        <w:t>¦      ¦Организация перевозок: РЖ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9969 ¦Управление компанией                ¦4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/>
      </w:pPr>
      <w:r>
        <w:rPr>
          <w:sz w:val="24"/>
        </w:rPr>
        <w:t>¦29431 ¦Управление персоналом               ¦3 4 6 8 10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40630 ¦Управление риском                   ¦1 3 4 6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9244 ¦Управление собственностью           ¦6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32653 ¦Управление школой. Приложение к     ¦2          ¦           ¦</w:t>
      </w:r>
    </w:p>
    <w:p>
      <w:pPr>
        <w:pStyle w:val="Style11"/>
        <w:rPr/>
      </w:pPr>
      <w:r>
        <w:rPr>
          <w:sz w:val="24"/>
        </w:rPr>
        <w:t>¦      ¦газете "Первое сентября"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56702 ¦Управлние, логистика и информатика  ¦3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на транспорте                       ¦   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3412 ¦Урал                                ¦4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1475 ¦Урология                            ¦9  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1003 ¦Успехи современной биологии         ¦1          ¦           ¦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 w:val="24"/>
        </w:rPr>
      </w:pPr>
      <w:r>
        <w:rPr>
          <w:sz w:val="24"/>
        </w:rPr>
        <w:t>¦71007 ¦Успехи физиологических наук         ¦9  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1004 ¦Успехи физических наук              ¦1 2 3 4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44020 ¦Успехи химии                        ¦1 2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48505 ¦Учет в сфере образования. Приложение¦1 3 9 11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к журналу "Главбух"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48489 ¦Учет в торговле - ежеквартальное    ¦10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приложение к журналу "Главбух"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/>
      </w:pPr>
      <w:r>
        <w:rPr>
          <w:sz w:val="24"/>
        </w:rPr>
        <w:t>¦44102 ¦Учет, налоги и право                ¦9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44103 ¦Учет. Налоги. Право (с приложением  ¦3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"Официальные документы")            ¦   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2437 ¦Учитель                             ¦2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32168 ¦Учительская газета                  ¦2 3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9729 ¦Уют в вашем доме                    ¦10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/>
      </w:pPr>
      <w:r>
        <w:rPr>
          <w:sz w:val="24"/>
        </w:rPr>
        <w:t>¦71477 ¦Фармация                            ¦10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55436 ¦Федеральные и региональные программы¦3 4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России                              ¦   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1241 ¦Физика в школе                      ¦2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80231 ¦Физика в школе и библиотеки журнала.¦2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Комплект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1033 ¦Физика горения и взрыва             ¦3 4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1022 ¦Физика металлов и металловедение    ¦8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1023 ¦Физика твердого тела                ¦3  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56270 ¦Физика твердых тел. Магнитные       ¦5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свойства: РЖ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56260 ¦Физика твердых тел. Структура и     ¦5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динамика решетки: РЖ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/>
      </w:pPr>
      <w:r>
        <w:rPr>
          <w:sz w:val="24"/>
        </w:rPr>
        <w:t>¦56268 ¦Физика твердых тел. Электрические   ¦5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свойства: РЖ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56244 ¦Физика. Сводный том - эл. форма     ¦1  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55801 ¦Физико-химическая биология (с       ¦1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указателями). Раздел том - эл. форма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55629 ¦Физиология и биохимия растений - эл.¦1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форма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/>
      </w:pPr>
      <w:r>
        <w:rPr>
          <w:sz w:val="24"/>
        </w:rPr>
        <w:t>¦55833 ¦Физиология и морфология человека и  ¦9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животных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1025 ¦Физиология растений                 ¦1 4 12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1242 ¦Физическая культура в школе         ¦1 2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1669 ¦Физическая культура: воспитание,    ¦1 2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образование, тренировка             ¦   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56322 ¦Физическая химия (Кинетика..) - эл. ¦1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форма                               ¦   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 w:val="24"/>
        </w:rPr>
      </w:pPr>
      <w:r>
        <w:rPr>
          <w:sz w:val="24"/>
        </w:rPr>
        <w:t>¦56324 ¦Физическая химия (Кристаллохимия..) ¦1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- эл. форма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56326 ¦Физическая химия (Химическая        ¦1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термодинамика..) - эл. форма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/>
      </w:pPr>
      <w:r>
        <w:rPr>
          <w:sz w:val="24"/>
        </w:rPr>
        <w:t>¦71371 ¦Физическое образование в вузах      ¦3 5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1026 ¦Физкультура и спорт                 ¦1 2 3 4 5 6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/>
      </w:pPr>
      <w:r>
        <w:rPr>
          <w:sz w:val="24"/>
        </w:rPr>
        <w:t>¦71031 ¦Филологические науки                ¦1 2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2028 ¦Философия и общество                ¦1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57104 ¦Философия и социология: БУ          ¦1 4 5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48615 ¦Философия науки                     ¦4 5 9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83115 ¦Философия хозяйства                 ¦5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57182 ¦Философия: Реферативный журнал      ¦1 12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45490 ¦Философские науки                   ¦1 2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3525 ¦Финансист                           ¦5 6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32582 ¦Финансовая Россия                   ¦3 10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/>
      </w:pPr>
      <w:r>
        <w:rPr>
          <w:sz w:val="24"/>
        </w:rPr>
        <w:t>¦33284 ¦Финансовая газета                   ¦1 2 4 5 6 9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10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3443 ¦Финансовые и бухгалтерские          ¦5          ¦           ¦</w:t>
      </w:r>
    </w:p>
    <w:p>
      <w:pPr>
        <w:pStyle w:val="Style11"/>
        <w:rPr/>
      </w:pPr>
      <w:r>
        <w:rPr>
          <w:sz w:val="24"/>
        </w:rPr>
        <w:t>¦      ¦консультации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48992 ¦Финансовый бизнес                   ¦1 3 4 10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9798 ¦Финансовый менеджмент               ¦3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3442 ¦Финансы                             ¦1 3 4 5 6 8¦           ¦</w:t>
      </w:r>
    </w:p>
    <w:p>
      <w:pPr>
        <w:pStyle w:val="Style11"/>
        <w:rPr/>
      </w:pPr>
      <w:r>
        <w:rPr>
          <w:sz w:val="24"/>
        </w:rPr>
        <w:t>¦      ¦                                    ¦10 12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1222 ¦Финансы и кредит                    ¦5 6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/>
      </w:pPr>
      <w:r>
        <w:rPr>
          <w:sz w:val="24"/>
        </w:rPr>
        <w:t>¦72108 ¦Флора                               ¦4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34207 ¦Фортепиано                          ¦11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3552 ¦Фотомагазин                         ¦6 10       ¦           ¦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 w:val="24"/>
        </w:rPr>
      </w:pPr>
      <w:r>
        <w:rPr>
          <w:sz w:val="24"/>
        </w:rPr>
        <w:t>¦33372 ¦Французский язык - Первое сентября  ¦2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/>
      </w:pPr>
      <w:r>
        <w:rPr>
          <w:sz w:val="24"/>
        </w:rPr>
        <w:t>¦33272 ¦Французский язык-первое сентября.   ¦3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Приложение к газете "Первое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сентября"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9385 ¦Фундаментальные и прикладные        ¦5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проблемы космонавтики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27229 ¦Хакер                               ¦3  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1481 ¦Химико-фармацевтический журнал      ¦10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/>
      </w:pPr>
      <w:r>
        <w:rPr>
          <w:sz w:val="24"/>
        </w:rPr>
        <w:t>¦71068 ¦Химическая физика                   ¦4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1041 ¦Химические волокна                  ¦4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/>
      </w:pPr>
      <w:r>
        <w:rPr>
          <w:sz w:val="24"/>
        </w:rPr>
        <w:t>¦71042 ¦Химическое и нефтегазовое           ¦4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машиностроение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56054 ¦Химическое, нефтеперерабатывающее и ¦4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полимерное машиностроение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56288 ¦Химия                               ¦4  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3457 ¦Химия в интересах устойчивого       ¦4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развития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/>
      </w:pPr>
      <w:r>
        <w:rPr>
          <w:sz w:val="24"/>
        </w:rPr>
        <w:t>¦71243 ¦Химия в школе                       ¦2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9677 ¦Химия гетеротеклических соединений  ¦2 4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2232 ¦Химия и жизнь - ХХ1 век             ¦2 3 4 5 9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10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/>
      </w:pPr>
      <w:r>
        <w:rPr>
          <w:sz w:val="24"/>
        </w:rPr>
        <w:t>¦56314 ¦Химия и переработка горючих         ¦3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ископаемых и природных газов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9191 ¦Химия и рынок                       ¦10 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56316 ¦Химия и технология пищевых продуктов¦10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1044 ¦Химия и технология топлив и масел   ¦3 4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1056 ¦Химия природных соединений          ¦4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/>
      </w:pPr>
      <w:r>
        <w:rPr>
          <w:sz w:val="24"/>
        </w:rPr>
        <w:t>¦57254 ¦Химия. Химическая технология.       ¦4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Химическая промышленность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80242 ¦Химия: методика преподавания в школе¦2  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1483 ¦Хирургия. Журнал им. Н.И. Пирогова  ¦9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1070 ¦Хлебопродукты                       ¦10 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3460 ¦Хлебосол                            ¦10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/>
      </w:pPr>
      <w:r>
        <w:rPr>
          <w:sz w:val="24"/>
        </w:rPr>
        <w:t>¦71066 ¦Хозяйство и право                   ¦3 6 10 12  ¦           ¦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 w:val="24"/>
        </w:rPr>
      </w:pPr>
      <w:r>
        <w:rPr>
          <w:sz w:val="24"/>
        </w:rPr>
        <w:t>¦79253 ¦Хозяйство и право с ежемесячным     ¦1 4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приложением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1048 ¦Холодильная техника                 ¦10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1256 ¦Хранение и переработка сельхозсырья ¦10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45498 ¦Художественный журнал               ¦7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34192 ¦Художественный совет                ¦7  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1060 ¦Цветные металлы                     ¦8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1061 ¦Цветоводство                        ¦2 4 6 12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3487 ¦Человек и закон                     ¦2 5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/>
      </w:pPr>
      <w:r>
        <w:rPr>
          <w:sz w:val="24"/>
        </w:rPr>
        <w:t>¦70912 ¦Человек и труд                      ¦1 3 4 6 8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10 12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1603 ¦Читаем, учимся, играем. Сборник     ¦2 4 10 12  ¦           ¦</w:t>
      </w:r>
    </w:p>
    <w:p>
      <w:pPr>
        <w:pStyle w:val="Style11"/>
        <w:rPr/>
      </w:pPr>
      <w:r>
        <w:rPr>
          <w:sz w:val="24"/>
        </w:rPr>
        <w:t>¦      ¦сценариев для библиотек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3492 ¦Чудеса и приключения                ¦3 4 5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83150 ¦Шаг-Наркостоп                       ¦3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1088 ¦Швейная промышленность              ¦10 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1503 ¦Школа                               ¦2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2436 ¦Школа духовности                    ¦5  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3482 ¦Школа здоровья                      ¦10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2547 ¦Школьные технологии                 ¦2  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32899 ¦Школьный психолог. Приложение к     ¦2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газете "Первое сентября"            ¦   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41020 ¦ЭЖ - юрист                          ¦1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3540 ¦Эко                                 ¦1 3 4 5 6 8¦           ¦</w:t>
      </w:r>
    </w:p>
    <w:p>
      <w:pPr>
        <w:pStyle w:val="Style11"/>
        <w:rPr/>
      </w:pPr>
      <w:r>
        <w:rPr>
          <w:sz w:val="24"/>
        </w:rPr>
        <w:t>¦      ¦                                    ¦10 12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83037 ¦Экологическая химия                 ¦4 5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55434 ¦Экологическая экспертиза: Обзорная  ¦1 3 4 10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информация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/>
      </w:pPr>
      <w:r>
        <w:rPr>
          <w:sz w:val="24"/>
        </w:rPr>
        <w:t>¦72865 ¦Экологический вестник России        ¦3 4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47642 ¦Экологическое право                 ¦1 5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/>
      </w:pPr>
      <w:r>
        <w:rPr>
          <w:sz w:val="24"/>
        </w:rPr>
        <w:t>¦71116 ¦Экология                            ¦1 3 4 8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83824 ¦Экология - ХХ1 век                  ¦3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52345 ¦Экология Красноярья                 ¦3 12       ¦           ¦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 w:val="24"/>
        </w:rPr>
      </w:pPr>
      <w:r>
        <w:rPr>
          <w:sz w:val="24"/>
        </w:rPr>
        <w:t>¦71398 ¦Экология и жизнь                    ¦1 3 4 5 9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10 12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2146 ¦Экология и промышленность России    ¦1 3 4 5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80090 ¦Экология промышленного производства ¦3  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2888 ¦Экология человека                   ¦3 9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2036 ¦Экономика в школе с ежеквартальным  ¦2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приложением "Школьный экономический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журнал"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/>
      </w:pPr>
      <w:r>
        <w:rPr>
          <w:sz w:val="24"/>
        </w:rPr>
        <w:t>¦71759 ¦Экономика здравоохранения           ¦9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34377 ¦Экономика и жизнь                   ¦4 5 6 8 10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12 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1112 ¦Экономика и математические методы   ¦1 6 8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3868 ¦Экономика и управление              ¦8  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2470 ¦Экономика и учет труда              ¦3 4 5 8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/>
      </w:pPr>
      <w:r>
        <w:rPr>
          <w:sz w:val="24"/>
        </w:rPr>
        <w:t>¦48574 ¦Экономика и финансы                 ¦3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электроэнергетики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80155 ¦Экономика образования               ¦2  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55433 ¦Экономика природопользования:       ¦1 3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Обзорная информация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56350 ¦Экономика промышленности. Сводный   ¦1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том - эл. форма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/>
      </w:pPr>
      <w:r>
        <w:rPr>
          <w:sz w:val="24"/>
        </w:rPr>
        <w:t>¦71100 ¦Экономика сельскохозяйственных и    ¦12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перерабатывающих предприятий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1101 ¦Экономика строительства             ¦6  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48613 ¦Экономика. Вопросы школьного        ¦2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экономического образования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57105 ¦Экономика: БУ                       ¦1 4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57181 ¦Экономика: Реферативный журнал      ¦1 10 12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0696 ¦Экономист                           ¦1 3 4 5 6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10 12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32077 ¦Экономическая газета                ¦6 12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56756 ¦Экономическая наука современной     ¦3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России                              ¦   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57186 ¦Экономические и социальные проблемы ¦2 3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России                              ¦           ¦           ¦</w:t>
      </w:r>
    </w:p>
    <w:p>
      <w:pPr>
        <w:pStyle w:val="Style11"/>
        <w:rPr/>
      </w:pPr>
      <w:r>
        <w:rPr>
          <w:sz w:val="24"/>
        </w:rPr>
        <w:t>¦79264 ¦Экономический журнал высшей школы   ¦1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экономики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3584 ¦Экономическое развитие России       ¦3  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3579 ¦Экос                                ¦3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4546 ¦Экотехнология и ресурсосбережения   ¦4  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1485 ¦Экспериментальная и клиническая     ¦9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фармакология                        ¦   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2550 ¦Эксперт                             ¦1 3 5 6 8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10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/>
      </w:pPr>
      <w:r>
        <w:rPr>
          <w:sz w:val="24"/>
        </w:rPr>
        <w:t>¦81440 ¦Эксперт-вещь                        ¦10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9720 ¦Экспертиза и тесты                  ¦10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56404 ¦Электрификация быта                 ¦10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56410 ¦Электрические машины и              ¦3          ¦           ¦</w:t>
      </w:r>
    </w:p>
    <w:p>
      <w:pPr>
        <w:pStyle w:val="Style11"/>
        <w:rPr/>
      </w:pPr>
      <w:r>
        <w:rPr>
          <w:sz w:val="24"/>
        </w:rPr>
        <w:t>¦      ¦трансформаторы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1104 ¦Электрические станции               ¦3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/>
      </w:pPr>
      <w:r>
        <w:rPr>
          <w:sz w:val="24"/>
        </w:rPr>
        <w:t>¦71106 ¦Электричество                       ¦3 8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55521 ¦Электроника                         ¦3 5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57256 ¦Электроника. Радиотехника. Связь    ¦3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56412 ¦Электрооборудование транспорта      ¦3  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56414 ¦Электропривод и автоматизация       ¦3 5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промышленных установок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3561 ¦Электросвязь                        ¦3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1111 ¦Электротехника                      ¦3 8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56416 ¦Электротехнические материалы,       ¦3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электрические конденсаторы, провода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и кабели                            ¦   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56418 ¦Электротехнология                   ¦5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38352 ¦Элитное образование                 ¦2  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2077 ¦Эндоскопическая хирургия            ¦9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/>
      </w:pPr>
      <w:r>
        <w:rPr>
          <w:sz w:val="24"/>
        </w:rPr>
        <w:t>¦71108 ¦Энергетик                           ¦3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56420 ¦Энергетика                          ¦3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1095 ¦Энергия: экономика,техника,экология ¦3 4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47975 ¦Энергосбережение                    ¦3          ¦           ¦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rPr>
          <w:sz w:val="24"/>
        </w:rPr>
      </w:pPr>
      <w:r>
        <w:rPr>
          <w:sz w:val="24"/>
        </w:rPr>
        <w:t>¦42815 ¦Энергосбережение и водоподготовка   ¦3  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55729 ¦Энтомология - эл. форма             ¦1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/>
      </w:pPr>
      <w:r>
        <w:rPr>
          <w:sz w:val="24"/>
        </w:rPr>
        <w:t>¦38171 ¦Энциклопедия российского права      ¦5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2162 ¦Эпидемиология и инфекционные болезни¦9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/>
      </w:pPr>
      <w:r>
        <w:rPr>
          <w:sz w:val="24"/>
        </w:rPr>
        <w:t>¦79987 ¦Эстетическое воспитание             ¦2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38568 ¦Этическое воспитание                ¦2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0845 ¦Этнографическое обозрение           ¦1 2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8582 ¦Эфферентная терапия                 ¦9  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1094 ¦Эхо планеты                         ¦1 2 4 5 6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10 11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/>
      </w:pPr>
      <w:r>
        <w:rPr>
          <w:sz w:val="24"/>
        </w:rPr>
        <w:t>¦79692 ¦Ювелирное обозрение + Digest        ¦10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45906 ¦Ювелирный мир                       ¦10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2661 ¦Юность                              ¦2 4 5 10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83125 ¦Юность плюс                         ¦2  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1121 ¦Юный натуралист                     ¦2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1122 ¦Юный техник                         ¦5  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71124 ¦Юный художник                       ¦1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32492 ¦Юридическая газета                  ¦5          ¦           ¦</w:t>
      </w:r>
    </w:p>
    <w:p>
      <w:pPr>
        <w:pStyle w:val="Style11"/>
        <w:rPr/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32121 ¦Юридический вестник                 ¦1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/>
      </w:pPr>
      <w:r>
        <w:rPr>
          <w:sz w:val="24"/>
        </w:rPr>
        <w:t>¦73088 ¦Юридический мир                     ¦1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47641 ¦Юридическое образование и наука     ¦1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/>
      </w:pPr>
      <w:r>
        <w:rPr>
          <w:sz w:val="24"/>
        </w:rPr>
        <w:t>¦79142 ¦Юрист                               ¦1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57106 ¦Языкознание: БУ                     ¦1 2 5      ¦           ¦</w:t>
      </w:r>
    </w:p>
    <w:p>
      <w:pPr>
        <w:pStyle w:val="Style11"/>
        <w:rPr>
          <w:sz w:val="24"/>
        </w:rPr>
      </w:pPr>
      <w:r>
        <w:rPr>
          <w:sz w:val="24"/>
        </w:rPr>
        <w:t>¦      ¦                                    ¦ 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¦57179 ¦Языкознание: РЖ                     ¦1          ¦           ¦</w:t>
      </w:r>
    </w:p>
    <w:p>
      <w:pPr>
        <w:pStyle w:val="Style11"/>
        <w:rPr>
          <w:sz w:val="24"/>
        </w:rPr>
      </w:pPr>
      <w:r>
        <w:rPr>
          <w:sz w:val="24"/>
        </w:rPr>
        <w:t>L======¦====================================¦===========¦===========-</w:t>
      </w:r>
    </w:p>
    <w:p>
      <w:pPr>
        <w:pStyle w:val="Style11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134" w:right="567" w:gutter="0" w:header="72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72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both"/>
      <w:outlineLvl w:val="4"/>
    </w:pPr>
    <w:rPr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1T04:17:00Z</dcterms:created>
  <dc:creator>1-17</dc:creator>
  <dc:description/>
  <dc:language>en-US</dc:language>
  <cp:lastModifiedBy>lgn</cp:lastModifiedBy>
  <dcterms:modified xsi:type="dcterms:W3CDTF">2002-02-12T03:02:00Z</dcterms:modified>
  <cp:revision>16</cp:revision>
  <dc:subject/>
  <dc:title>СВОДНЫЙ УКАЗАТЕЛЬ ИЗДАНИЙ НА 2002 ГОД</dc:title>
</cp:coreProperties>
</file>