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hanging="0"/>
        <w:jc w:val="center"/>
        <w:rPr/>
      </w:pPr>
      <w:r>
        <w:rPr/>
        <w:t>Минирстерство образования РФ</w:t>
      </w:r>
    </w:p>
    <w:p>
      <w:pPr>
        <w:pStyle w:val="Heading2"/>
        <w:spacing w:before="0" w:after="0"/>
        <w:ind w:hanging="0"/>
        <w:jc w:val="center"/>
        <w:rPr/>
      </w:pPr>
      <w:r>
        <w:rPr/>
        <w:t>Красноярский государственный универсиет</w:t>
      </w:r>
    </w:p>
    <w:p>
      <w:pPr>
        <w:pStyle w:val="Heading2"/>
        <w:spacing w:before="0" w:after="0"/>
        <w:ind w:hanging="0"/>
        <w:jc w:val="center"/>
        <w:rPr/>
      </w:pPr>
      <w:r>
        <w:rPr/>
        <w:t>Научная библиотек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34795</wp:posOffset>
                </wp:positionH>
                <wp:positionV relativeFrom="paragraph">
                  <wp:posOffset>29210</wp:posOffset>
                </wp:positionV>
                <wp:extent cx="3065145" cy="1532890"/>
                <wp:effectExtent l="0" t="0" r="95885" b="6604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532880"/>
                          <a:chOff x="0" y="0"/>
                          <a:chExt cx="3065040" cy="1532880"/>
                        </a:xfrm>
                      </wpg:grpSpPr>
                      <wps:wsp>
                        <wps:cNvSpPr txBox="1"/>
                        <wps:spPr>
                          <a:xfrm>
                            <a:off x="241200" y="167040"/>
                            <a:ext cx="2823840" cy="128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Книжный дар Мегапроекта "Пушкинская библиотека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7146273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69640" cy="75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8320" y="1254240"/>
                            <a:ext cx="1183680" cy="278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НБ КрасГ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3731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4480" y="361800"/>
                            <a:ext cx="2299320" cy="863640"/>
                          </a:xfrm>
                        </wpg:grpSpPr>
                        <wps:wsp>
                          <wps:cNvSpPr/>
                          <wps:spPr>
                            <a:xfrm>
                              <a:off x="419760" y="118440"/>
                              <a:ext cx="1483920" cy="71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4" h="708">
                                  <a:moveTo>
                                    <a:pt x="59" y="53"/>
                                  </a:moveTo>
                                  <a:lnTo>
                                    <a:pt x="43" y="79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1" y="158"/>
                                  </a:lnTo>
                                  <a:lnTo>
                                    <a:pt x="34" y="231"/>
                                  </a:lnTo>
                                  <a:lnTo>
                                    <a:pt x="62" y="328"/>
                                  </a:lnTo>
                                  <a:lnTo>
                                    <a:pt x="96" y="433"/>
                                  </a:lnTo>
                                  <a:lnTo>
                                    <a:pt x="125" y="534"/>
                                  </a:lnTo>
                                  <a:lnTo>
                                    <a:pt x="154" y="625"/>
                                  </a:lnTo>
                                  <a:lnTo>
                                    <a:pt x="174" y="688"/>
                                  </a:lnTo>
                                  <a:lnTo>
                                    <a:pt x="180" y="708"/>
                                  </a:lnTo>
                                  <a:lnTo>
                                    <a:pt x="194" y="708"/>
                                  </a:lnTo>
                                  <a:lnTo>
                                    <a:pt x="211" y="707"/>
                                  </a:lnTo>
                                  <a:lnTo>
                                    <a:pt x="230" y="705"/>
                                  </a:lnTo>
                                  <a:lnTo>
                                    <a:pt x="258" y="702"/>
                                  </a:lnTo>
                                  <a:lnTo>
                                    <a:pt x="285" y="697"/>
                                  </a:lnTo>
                                  <a:lnTo>
                                    <a:pt x="314" y="694"/>
                                  </a:lnTo>
                                  <a:lnTo>
                                    <a:pt x="347" y="688"/>
                                  </a:lnTo>
                                  <a:lnTo>
                                    <a:pt x="379" y="684"/>
                                  </a:lnTo>
                                  <a:lnTo>
                                    <a:pt x="410" y="676"/>
                                  </a:lnTo>
                                  <a:lnTo>
                                    <a:pt x="442" y="669"/>
                                  </a:lnTo>
                                  <a:lnTo>
                                    <a:pt x="472" y="662"/>
                                  </a:lnTo>
                                  <a:lnTo>
                                    <a:pt x="501" y="656"/>
                                  </a:lnTo>
                                  <a:lnTo>
                                    <a:pt x="527" y="648"/>
                                  </a:lnTo>
                                  <a:lnTo>
                                    <a:pt x="550" y="639"/>
                                  </a:lnTo>
                                  <a:lnTo>
                                    <a:pt x="569" y="630"/>
                                  </a:lnTo>
                                  <a:lnTo>
                                    <a:pt x="583" y="625"/>
                                  </a:lnTo>
                                  <a:lnTo>
                                    <a:pt x="606" y="613"/>
                                  </a:lnTo>
                                  <a:lnTo>
                                    <a:pt x="628" y="606"/>
                                  </a:lnTo>
                                  <a:lnTo>
                                    <a:pt x="642" y="604"/>
                                  </a:lnTo>
                                  <a:lnTo>
                                    <a:pt x="656" y="606"/>
                                  </a:lnTo>
                                  <a:lnTo>
                                    <a:pt x="669" y="613"/>
                                  </a:lnTo>
                                  <a:lnTo>
                                    <a:pt x="674" y="622"/>
                                  </a:lnTo>
                                  <a:lnTo>
                                    <a:pt x="678" y="633"/>
                                  </a:lnTo>
                                  <a:lnTo>
                                    <a:pt x="681" y="646"/>
                                  </a:lnTo>
                                  <a:lnTo>
                                    <a:pt x="698" y="643"/>
                                  </a:lnTo>
                                  <a:lnTo>
                                    <a:pt x="724" y="639"/>
                                  </a:lnTo>
                                  <a:lnTo>
                                    <a:pt x="756" y="637"/>
                                  </a:lnTo>
                                  <a:lnTo>
                                    <a:pt x="788" y="633"/>
                                  </a:lnTo>
                                  <a:lnTo>
                                    <a:pt x="819" y="633"/>
                                  </a:lnTo>
                                  <a:lnTo>
                                    <a:pt x="847" y="633"/>
                                  </a:lnTo>
                                  <a:lnTo>
                                    <a:pt x="864" y="630"/>
                                  </a:lnTo>
                                  <a:lnTo>
                                    <a:pt x="870" y="630"/>
                                  </a:lnTo>
                                  <a:lnTo>
                                    <a:pt x="874" y="620"/>
                                  </a:lnTo>
                                  <a:lnTo>
                                    <a:pt x="880" y="610"/>
                                  </a:lnTo>
                                  <a:lnTo>
                                    <a:pt x="888" y="601"/>
                                  </a:lnTo>
                                  <a:lnTo>
                                    <a:pt x="898" y="593"/>
                                  </a:lnTo>
                                  <a:lnTo>
                                    <a:pt x="911" y="590"/>
                                  </a:lnTo>
                                  <a:lnTo>
                                    <a:pt x="924" y="590"/>
                                  </a:lnTo>
                                  <a:lnTo>
                                    <a:pt x="942" y="591"/>
                                  </a:lnTo>
                                  <a:lnTo>
                                    <a:pt x="959" y="597"/>
                                  </a:lnTo>
                                  <a:lnTo>
                                    <a:pt x="973" y="601"/>
                                  </a:lnTo>
                                  <a:lnTo>
                                    <a:pt x="991" y="606"/>
                                  </a:lnTo>
                                  <a:lnTo>
                                    <a:pt x="1014" y="609"/>
                                  </a:lnTo>
                                  <a:lnTo>
                                    <a:pt x="1041" y="609"/>
                                  </a:lnTo>
                                  <a:lnTo>
                                    <a:pt x="1071" y="610"/>
                                  </a:lnTo>
                                  <a:lnTo>
                                    <a:pt x="1101" y="610"/>
                                  </a:lnTo>
                                  <a:lnTo>
                                    <a:pt x="1136" y="610"/>
                                  </a:lnTo>
                                  <a:lnTo>
                                    <a:pt x="1169" y="610"/>
                                  </a:lnTo>
                                  <a:lnTo>
                                    <a:pt x="1204" y="609"/>
                                  </a:lnTo>
                                  <a:lnTo>
                                    <a:pt x="1235" y="606"/>
                                  </a:lnTo>
                                  <a:lnTo>
                                    <a:pt x="1267" y="606"/>
                                  </a:lnTo>
                                  <a:lnTo>
                                    <a:pt x="1294" y="604"/>
                                  </a:lnTo>
                                  <a:lnTo>
                                    <a:pt x="1319" y="601"/>
                                  </a:lnTo>
                                  <a:lnTo>
                                    <a:pt x="1341" y="600"/>
                                  </a:lnTo>
                                  <a:lnTo>
                                    <a:pt x="1355" y="600"/>
                                  </a:lnTo>
                                  <a:lnTo>
                                    <a:pt x="1364" y="597"/>
                                  </a:lnTo>
                                  <a:lnTo>
                                    <a:pt x="1359" y="590"/>
                                  </a:lnTo>
                                  <a:lnTo>
                                    <a:pt x="1349" y="567"/>
                                  </a:lnTo>
                                  <a:lnTo>
                                    <a:pt x="1336" y="538"/>
                                  </a:lnTo>
                                  <a:lnTo>
                                    <a:pt x="1332" y="519"/>
                                  </a:lnTo>
                                  <a:lnTo>
                                    <a:pt x="1315" y="482"/>
                                  </a:lnTo>
                                  <a:lnTo>
                                    <a:pt x="1286" y="419"/>
                                  </a:lnTo>
                                  <a:lnTo>
                                    <a:pt x="1250" y="339"/>
                                  </a:lnTo>
                                  <a:lnTo>
                                    <a:pt x="1212" y="254"/>
                                  </a:lnTo>
                                  <a:lnTo>
                                    <a:pt x="1173" y="172"/>
                                  </a:lnTo>
                                  <a:lnTo>
                                    <a:pt x="1140" y="102"/>
                                  </a:lnTo>
                                  <a:lnTo>
                                    <a:pt x="1119" y="51"/>
                                  </a:lnTo>
                                  <a:lnTo>
                                    <a:pt x="1110" y="34"/>
                                  </a:lnTo>
                                  <a:lnTo>
                                    <a:pt x="1084" y="40"/>
                                  </a:lnTo>
                                  <a:lnTo>
                                    <a:pt x="1054" y="43"/>
                                  </a:lnTo>
                                  <a:lnTo>
                                    <a:pt x="1021" y="43"/>
                                  </a:lnTo>
                                  <a:lnTo>
                                    <a:pt x="983" y="38"/>
                                  </a:lnTo>
                                  <a:lnTo>
                                    <a:pt x="947" y="34"/>
                                  </a:lnTo>
                                  <a:lnTo>
                                    <a:pt x="906" y="27"/>
                                  </a:lnTo>
                                  <a:lnTo>
                                    <a:pt x="865" y="18"/>
                                  </a:lnTo>
                                  <a:lnTo>
                                    <a:pt x="828" y="13"/>
                                  </a:lnTo>
                                  <a:lnTo>
                                    <a:pt x="786" y="5"/>
                                  </a:lnTo>
                                  <a:lnTo>
                                    <a:pt x="749" y="1"/>
                                  </a:lnTo>
                                  <a:lnTo>
                                    <a:pt x="714" y="0"/>
                                  </a:lnTo>
                                  <a:lnTo>
                                    <a:pt x="681" y="0"/>
                                  </a:lnTo>
                                  <a:lnTo>
                                    <a:pt x="655" y="4"/>
                                  </a:lnTo>
                                  <a:lnTo>
                                    <a:pt x="632" y="10"/>
                                  </a:lnTo>
                                  <a:lnTo>
                                    <a:pt x="612" y="23"/>
                                  </a:lnTo>
                                  <a:lnTo>
                                    <a:pt x="602" y="40"/>
                                  </a:lnTo>
                                  <a:lnTo>
                                    <a:pt x="566" y="26"/>
                                  </a:lnTo>
                                  <a:lnTo>
                                    <a:pt x="531" y="14"/>
                                  </a:lnTo>
                                  <a:lnTo>
                                    <a:pt x="498" y="10"/>
                                  </a:lnTo>
                                  <a:lnTo>
                                    <a:pt x="465" y="8"/>
                                  </a:lnTo>
                                  <a:lnTo>
                                    <a:pt x="433" y="13"/>
                                  </a:lnTo>
                                  <a:lnTo>
                                    <a:pt x="402" y="18"/>
                                  </a:lnTo>
                                  <a:lnTo>
                                    <a:pt x="371" y="26"/>
                                  </a:lnTo>
                                  <a:lnTo>
                                    <a:pt x="343" y="34"/>
                                  </a:lnTo>
                                  <a:lnTo>
                                    <a:pt x="309" y="44"/>
                                  </a:lnTo>
                                  <a:lnTo>
                                    <a:pt x="278" y="53"/>
                                  </a:lnTo>
                                  <a:lnTo>
                                    <a:pt x="246" y="64"/>
                                  </a:lnTo>
                                  <a:lnTo>
                                    <a:pt x="211" y="69"/>
                                  </a:lnTo>
                                  <a:lnTo>
                                    <a:pt x="175" y="73"/>
                                  </a:lnTo>
                                  <a:lnTo>
                                    <a:pt x="139" y="70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59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59760"/>
                              <a:ext cx="2028240" cy="63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3" h="563">
                                  <a:moveTo>
                                    <a:pt x="1273" y="466"/>
                                  </a:moveTo>
                                  <a:lnTo>
                                    <a:pt x="1273" y="466"/>
                                  </a:lnTo>
                                  <a:lnTo>
                                    <a:pt x="1244" y="479"/>
                                  </a:lnTo>
                                  <a:lnTo>
                                    <a:pt x="1210" y="488"/>
                                  </a:lnTo>
                                  <a:lnTo>
                                    <a:pt x="1174" y="489"/>
                                  </a:lnTo>
                                  <a:lnTo>
                                    <a:pt x="1133" y="488"/>
                                  </a:lnTo>
                                  <a:lnTo>
                                    <a:pt x="1091" y="484"/>
                                  </a:lnTo>
                                  <a:lnTo>
                                    <a:pt x="1050" y="476"/>
                                  </a:lnTo>
                                  <a:lnTo>
                                    <a:pt x="1004" y="468"/>
                                  </a:lnTo>
                                  <a:lnTo>
                                    <a:pt x="962" y="462"/>
                                  </a:lnTo>
                                  <a:lnTo>
                                    <a:pt x="919" y="455"/>
                                  </a:lnTo>
                                  <a:lnTo>
                                    <a:pt x="877" y="451"/>
                                  </a:lnTo>
                                  <a:lnTo>
                                    <a:pt x="839" y="451"/>
                                  </a:lnTo>
                                  <a:lnTo>
                                    <a:pt x="805" y="453"/>
                                  </a:lnTo>
                                  <a:lnTo>
                                    <a:pt x="776" y="462"/>
                                  </a:lnTo>
                                  <a:lnTo>
                                    <a:pt x="750" y="476"/>
                                  </a:lnTo>
                                  <a:lnTo>
                                    <a:pt x="733" y="501"/>
                                  </a:lnTo>
                                  <a:lnTo>
                                    <a:pt x="720" y="531"/>
                                  </a:lnTo>
                                  <a:lnTo>
                                    <a:pt x="720" y="531"/>
                                  </a:lnTo>
                                  <a:lnTo>
                                    <a:pt x="703" y="504"/>
                                  </a:lnTo>
                                  <a:lnTo>
                                    <a:pt x="681" y="484"/>
                                  </a:lnTo>
                                  <a:lnTo>
                                    <a:pt x="657" y="474"/>
                                  </a:lnTo>
                                  <a:lnTo>
                                    <a:pt x="629" y="466"/>
                                  </a:lnTo>
                                  <a:lnTo>
                                    <a:pt x="596" y="466"/>
                                  </a:lnTo>
                                  <a:lnTo>
                                    <a:pt x="563" y="474"/>
                                  </a:lnTo>
                                  <a:lnTo>
                                    <a:pt x="528" y="481"/>
                                  </a:lnTo>
                                  <a:lnTo>
                                    <a:pt x="491" y="494"/>
                                  </a:lnTo>
                                  <a:lnTo>
                                    <a:pt x="452" y="508"/>
                                  </a:lnTo>
                                  <a:lnTo>
                                    <a:pt x="413" y="521"/>
                                  </a:lnTo>
                                  <a:lnTo>
                                    <a:pt x="374" y="534"/>
                                  </a:lnTo>
                                  <a:lnTo>
                                    <a:pt x="337" y="544"/>
                                  </a:lnTo>
                                  <a:lnTo>
                                    <a:pt x="298" y="553"/>
                                  </a:lnTo>
                                  <a:lnTo>
                                    <a:pt x="262" y="560"/>
                                  </a:lnTo>
                                  <a:lnTo>
                                    <a:pt x="226" y="563"/>
                                  </a:lnTo>
                                  <a:lnTo>
                                    <a:pt x="191" y="557"/>
                                  </a:lnTo>
                                  <a:lnTo>
                                    <a:pt x="191" y="557"/>
                                  </a:lnTo>
                                  <a:lnTo>
                                    <a:pt x="174" y="510"/>
                                  </a:lnTo>
                                  <a:lnTo>
                                    <a:pt x="148" y="436"/>
                                  </a:lnTo>
                                  <a:lnTo>
                                    <a:pt x="116" y="345"/>
                                  </a:lnTo>
                                  <a:lnTo>
                                    <a:pt x="83" y="249"/>
                                  </a:lnTo>
                                  <a:lnTo>
                                    <a:pt x="52" y="155"/>
                                  </a:lnTo>
                                  <a:lnTo>
                                    <a:pt x="26" y="78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2299320" cy="76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3" h="682">
                                  <a:moveTo>
                                    <a:pt x="1181" y="18"/>
                                  </a:moveTo>
                                  <a:lnTo>
                                    <a:pt x="1189" y="17"/>
                                  </a:lnTo>
                                  <a:lnTo>
                                    <a:pt x="1200" y="23"/>
                                  </a:lnTo>
                                  <a:lnTo>
                                    <a:pt x="1212" y="41"/>
                                  </a:lnTo>
                                  <a:lnTo>
                                    <a:pt x="1231" y="80"/>
                                  </a:lnTo>
                                  <a:lnTo>
                                    <a:pt x="1260" y="138"/>
                                  </a:lnTo>
                                  <a:lnTo>
                                    <a:pt x="1302" y="227"/>
                                  </a:lnTo>
                                  <a:lnTo>
                                    <a:pt x="1358" y="348"/>
                                  </a:lnTo>
                                  <a:lnTo>
                                    <a:pt x="1433" y="506"/>
                                  </a:lnTo>
                                  <a:lnTo>
                                    <a:pt x="1440" y="525"/>
                                  </a:lnTo>
                                  <a:lnTo>
                                    <a:pt x="1443" y="541"/>
                                  </a:lnTo>
                                  <a:lnTo>
                                    <a:pt x="1434" y="548"/>
                                  </a:lnTo>
                                  <a:lnTo>
                                    <a:pt x="1413" y="548"/>
                                  </a:lnTo>
                                  <a:lnTo>
                                    <a:pt x="1401" y="545"/>
                                  </a:lnTo>
                                  <a:lnTo>
                                    <a:pt x="1384" y="545"/>
                                  </a:lnTo>
                                  <a:lnTo>
                                    <a:pt x="1361" y="545"/>
                                  </a:lnTo>
                                  <a:lnTo>
                                    <a:pt x="1332" y="545"/>
                                  </a:lnTo>
                                  <a:lnTo>
                                    <a:pt x="1299" y="548"/>
                                  </a:lnTo>
                                  <a:lnTo>
                                    <a:pt x="1264" y="548"/>
                                  </a:lnTo>
                                  <a:lnTo>
                                    <a:pt x="1227" y="548"/>
                                  </a:lnTo>
                                  <a:lnTo>
                                    <a:pt x="1188" y="548"/>
                                  </a:lnTo>
                                  <a:lnTo>
                                    <a:pt x="1152" y="552"/>
                                  </a:lnTo>
                                  <a:lnTo>
                                    <a:pt x="1112" y="554"/>
                                  </a:lnTo>
                                  <a:lnTo>
                                    <a:pt x="1077" y="554"/>
                                  </a:lnTo>
                                  <a:lnTo>
                                    <a:pt x="1043" y="558"/>
                                  </a:lnTo>
                                  <a:lnTo>
                                    <a:pt x="1012" y="561"/>
                                  </a:lnTo>
                                  <a:lnTo>
                                    <a:pt x="986" y="561"/>
                                  </a:lnTo>
                                  <a:lnTo>
                                    <a:pt x="966" y="561"/>
                                  </a:lnTo>
                                  <a:lnTo>
                                    <a:pt x="950" y="561"/>
                                  </a:lnTo>
                                  <a:lnTo>
                                    <a:pt x="953" y="581"/>
                                  </a:lnTo>
                                  <a:lnTo>
                                    <a:pt x="945" y="599"/>
                                  </a:lnTo>
                                  <a:lnTo>
                                    <a:pt x="930" y="606"/>
                                  </a:lnTo>
                                  <a:lnTo>
                                    <a:pt x="904" y="612"/>
                                  </a:lnTo>
                                  <a:lnTo>
                                    <a:pt x="880" y="617"/>
                                  </a:lnTo>
                                  <a:lnTo>
                                    <a:pt x="847" y="617"/>
                                  </a:lnTo>
                                  <a:lnTo>
                                    <a:pt x="814" y="620"/>
                                  </a:lnTo>
                                  <a:lnTo>
                                    <a:pt x="779" y="622"/>
                                  </a:lnTo>
                                  <a:lnTo>
                                    <a:pt x="749" y="623"/>
                                  </a:lnTo>
                                  <a:lnTo>
                                    <a:pt x="721" y="623"/>
                                  </a:lnTo>
                                  <a:lnTo>
                                    <a:pt x="700" y="623"/>
                                  </a:lnTo>
                                  <a:lnTo>
                                    <a:pt x="685" y="622"/>
                                  </a:lnTo>
                                  <a:lnTo>
                                    <a:pt x="672" y="617"/>
                                  </a:lnTo>
                                  <a:lnTo>
                                    <a:pt x="667" y="612"/>
                                  </a:lnTo>
                                  <a:lnTo>
                                    <a:pt x="661" y="603"/>
                                  </a:lnTo>
                                  <a:lnTo>
                                    <a:pt x="659" y="594"/>
                                  </a:lnTo>
                                  <a:lnTo>
                                    <a:pt x="654" y="594"/>
                                  </a:lnTo>
                                  <a:lnTo>
                                    <a:pt x="645" y="596"/>
                                  </a:lnTo>
                                  <a:lnTo>
                                    <a:pt x="626" y="600"/>
                                  </a:lnTo>
                                  <a:lnTo>
                                    <a:pt x="603" y="604"/>
                                  </a:lnTo>
                                  <a:lnTo>
                                    <a:pt x="574" y="609"/>
                                  </a:lnTo>
                                  <a:lnTo>
                                    <a:pt x="541" y="614"/>
                                  </a:lnTo>
                                  <a:lnTo>
                                    <a:pt x="508" y="622"/>
                                  </a:lnTo>
                                  <a:lnTo>
                                    <a:pt x="472" y="627"/>
                                  </a:lnTo>
                                  <a:lnTo>
                                    <a:pt x="435" y="636"/>
                                  </a:lnTo>
                                  <a:lnTo>
                                    <a:pt x="399" y="643"/>
                                  </a:lnTo>
                                  <a:lnTo>
                                    <a:pt x="364" y="649"/>
                                  </a:lnTo>
                                  <a:lnTo>
                                    <a:pt x="328" y="659"/>
                                  </a:lnTo>
                                  <a:lnTo>
                                    <a:pt x="298" y="665"/>
                                  </a:lnTo>
                                  <a:lnTo>
                                    <a:pt x="272" y="669"/>
                                  </a:lnTo>
                                  <a:lnTo>
                                    <a:pt x="248" y="673"/>
                                  </a:lnTo>
                                  <a:lnTo>
                                    <a:pt x="233" y="678"/>
                                  </a:lnTo>
                                  <a:lnTo>
                                    <a:pt x="210" y="682"/>
                                  </a:lnTo>
                                  <a:lnTo>
                                    <a:pt x="196" y="682"/>
                                  </a:lnTo>
                                  <a:lnTo>
                                    <a:pt x="186" y="681"/>
                                  </a:lnTo>
                                  <a:lnTo>
                                    <a:pt x="178" y="673"/>
                                  </a:lnTo>
                                  <a:lnTo>
                                    <a:pt x="174" y="662"/>
                                  </a:lnTo>
                                  <a:lnTo>
                                    <a:pt x="173" y="645"/>
                                  </a:lnTo>
                                  <a:lnTo>
                                    <a:pt x="170" y="627"/>
                                  </a:lnTo>
                                  <a:lnTo>
                                    <a:pt x="164" y="609"/>
                                  </a:lnTo>
                                  <a:lnTo>
                                    <a:pt x="154" y="571"/>
                                  </a:lnTo>
                                  <a:lnTo>
                                    <a:pt x="137" y="508"/>
                                  </a:lnTo>
                                  <a:lnTo>
                                    <a:pt x="114" y="430"/>
                                  </a:lnTo>
                                  <a:lnTo>
                                    <a:pt x="88" y="341"/>
                                  </a:lnTo>
                                  <a:lnTo>
                                    <a:pt x="60" y="254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17" y="109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1" y="47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" y="18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20" y="8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50" y="31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101" y="243"/>
                                  </a:lnTo>
                                  <a:lnTo>
                                    <a:pt x="135" y="348"/>
                                  </a:lnTo>
                                  <a:lnTo>
                                    <a:pt x="164" y="449"/>
                                  </a:lnTo>
                                  <a:lnTo>
                                    <a:pt x="193" y="540"/>
                                  </a:lnTo>
                                  <a:lnTo>
                                    <a:pt x="213" y="603"/>
                                  </a:lnTo>
                                  <a:lnTo>
                                    <a:pt x="219" y="623"/>
                                  </a:lnTo>
                                  <a:lnTo>
                                    <a:pt x="233" y="623"/>
                                  </a:lnTo>
                                  <a:lnTo>
                                    <a:pt x="250" y="622"/>
                                  </a:lnTo>
                                  <a:lnTo>
                                    <a:pt x="269" y="620"/>
                                  </a:lnTo>
                                  <a:lnTo>
                                    <a:pt x="297" y="617"/>
                                  </a:lnTo>
                                  <a:lnTo>
                                    <a:pt x="324" y="612"/>
                                  </a:lnTo>
                                  <a:lnTo>
                                    <a:pt x="353" y="609"/>
                                  </a:lnTo>
                                  <a:lnTo>
                                    <a:pt x="386" y="603"/>
                                  </a:lnTo>
                                  <a:lnTo>
                                    <a:pt x="418" y="599"/>
                                  </a:lnTo>
                                  <a:lnTo>
                                    <a:pt x="449" y="591"/>
                                  </a:lnTo>
                                  <a:lnTo>
                                    <a:pt x="481" y="584"/>
                                  </a:lnTo>
                                  <a:lnTo>
                                    <a:pt x="511" y="577"/>
                                  </a:lnTo>
                                  <a:lnTo>
                                    <a:pt x="540" y="571"/>
                                  </a:lnTo>
                                  <a:lnTo>
                                    <a:pt x="566" y="563"/>
                                  </a:lnTo>
                                  <a:lnTo>
                                    <a:pt x="589" y="554"/>
                                  </a:lnTo>
                                  <a:lnTo>
                                    <a:pt x="608" y="545"/>
                                  </a:lnTo>
                                  <a:lnTo>
                                    <a:pt x="622" y="540"/>
                                  </a:lnTo>
                                  <a:lnTo>
                                    <a:pt x="645" y="528"/>
                                  </a:lnTo>
                                  <a:lnTo>
                                    <a:pt x="667" y="521"/>
                                  </a:lnTo>
                                  <a:lnTo>
                                    <a:pt x="681" y="519"/>
                                  </a:lnTo>
                                  <a:lnTo>
                                    <a:pt x="695" y="521"/>
                                  </a:lnTo>
                                  <a:lnTo>
                                    <a:pt x="708" y="528"/>
                                  </a:lnTo>
                                  <a:lnTo>
                                    <a:pt x="713" y="537"/>
                                  </a:lnTo>
                                  <a:lnTo>
                                    <a:pt x="717" y="548"/>
                                  </a:lnTo>
                                  <a:lnTo>
                                    <a:pt x="720" y="561"/>
                                  </a:lnTo>
                                  <a:lnTo>
                                    <a:pt x="737" y="558"/>
                                  </a:lnTo>
                                  <a:lnTo>
                                    <a:pt x="763" y="554"/>
                                  </a:lnTo>
                                  <a:lnTo>
                                    <a:pt x="795" y="552"/>
                                  </a:lnTo>
                                  <a:lnTo>
                                    <a:pt x="827" y="548"/>
                                  </a:lnTo>
                                  <a:lnTo>
                                    <a:pt x="858" y="548"/>
                                  </a:lnTo>
                                  <a:lnTo>
                                    <a:pt x="886" y="548"/>
                                  </a:lnTo>
                                  <a:lnTo>
                                    <a:pt x="903" y="545"/>
                                  </a:lnTo>
                                  <a:lnTo>
                                    <a:pt x="909" y="545"/>
                                  </a:lnTo>
                                  <a:lnTo>
                                    <a:pt x="913" y="535"/>
                                  </a:lnTo>
                                  <a:lnTo>
                                    <a:pt x="919" y="525"/>
                                  </a:lnTo>
                                  <a:lnTo>
                                    <a:pt x="927" y="516"/>
                                  </a:lnTo>
                                  <a:lnTo>
                                    <a:pt x="937" y="508"/>
                                  </a:lnTo>
                                  <a:lnTo>
                                    <a:pt x="950" y="505"/>
                                  </a:lnTo>
                                  <a:lnTo>
                                    <a:pt x="963" y="505"/>
                                  </a:lnTo>
                                  <a:lnTo>
                                    <a:pt x="981" y="506"/>
                                  </a:lnTo>
                                  <a:lnTo>
                                    <a:pt x="998" y="512"/>
                                  </a:lnTo>
                                  <a:lnTo>
                                    <a:pt x="1012" y="516"/>
                                  </a:lnTo>
                                  <a:lnTo>
                                    <a:pt x="1030" y="521"/>
                                  </a:lnTo>
                                  <a:lnTo>
                                    <a:pt x="1053" y="524"/>
                                  </a:lnTo>
                                  <a:lnTo>
                                    <a:pt x="1080" y="524"/>
                                  </a:lnTo>
                                  <a:lnTo>
                                    <a:pt x="1110" y="525"/>
                                  </a:lnTo>
                                  <a:lnTo>
                                    <a:pt x="1140" y="525"/>
                                  </a:lnTo>
                                  <a:lnTo>
                                    <a:pt x="1175" y="525"/>
                                  </a:lnTo>
                                  <a:lnTo>
                                    <a:pt x="1208" y="525"/>
                                  </a:lnTo>
                                  <a:lnTo>
                                    <a:pt x="1243" y="524"/>
                                  </a:lnTo>
                                  <a:lnTo>
                                    <a:pt x="1274" y="521"/>
                                  </a:lnTo>
                                  <a:lnTo>
                                    <a:pt x="1306" y="521"/>
                                  </a:lnTo>
                                  <a:lnTo>
                                    <a:pt x="1333" y="519"/>
                                  </a:lnTo>
                                  <a:lnTo>
                                    <a:pt x="1358" y="516"/>
                                  </a:lnTo>
                                  <a:lnTo>
                                    <a:pt x="1380" y="515"/>
                                  </a:lnTo>
                                  <a:lnTo>
                                    <a:pt x="1394" y="515"/>
                                  </a:lnTo>
                                  <a:lnTo>
                                    <a:pt x="1403" y="512"/>
                                  </a:lnTo>
                                  <a:lnTo>
                                    <a:pt x="1398" y="505"/>
                                  </a:lnTo>
                                  <a:lnTo>
                                    <a:pt x="1388" y="482"/>
                                  </a:lnTo>
                                  <a:lnTo>
                                    <a:pt x="1375" y="453"/>
                                  </a:lnTo>
                                  <a:lnTo>
                                    <a:pt x="1371" y="434"/>
                                  </a:lnTo>
                                  <a:lnTo>
                                    <a:pt x="1356" y="398"/>
                                  </a:lnTo>
                                  <a:lnTo>
                                    <a:pt x="1331" y="344"/>
                                  </a:lnTo>
                                  <a:lnTo>
                                    <a:pt x="1299" y="277"/>
                                  </a:lnTo>
                                  <a:lnTo>
                                    <a:pt x="1266" y="204"/>
                                  </a:lnTo>
                                  <a:lnTo>
                                    <a:pt x="1234" y="133"/>
                                  </a:lnTo>
                                  <a:lnTo>
                                    <a:pt x="1208" y="73"/>
                                  </a:lnTo>
                                  <a:lnTo>
                                    <a:pt x="1188" y="34"/>
                                  </a:lnTo>
                                  <a:lnTo>
                                    <a:pt x="118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0"/>
                              <a:ext cx="2172960" cy="79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4" h="708">
                                  <a:moveTo>
                                    <a:pt x="59" y="53"/>
                                  </a:moveTo>
                                  <a:lnTo>
                                    <a:pt x="59" y="53"/>
                                  </a:lnTo>
                                  <a:lnTo>
                                    <a:pt x="43" y="79"/>
                                  </a:lnTo>
                                  <a:lnTo>
                                    <a:pt x="30" y="98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11" y="158"/>
                                  </a:lnTo>
                                  <a:lnTo>
                                    <a:pt x="34" y="231"/>
                                  </a:lnTo>
                                  <a:lnTo>
                                    <a:pt x="62" y="328"/>
                                  </a:lnTo>
                                  <a:lnTo>
                                    <a:pt x="96" y="433"/>
                                  </a:lnTo>
                                  <a:lnTo>
                                    <a:pt x="125" y="534"/>
                                  </a:lnTo>
                                  <a:lnTo>
                                    <a:pt x="154" y="625"/>
                                  </a:lnTo>
                                  <a:lnTo>
                                    <a:pt x="174" y="688"/>
                                  </a:lnTo>
                                  <a:lnTo>
                                    <a:pt x="180" y="708"/>
                                  </a:lnTo>
                                  <a:lnTo>
                                    <a:pt x="180" y="708"/>
                                  </a:lnTo>
                                  <a:lnTo>
                                    <a:pt x="194" y="708"/>
                                  </a:lnTo>
                                  <a:lnTo>
                                    <a:pt x="211" y="707"/>
                                  </a:lnTo>
                                  <a:lnTo>
                                    <a:pt x="230" y="705"/>
                                  </a:lnTo>
                                  <a:lnTo>
                                    <a:pt x="258" y="702"/>
                                  </a:lnTo>
                                  <a:lnTo>
                                    <a:pt x="285" y="697"/>
                                  </a:lnTo>
                                  <a:lnTo>
                                    <a:pt x="314" y="694"/>
                                  </a:lnTo>
                                  <a:lnTo>
                                    <a:pt x="347" y="688"/>
                                  </a:lnTo>
                                  <a:lnTo>
                                    <a:pt x="379" y="684"/>
                                  </a:lnTo>
                                  <a:lnTo>
                                    <a:pt x="410" y="676"/>
                                  </a:lnTo>
                                  <a:lnTo>
                                    <a:pt x="442" y="669"/>
                                  </a:lnTo>
                                  <a:lnTo>
                                    <a:pt x="472" y="662"/>
                                  </a:lnTo>
                                  <a:lnTo>
                                    <a:pt x="501" y="656"/>
                                  </a:lnTo>
                                  <a:lnTo>
                                    <a:pt x="527" y="648"/>
                                  </a:lnTo>
                                  <a:lnTo>
                                    <a:pt x="550" y="639"/>
                                  </a:lnTo>
                                  <a:lnTo>
                                    <a:pt x="569" y="630"/>
                                  </a:lnTo>
                                  <a:lnTo>
                                    <a:pt x="583" y="625"/>
                                  </a:lnTo>
                                  <a:lnTo>
                                    <a:pt x="583" y="625"/>
                                  </a:lnTo>
                                  <a:lnTo>
                                    <a:pt x="606" y="613"/>
                                  </a:lnTo>
                                  <a:lnTo>
                                    <a:pt x="628" y="606"/>
                                  </a:lnTo>
                                  <a:lnTo>
                                    <a:pt x="642" y="604"/>
                                  </a:lnTo>
                                  <a:lnTo>
                                    <a:pt x="656" y="606"/>
                                  </a:lnTo>
                                  <a:lnTo>
                                    <a:pt x="669" y="613"/>
                                  </a:lnTo>
                                  <a:lnTo>
                                    <a:pt x="674" y="622"/>
                                  </a:lnTo>
                                  <a:lnTo>
                                    <a:pt x="678" y="633"/>
                                  </a:lnTo>
                                  <a:lnTo>
                                    <a:pt x="681" y="646"/>
                                  </a:lnTo>
                                  <a:lnTo>
                                    <a:pt x="681" y="646"/>
                                  </a:lnTo>
                                  <a:lnTo>
                                    <a:pt x="698" y="643"/>
                                  </a:lnTo>
                                  <a:lnTo>
                                    <a:pt x="724" y="639"/>
                                  </a:lnTo>
                                  <a:lnTo>
                                    <a:pt x="756" y="637"/>
                                  </a:lnTo>
                                  <a:lnTo>
                                    <a:pt x="788" y="633"/>
                                  </a:lnTo>
                                  <a:lnTo>
                                    <a:pt x="819" y="633"/>
                                  </a:lnTo>
                                  <a:lnTo>
                                    <a:pt x="847" y="633"/>
                                  </a:lnTo>
                                  <a:lnTo>
                                    <a:pt x="864" y="630"/>
                                  </a:lnTo>
                                  <a:lnTo>
                                    <a:pt x="870" y="630"/>
                                  </a:lnTo>
                                  <a:lnTo>
                                    <a:pt x="870" y="630"/>
                                  </a:lnTo>
                                  <a:lnTo>
                                    <a:pt x="874" y="620"/>
                                  </a:lnTo>
                                  <a:lnTo>
                                    <a:pt x="880" y="610"/>
                                  </a:lnTo>
                                  <a:lnTo>
                                    <a:pt x="888" y="601"/>
                                  </a:lnTo>
                                  <a:lnTo>
                                    <a:pt x="898" y="593"/>
                                  </a:lnTo>
                                  <a:lnTo>
                                    <a:pt x="911" y="590"/>
                                  </a:lnTo>
                                  <a:lnTo>
                                    <a:pt x="924" y="590"/>
                                  </a:lnTo>
                                  <a:lnTo>
                                    <a:pt x="942" y="591"/>
                                  </a:lnTo>
                                  <a:lnTo>
                                    <a:pt x="959" y="597"/>
                                  </a:lnTo>
                                  <a:lnTo>
                                    <a:pt x="959" y="597"/>
                                  </a:lnTo>
                                  <a:lnTo>
                                    <a:pt x="973" y="601"/>
                                  </a:lnTo>
                                  <a:lnTo>
                                    <a:pt x="991" y="606"/>
                                  </a:lnTo>
                                  <a:lnTo>
                                    <a:pt x="1014" y="609"/>
                                  </a:lnTo>
                                  <a:lnTo>
                                    <a:pt x="1041" y="609"/>
                                  </a:lnTo>
                                  <a:lnTo>
                                    <a:pt x="1071" y="610"/>
                                  </a:lnTo>
                                  <a:lnTo>
                                    <a:pt x="1101" y="610"/>
                                  </a:lnTo>
                                  <a:lnTo>
                                    <a:pt x="1136" y="610"/>
                                  </a:lnTo>
                                  <a:lnTo>
                                    <a:pt x="1169" y="610"/>
                                  </a:lnTo>
                                  <a:lnTo>
                                    <a:pt x="1204" y="609"/>
                                  </a:lnTo>
                                  <a:lnTo>
                                    <a:pt x="1235" y="606"/>
                                  </a:lnTo>
                                  <a:lnTo>
                                    <a:pt x="1267" y="606"/>
                                  </a:lnTo>
                                  <a:lnTo>
                                    <a:pt x="1294" y="604"/>
                                  </a:lnTo>
                                  <a:lnTo>
                                    <a:pt x="1319" y="601"/>
                                  </a:lnTo>
                                  <a:lnTo>
                                    <a:pt x="1341" y="600"/>
                                  </a:lnTo>
                                  <a:lnTo>
                                    <a:pt x="1355" y="600"/>
                                  </a:lnTo>
                                  <a:lnTo>
                                    <a:pt x="1364" y="597"/>
                                  </a:lnTo>
                                  <a:lnTo>
                                    <a:pt x="1364" y="597"/>
                                  </a:lnTo>
                                  <a:lnTo>
                                    <a:pt x="1359" y="590"/>
                                  </a:lnTo>
                                  <a:lnTo>
                                    <a:pt x="1349" y="567"/>
                                  </a:lnTo>
                                  <a:lnTo>
                                    <a:pt x="1336" y="538"/>
                                  </a:lnTo>
                                  <a:lnTo>
                                    <a:pt x="1332" y="519"/>
                                  </a:lnTo>
                                  <a:lnTo>
                                    <a:pt x="1332" y="519"/>
                                  </a:lnTo>
                                  <a:lnTo>
                                    <a:pt x="1315" y="482"/>
                                  </a:lnTo>
                                  <a:lnTo>
                                    <a:pt x="1286" y="419"/>
                                  </a:lnTo>
                                  <a:lnTo>
                                    <a:pt x="1250" y="339"/>
                                  </a:lnTo>
                                  <a:lnTo>
                                    <a:pt x="1212" y="254"/>
                                  </a:lnTo>
                                  <a:lnTo>
                                    <a:pt x="1173" y="172"/>
                                  </a:lnTo>
                                  <a:lnTo>
                                    <a:pt x="1140" y="102"/>
                                  </a:lnTo>
                                  <a:lnTo>
                                    <a:pt x="1119" y="51"/>
                                  </a:lnTo>
                                  <a:lnTo>
                                    <a:pt x="1110" y="34"/>
                                  </a:lnTo>
                                  <a:lnTo>
                                    <a:pt x="1110" y="34"/>
                                  </a:lnTo>
                                  <a:lnTo>
                                    <a:pt x="1084" y="40"/>
                                  </a:lnTo>
                                  <a:lnTo>
                                    <a:pt x="1054" y="43"/>
                                  </a:lnTo>
                                  <a:lnTo>
                                    <a:pt x="1021" y="43"/>
                                  </a:lnTo>
                                  <a:lnTo>
                                    <a:pt x="983" y="38"/>
                                  </a:lnTo>
                                  <a:lnTo>
                                    <a:pt x="947" y="34"/>
                                  </a:lnTo>
                                  <a:lnTo>
                                    <a:pt x="906" y="27"/>
                                  </a:lnTo>
                                  <a:lnTo>
                                    <a:pt x="865" y="18"/>
                                  </a:lnTo>
                                  <a:lnTo>
                                    <a:pt x="828" y="13"/>
                                  </a:lnTo>
                                  <a:lnTo>
                                    <a:pt x="786" y="5"/>
                                  </a:lnTo>
                                  <a:lnTo>
                                    <a:pt x="749" y="1"/>
                                  </a:lnTo>
                                  <a:lnTo>
                                    <a:pt x="714" y="0"/>
                                  </a:lnTo>
                                  <a:lnTo>
                                    <a:pt x="681" y="0"/>
                                  </a:lnTo>
                                  <a:lnTo>
                                    <a:pt x="655" y="4"/>
                                  </a:lnTo>
                                  <a:lnTo>
                                    <a:pt x="632" y="10"/>
                                  </a:lnTo>
                                  <a:lnTo>
                                    <a:pt x="612" y="23"/>
                                  </a:lnTo>
                                  <a:lnTo>
                                    <a:pt x="602" y="40"/>
                                  </a:lnTo>
                                  <a:lnTo>
                                    <a:pt x="602" y="40"/>
                                  </a:lnTo>
                                  <a:lnTo>
                                    <a:pt x="566" y="26"/>
                                  </a:lnTo>
                                  <a:lnTo>
                                    <a:pt x="531" y="14"/>
                                  </a:lnTo>
                                  <a:lnTo>
                                    <a:pt x="498" y="10"/>
                                  </a:lnTo>
                                  <a:lnTo>
                                    <a:pt x="465" y="8"/>
                                  </a:lnTo>
                                  <a:lnTo>
                                    <a:pt x="433" y="13"/>
                                  </a:lnTo>
                                  <a:lnTo>
                                    <a:pt x="402" y="18"/>
                                  </a:lnTo>
                                  <a:lnTo>
                                    <a:pt x="371" y="26"/>
                                  </a:lnTo>
                                  <a:lnTo>
                                    <a:pt x="343" y="34"/>
                                  </a:lnTo>
                                  <a:lnTo>
                                    <a:pt x="309" y="44"/>
                                  </a:lnTo>
                                  <a:lnTo>
                                    <a:pt x="278" y="53"/>
                                  </a:lnTo>
                                  <a:lnTo>
                                    <a:pt x="246" y="64"/>
                                  </a:lnTo>
                                  <a:lnTo>
                                    <a:pt x="211" y="69"/>
                                  </a:lnTo>
                                  <a:lnTo>
                                    <a:pt x="175" y="73"/>
                                  </a:lnTo>
                                  <a:lnTo>
                                    <a:pt x="139" y="70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59" y="5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5000" y="445680"/>
                            <a:ext cx="193608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10360" y="557640"/>
                            <a:ext cx="29268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440" y="1225440"/>
                            <a:ext cx="3232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ind w:right="-28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Monotype Sorts" w:hAnsi="Monotype Sorts" w:eastAsia="Monotype Sorts" w:cs="Monotype Sorts"/>
                                  <w:color w:val="00FFFF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600" y="695880"/>
                            <a:ext cx="3625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0"/>
                                  <w:rFonts w:ascii="Monotype Sorts" w:hAnsi="Monotype Sorts" w:eastAsia="Monotype Sorts" w:cs="Monotype Sorts"/>
                                  <w:color w:val="00FFFF"/>
                                  <w:lang w:val="ru-RU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9200" y="111240"/>
                            <a:ext cx="398160" cy="2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5pt;margin-top:2.3pt;width:241.3pt;height:120.7pt" coordorigin="2417,46" coordsize="4826,2414">
                <v:rect id="shape_0" fillcolor="#3366ff" stroked="t" o:allowincell="f" style="position:absolute;left:2797;top:309;width:4446;height:201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left"/>
                          <w:rPr/>
                        </w:pPr>
                        <w:r>
                          <w:rPr>
                            <w:sz w:val="32"/>
                            <w:b w:val="false"/>
                            <w:i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Книжный дар Мегапроекта "Пушкинская библиотека"</w:t>
                        </w:r>
                      </w:p>
                    </w:txbxContent>
                  </v:textbox>
                  <v:path textpathok="t"/>
                  <v:textpath on="t" fitshape="t" string="Книжный дар Мегапроекта &quot;Пушкинская библиотека&quot;" style="font-family:&quot;Arial&quot;;font-size:16pt"/>
                  <v:fill o:detectmouseclick="t" type="solid" color2="#cc9900"/>
                  <v:stroke color="black" weight="9360" joinstyle="miter" endcap="flat"/>
                  <w10:wrap type="square" side="right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17;top:46;width:1841;height:1185;mso-wrap-style:none;v-text-anchor:middle" type="_x0000_t75">
                  <v:imagedata r:id="rId5" o:detectmouseclick="t"/>
                  <v:stroke color="#3465a4" joinstyle="round" endcap="flat"/>
                  <w10:wrap type="square" side="right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dcebf5" stroked="t" o:allowincell="f" style="position:absolute;left:4068;top:2021;width:1863;height:438;mso-wrap-style:none;v-text-anchor:middle" type="_x0000_t136">
                  <v:path textpathok="t"/>
                  <v:textpath on="t" fitshape="t" string="НБ КрасГУ" style="font-family:&quot;Arial&quot;;font-size:12pt"/>
                  <v:fill o:detectmouseclick="t" color2="#55261c"/>
                  <v:stroke color="black" weight="9360" joinstyle="miter" endcap="flat"/>
                  <w10:wrap type="square" side="right"/>
                </v:shape>
                <v:group id="shape_0" style="position:absolute;left:3306;top:616;width:3621;height:1361">
                  <v:shape id="shape_0" coordsize="1364,708" path="m59,53l43,79l30,98l16,112l0,122l11,158l34,231l62,328l96,433l125,534l154,625l174,688l180,708l194,708l211,707l230,705l258,702l285,697l314,694l347,688l379,684l410,676l442,669l472,662l501,656l527,648l550,639l569,630l583,625l606,613l628,606l642,604l656,606l669,613l674,622l678,633l681,646l698,643l724,639l756,637l788,633l819,633l847,633l864,630l870,630l874,620l880,610l888,601l898,593l911,590l924,590l942,591l959,597l973,601l991,606l1014,609l1041,609l1071,610l1101,610l1136,610l1169,610l1204,609l1235,606l1267,606l1294,604l1319,601l1341,600l1355,600l1364,597l1359,590l1349,567l1336,538l1332,519l1315,482l1286,419l1250,339l1212,254l1173,172l1140,102l1119,51l1110,34l1084,40l1054,43l1021,43l983,38l947,34l906,27l865,18l828,13l786,5l749,1l714,0l681,0l655,4l632,10l612,23l602,40l566,26l531,14l498,10l465,8l433,13l402,18l371,26l343,34l309,44l278,53l246,64l211,69l175,73l139,70l101,67l59,53xe" fillcolor="white" stroked="f" o:allowincell="f" style="position:absolute;left:3967;top:802;width:2336;height:1129;mso-wrap-style:none;v-text-anchor:middle">
                    <v:fill o:detectmouseclick="t" type="solid" color2="black"/>
                    <v:stroke color="#3465a4" joinstyle="round" endcap="flat"/>
                    <w10:wrap type="square" side="right"/>
                  </v:shape>
                  <v:shape id="shape_0" coordsize="1273,563" path="m1273,466l1273,466l1244,479l1210,488l1174,489l1133,488l1091,484l1050,476l1004,468l962,462l919,455l877,451l839,451l805,453l776,462l750,476l733,501l720,531l720,531l703,504l681,484l657,474l629,466l596,466l563,474l528,481l491,494l452,508l413,521l374,534l337,544l298,553l262,560l226,563l191,557l191,557l174,510l148,436l116,345l83,249l52,155l26,78l6,23l0,0e" stroked="t" o:allowincell="f" style="position:absolute;left:3552;top:710;width:3193;height:998;mso-wrap-style:none;v-text-anchor:middle">
                    <v:fill o:detectmouseclick="t" on="false"/>
                    <v:stroke color="black" joinstyle="round" endcap="flat"/>
                    <w10:wrap type="square" side="right"/>
                  </v:shape>
                  <v:shape id="shape_0" coordsize="1443,682" path="m1181,18l1189,17l1200,23l1212,41l1231,80l1260,138l1302,227l1358,348l1433,506l1440,525l1443,541l1434,548l1413,548l1401,545l1384,545l1361,545l1332,545l1299,548l1264,548l1227,548l1188,548l1152,552l1112,554l1077,554l1043,558l1012,561l986,561l966,561l950,561l953,581l945,599l930,606l904,612l880,617l847,617l814,620l779,622l749,623l721,623l700,623l685,622l672,617l667,612l661,603l659,594l654,594l645,596l626,600l603,604l574,609l541,614l508,622l472,627l435,636l399,643l364,649l328,659l298,665l272,669l248,673l233,678l210,682l196,682l186,681l178,673l174,662l173,645l170,627l164,609l154,571l137,508l114,430l88,341l60,254l37,175l17,109l6,69l1,47l0,30l1,18l9,13l20,8l34,5l55,4l78,0l69,13l59,23l50,31l39,37l50,73l73,146l101,243l135,348l164,449l193,540l213,603l219,623l233,623l250,622l269,620l297,617l324,612l353,609l386,603l418,599l449,591l481,584l511,577l540,571l566,563l589,554l608,545l622,540l645,528l667,521l681,519l695,521l708,528l713,537l717,548l720,561l737,558l763,554l795,552l827,548l858,548l886,548l903,545l909,545l913,535l919,525l927,516l937,508l950,505l963,505l981,506l998,512l1012,516l1030,521l1053,524l1080,524l1110,525l1140,525l1175,525l1208,525l1243,524l1274,521l1306,521l1333,519l1358,516l1380,515l1394,515l1403,512l1398,505l1388,482l1375,453l1371,434l1356,398l1331,344l1299,277l1266,204l1234,133l1208,73l1188,34l1181,18xe" fillcolor="black" stroked="f" o:allowincell="f" style="position:absolute;left:3306;top:766;width:3620;height:1209;mso-wrap-style:none;v-text-anchor:middle">
                    <v:fill o:detectmouseclick="t" type="solid" color2="white"/>
                    <v:stroke color="#3465a4" joinstyle="round" endcap="flat"/>
                    <w10:wrap type="square" side="right"/>
                  </v:shape>
                  <v:shape id="shape_0" coordsize="1364,708" path="m59,53l59,53l43,79l30,98l16,112l0,122l0,122l11,158l34,231l62,328l96,433l125,534l154,625l174,688l180,708l180,708l194,708l211,707l230,705l258,702l285,697l314,694l347,688l379,684l410,676l442,669l472,662l501,656l527,648l550,639l569,630l583,625l583,625l606,613l628,606l642,604l656,606l669,613l674,622l678,633l681,646l681,646l698,643l724,639l756,637l788,633l819,633l847,633l864,630l870,630l870,630l874,620l880,610l888,601l898,593l911,590l924,590l942,591l959,597l959,597l973,601l991,606l1014,609l1041,609l1071,610l1101,610l1136,610l1169,610l1204,609l1235,606l1267,606l1294,604l1319,601l1341,600l1355,600l1364,597l1364,597l1359,590l1349,567l1336,538l1332,519l1332,519l1315,482l1286,419l1250,339l1212,254l1173,172l1140,102l1119,51l1110,34l1110,34l1084,40l1054,43l1021,43l983,38l947,34l906,27l865,18l828,13l786,5l749,1l714,0l681,0l655,4l632,10l612,23l602,40l602,40l566,26l531,14l498,10l465,8l433,13l402,18l371,26l343,34l309,44l278,53l246,64l211,69l175,73l139,70l101,67l59,53e" stroked="t" o:allowincell="f" style="position:absolute;left:3404;top:616;width:3421;height:1255;mso-wrap-style:none;v-text-anchor:middle">
                    <v:fill o:detectmouseclick="t" on="false"/>
                    <v:stroke color="black" joinstyle="round" endcap="flat"/>
                    <w10:wrap type="square" side="right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22;top:748;width:3048;height:78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528;top:924;width:460;height:269;mso-wrap-style:none;v-text-anchor:middle" type="_x0000_t75">
                  <v:imagedata r:id="rId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986;top:1976;width:508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ind w:right="-28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Monotype Sorts" w:hAnsi="Monotype Sorts" w:eastAsia="Monotype Sorts" w:cs="Monotype Sorts"/>
                            <w:color w:val="00FFFF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6037;top:1142;width:57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20"/>
                            <w:rFonts w:ascii="Monotype Sorts" w:hAnsi="Monotype Sorts" w:eastAsia="Monotype Sorts" w:cs="Monotype Sorts"/>
                            <w:color w:val="00FFFF"/>
                            <w:lang w:val="ru-RU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2542;top:221;width:626;height:335;mso-wrap-style:none;v-text-anchor:middle" type="_x0000_t75">
                  <v:imagedata r:id="rId7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spacing w:val="60"/>
          <w:sz w:val="72"/>
        </w:rPr>
      </w:pPr>
      <w:r>
        <w:rPr>
          <w:b/>
          <w:spacing w:val="60"/>
          <w:sz w:val="72"/>
        </w:rPr>
        <w:t>Каталог изданий</w:t>
      </w:r>
    </w:p>
    <w:p>
      <w:pPr>
        <w:pStyle w:val="Normal"/>
        <w:ind w:hanging="0"/>
        <w:jc w:val="center"/>
        <w:rPr>
          <w:b/>
          <w:b/>
          <w:sz w:val="52"/>
        </w:rPr>
      </w:pPr>
      <w:r>
        <w:rPr>
          <w:b/>
          <w:sz w:val="52"/>
        </w:rPr>
        <w:t>мегапроекта «Пушкинская библиотека»</w:t>
      </w:r>
    </w:p>
    <w:p>
      <w:pPr>
        <w:pStyle w:val="Normal"/>
        <w:spacing w:lineRule="auto" w:line="360"/>
        <w:ind w:hanging="0"/>
        <w:jc w:val="center"/>
        <w:rPr>
          <w:b/>
          <w:b/>
          <w:sz w:val="52"/>
        </w:rPr>
      </w:pPr>
      <w:r>
        <w:rPr>
          <w:b/>
          <w:sz w:val="52"/>
        </w:rPr>
        <w:t>(фонд Сороса)</w:t>
      </w:r>
    </w:p>
    <w:p>
      <w:pPr>
        <w:pStyle w:val="Normal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за 1999 год</w:t>
      </w:r>
    </w:p>
    <w:p>
      <w:pPr>
        <w:pStyle w:val="Normal"/>
        <w:ind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hanging="0"/>
        <w:jc w:val="center"/>
        <w:rPr/>
      </w:pPr>
      <w:r>
        <w:rPr/>
        <w:t>Красноярск 1999</w:t>
      </w:r>
      <w:r>
        <w:br w:type="page"/>
      </w:r>
    </w:p>
    <w:p>
      <w:pPr>
        <w:pStyle w:val="Heading2"/>
        <w:rPr/>
      </w:pPr>
      <w:r>
        <w:rPr/>
        <w:t>Науки о Земле</w:t>
      </w:r>
    </w:p>
    <w:p>
      <w:pPr>
        <w:pStyle w:val="Normal"/>
        <w:rPr/>
      </w:pPr>
      <w:r>
        <w:rPr/>
        <w:t>География России: Энциклопедический словарь / Гл.ред. А.П. Горкин. - Москва : Большая Российская энциклопедия, 1998. - 799 с.</w:t>
      </w:r>
    </w:p>
    <w:p>
      <w:pPr>
        <w:pStyle w:val="Normal"/>
        <w:rPr/>
      </w:pPr>
      <w:r>
        <w:rPr/>
        <w:t>Поспелов, Е.М.. - Географические названия мира: Топонимический словарь. Свыше 5000 едениц / Е.М. Поспелов ; Отв.ред. Р.А. Агеева . - Москва : Русские словари, 1998. - 503 с.</w:t>
      </w:r>
    </w:p>
    <w:p>
      <w:pPr>
        <w:pStyle w:val="Normal"/>
        <w:rPr/>
      </w:pPr>
      <w:r>
        <w:rPr/>
        <w:t xml:space="preserve">Ревенко, М.В.. - Энциклопедия географических открытий / М.В. Ревенко. - Москва : Педагогика-Пресс, 1999. - 199 с. </w:t>
      </w:r>
    </w:p>
    <w:p>
      <w:pPr>
        <w:pStyle w:val="Heading2"/>
        <w:rPr/>
      </w:pPr>
      <w:r>
        <w:rPr/>
        <w:t>Биологические науки</w:t>
      </w:r>
    </w:p>
    <w:p>
      <w:pPr>
        <w:pStyle w:val="Normal"/>
        <w:rPr/>
      </w:pPr>
      <w:r>
        <w:rPr/>
        <w:t>Вронский, В.А.. - Экология: Словарь-справочник / В.А. Вронский. - Ростов-на-Дону : Феникс (Ростов-на-Дону), 1999. - 573 с. - (Серия Библиотека школьника)</w:t>
      </w:r>
    </w:p>
    <w:p>
      <w:pPr>
        <w:pStyle w:val="Normal"/>
        <w:rPr/>
      </w:pPr>
      <w:r>
        <w:rPr/>
        <w:t>Рохлов, В.. - Занимательная ботаника: Книга для учащихся, учителей и родителей / В. Рохлов, А. Теремов и Р. Петросова. - Москва : Аст-Пресс, 1998. - 431 с. - (Серия Занимательные уроки. Подсерия Ботаника)</w:t>
      </w:r>
    </w:p>
    <w:p>
      <w:pPr>
        <w:pStyle w:val="Normal"/>
        <w:rPr/>
      </w:pPr>
      <w:r>
        <w:rPr/>
        <w:t>Экология человека : Словарь-справочник / Под общ.ред. Н.А. Агаджанян; Сост. И.Б. Ушаков, В.И. Торшин, П.С. Турзин, А.Е. Северин, Л.И. Дубовой и Н.В. Ермакова. - Москва : КРУК, 1997. - 207 с.</w:t>
      </w:r>
    </w:p>
    <w:p>
      <w:pPr>
        <w:pStyle w:val="Heading2"/>
        <w:rPr/>
      </w:pPr>
      <w:r>
        <w:rPr/>
        <w:t>Техника</w:t>
      </w:r>
    </w:p>
    <w:p>
      <w:pPr>
        <w:pStyle w:val="Normal"/>
        <w:rPr/>
      </w:pPr>
      <w:r>
        <w:rPr/>
        <w:t>Желтые страницы Internet'98. Русские ресурсы / Под ред. Ю. Поляк и А. Сигалов. - Санкт-Петербург : Питер, 1998. - 600 с.</w:t>
      </w:r>
    </w:p>
    <w:p>
      <w:pPr>
        <w:pStyle w:val="Heading2"/>
        <w:rPr/>
      </w:pPr>
      <w:r>
        <w:rPr/>
        <w:t>Медицина</w:t>
      </w:r>
    </w:p>
    <w:p>
      <w:pPr>
        <w:pStyle w:val="Normal"/>
        <w:rPr/>
      </w:pPr>
      <w:r>
        <w:rPr/>
        <w:t>Психотерапевтическая энциклопедия / Под ред. Б.Д. Карвасарский. - Санкт-Петербург : Питер, 1999. - 743 с. - (Серия Мастера психологии)</w:t>
      </w:r>
    </w:p>
    <w:p>
      <w:pPr>
        <w:pStyle w:val="Heading2"/>
        <w:rPr/>
      </w:pPr>
      <w:r>
        <w:rPr/>
        <w:t>Общественные науки</w:t>
      </w:r>
    </w:p>
    <w:p>
      <w:pPr>
        <w:pStyle w:val="Normal"/>
        <w:rPr/>
      </w:pPr>
      <w:r>
        <w:rPr/>
        <w:t xml:space="preserve">Российская социологическая энциклопедия / Кол.авт. Институт социально-политических исследований РАН ; Под общ.ред. Г.В. Осипов. - Москва : НОРМА-ИНФРА.М, 1998. - 666 с. </w:t>
      </w:r>
    </w:p>
    <w:p>
      <w:pPr>
        <w:pStyle w:val="Normal"/>
        <w:rPr/>
      </w:pPr>
      <w:r>
        <w:rPr/>
        <w:t>Социологический энциклопедический словарь на русском, английском, немецком, французском и чешском языках / Кол.авт. Институт социально-политических исследований Российской академии наук и Институт социологии Российской академии наук ; Ред. Г.В. Осипов. - Москва : ИНФРА.М-НОРМА, 1998. - 481 с. - (Серия БСИ)</w:t>
      </w:r>
    </w:p>
    <w:p>
      <w:pPr>
        <w:pStyle w:val="Heading2"/>
        <w:rPr/>
      </w:pPr>
      <w:r>
        <w:rPr/>
        <w:t>История</w:t>
      </w:r>
    </w:p>
    <w:p>
      <w:pPr>
        <w:pStyle w:val="Normal"/>
        <w:rPr/>
      </w:pPr>
      <w:r>
        <w:rPr/>
        <w:t>Алексеев, Н.Н.. - Русский народ и государство / Н.Н. Алексеев ; Сост. А. Дугин и Д. Тараторин. -Москва : Аграф, 1998. - 635 с. - (Серия Новая история)</w:t>
      </w:r>
    </w:p>
    <w:p>
      <w:pPr>
        <w:pStyle w:val="Normal"/>
        <w:rPr/>
      </w:pPr>
      <w:r>
        <w:rPr/>
        <w:t>Барышников, М.Н.. - Деловой мир России: Историко-биографический справочник / М.Н. Барышников. - Санкт-Петербург : Искусство-СПб : LOGOS, 1998. - 446 с.</w:t>
      </w:r>
    </w:p>
    <w:p>
      <w:pPr>
        <w:pStyle w:val="Normal"/>
        <w:rPr/>
      </w:pPr>
      <w:r>
        <w:rPr/>
        <w:t>Бродель, Фернан. - Что такое Франция?: Пространство и история / Фернан Бродель ; пер. с фр. . - Москва : Издательство им.Сабашниковых, 1994. - 406 с.</w:t>
      </w:r>
    </w:p>
    <w:p>
      <w:pPr>
        <w:pStyle w:val="Normal"/>
        <w:rPr/>
      </w:pPr>
      <w:r>
        <w:rPr/>
        <w:t>Вернадский, Г.В.. - Русская историография / Г.В. Вернадский ; Сост. В.Н. Козляков. - Москва : Аграф, 1998. - 447 с.- (Серия Новая история)</w:t>
      </w:r>
    </w:p>
    <w:p>
      <w:pPr>
        <w:pStyle w:val="Normal"/>
        <w:rPr/>
      </w:pPr>
      <w:r>
        <w:rPr/>
        <w:t>Верт, Н.. - История Советского государства. 1900-1991 / Н. Верт ; пер. с фр. . - 2-е изд., испр.. - Москва : ИНФРА-М ; Москва : Весь Мир, 1998. - 543 с.</w:t>
      </w:r>
    </w:p>
    <w:p>
      <w:pPr>
        <w:pStyle w:val="Normal"/>
        <w:spacing w:before="0" w:after="0"/>
        <w:rPr/>
      </w:pPr>
      <w:r>
        <w:rPr/>
        <w:t>Внешняя политика Руси, России и СССР за 1000 лет в именах, датах, фактах: Справочник. - 2-е изд., испр. и доп.-Москва: Международные отношения, 1995. - В 2 Томах.</w:t>
      </w:r>
    </w:p>
    <w:p>
      <w:pPr>
        <w:pStyle w:val="Normal"/>
        <w:spacing w:before="0" w:after="0"/>
        <w:rPr/>
      </w:pPr>
      <w:r>
        <w:rPr/>
        <w:t>Том 1.Похлебкин, В.В.. - Ведомства внешней политики и их руководители / В.В. Похлебкин. - 1995. - 335 с.</w:t>
      </w:r>
    </w:p>
    <w:p>
      <w:pPr>
        <w:pStyle w:val="Normal"/>
        <w:rPr/>
      </w:pPr>
      <w:r>
        <w:rPr/>
        <w:t>Том 2.Похлебкин, В.В.. - Войны и мирные договоры. Кн.3: Европа в первой половине XX в. / В.В. Похлебкин. - 1998. - 672 с.</w:t>
      </w:r>
    </w:p>
    <w:p>
      <w:pPr>
        <w:pStyle w:val="Normal"/>
        <w:spacing w:before="0" w:after="0"/>
        <w:rPr/>
      </w:pPr>
      <w:r>
        <w:rPr/>
        <w:t>Всемирная история войн : Харперская энциклопедия военной истории с коммент.издательства "Полигон".- Санкт-Петербург : Полигон-АСТ,1997 - В 3 Томах.</w:t>
      </w:r>
    </w:p>
    <w:p>
      <w:pPr>
        <w:pStyle w:val="Normal"/>
        <w:spacing w:before="0" w:after="0"/>
        <w:rPr/>
      </w:pPr>
      <w:r>
        <w:rPr/>
        <w:t>Том Кн.1.Дюпюи, Р.Э.. - 3500 год до Р.Х.- 1400 год от Р.Х. / Р.Э. Дюпюи и Т.Н. Дюпюи. - 1997. - 937 с.</w:t>
      </w:r>
    </w:p>
    <w:p>
      <w:pPr>
        <w:pStyle w:val="Normal"/>
        <w:spacing w:before="0" w:after="0"/>
        <w:rPr/>
      </w:pPr>
      <w:r>
        <w:rPr/>
        <w:t>Том Кн.2.Дюпюи, Р.Э.. - 1400 год - 1800 год / Р.Э. Дюпюи и Т.Н. Дюпюи. - 1997. - 895 с.</w:t>
      </w:r>
    </w:p>
    <w:p>
      <w:pPr>
        <w:pStyle w:val="Normal"/>
        <w:rPr/>
      </w:pPr>
      <w:r>
        <w:rPr/>
        <w:t>Том Кн.3.Дюпюи, Р.Э.. - 1800 год - 1925 год / Р.Э. Дюпюи и Т.Н. Дюпюи. - 1998. - 1016 с</w:t>
      </w:r>
    </w:p>
    <w:p>
      <w:pPr>
        <w:pStyle w:val="Normal"/>
        <w:rPr/>
      </w:pPr>
      <w:r>
        <w:rPr/>
        <w:t xml:space="preserve">Гербы городов России : Альбом-справочник / Н.А. Соболева ; Кол.авт. Институт Российской истории Российской академии наук ; Худож. А. Галкин. - Москва : Профиздат, 1998. - 477 с. </w:t>
      </w:r>
    </w:p>
    <w:p>
      <w:pPr>
        <w:pStyle w:val="Normal"/>
        <w:rPr/>
      </w:pPr>
      <w:r>
        <w:rPr/>
        <w:t>Громов, Е.С.. - Сталин: Власть и искусство / Е.С. Громов. - Москва : Республика, 1998. - 495 с.</w:t>
      </w:r>
    </w:p>
    <w:p>
      <w:pPr>
        <w:pStyle w:val="Normal"/>
        <w:rPr/>
      </w:pPr>
      <w:r>
        <w:rPr/>
        <w:t>Дашкова. Суворов. Воронцовы. Сперанский. Канкрин: Биографические повествования / Сост. Н.Ф. Болдырев. - 2-е изд.. - Челябинск : Урал LTD, 1998. - 521 с. : ил., переплет твердый в суперобл.. - (Серия Жизнь замечательных людей. Библиотека Флорентия Павленкова. Подсерия Биографическая серия (1890-1915) ; N . 4)</w:t>
      </w:r>
    </w:p>
    <w:p>
      <w:pPr>
        <w:pStyle w:val="Normal"/>
        <w:rPr/>
      </w:pPr>
      <w:r>
        <w:rPr/>
        <w:t>Иоанн Грозный. Петр Великий. А.Д.Меншиков. Г.А.Потемкин: Биографические очерки. - Москва : Республика, 1998. - 365 с. - (Серия Жизнь замечательных людей. Подсерия Биографическая библиотека Ф.Павленкова)</w:t>
      </w:r>
    </w:p>
    <w:p>
      <w:pPr>
        <w:pStyle w:val="Normal"/>
        <w:spacing w:before="0" w:after="0"/>
        <w:rPr/>
      </w:pPr>
      <w:r>
        <w:rPr/>
        <w:t>Историки и история: Жизнь. Судьба. Творчество. - Москва: Остожье, 1997. - -(Анатомия истории). В 2 Томах.</w:t>
      </w:r>
    </w:p>
    <w:p>
      <w:pPr>
        <w:pStyle w:val="Normal"/>
        <w:spacing w:before="0" w:after="0"/>
        <w:rPr/>
      </w:pPr>
      <w:r>
        <w:rPr/>
        <w:t>Том 1.Нет загл. / Б. Тормасов. - 1997. - 701 с.</w:t>
      </w:r>
    </w:p>
    <w:p>
      <w:pPr>
        <w:pStyle w:val="Normal"/>
        <w:rPr/>
      </w:pPr>
      <w:r>
        <w:rPr/>
        <w:t>Том 2.Нет загл. / Б. Тормасов. - 1998. - 870 с.</w:t>
      </w:r>
    </w:p>
    <w:p>
      <w:pPr>
        <w:pStyle w:val="Normal"/>
        <w:rPr/>
      </w:pPr>
      <w:r>
        <w:rPr/>
        <w:t>История России: XX век: Компьютерный (мультимедиа) учебник по курсу отечественной истории XX века / Т.С. Антонова, А.Л. Харитонов, А.А. Данилов и Л.Г. Косулина. - Москва : Клио Софт, 1997. - 123 с. : переплет мягкий в папке + Прил. 4 CD (инв. N 37-40)</w:t>
      </w:r>
    </w:p>
    <w:p>
      <w:pPr>
        <w:pStyle w:val="Normal"/>
        <w:rPr/>
      </w:pPr>
      <w:r>
        <w:rPr/>
        <w:t>Кондаков, И.В.. - Введение в историю русской культуры : Учебное пособие для вузов / И.В. Кондаков ; Кол.авт. Институт "Открытое общество". - Москва : Аспект Пресс, 1997. - 687 с. - (Серия Открытая книга - открытое сознание - открытое общество)</w:t>
      </w:r>
    </w:p>
    <w:p>
      <w:pPr>
        <w:pStyle w:val="Normal"/>
        <w:rPr/>
      </w:pPr>
      <w:r>
        <w:rPr/>
        <w:t>Кузнецов, А.А.. - Награды: Энциклопедический путеводитель по истории российских наград / А.А. Кузнецов. - М. : Современник, 1999. - 479 с. - (Серия Мир познания)</w:t>
      </w:r>
    </w:p>
    <w:p>
      <w:pPr>
        <w:pStyle w:val="Normal"/>
        <w:rPr/>
      </w:pPr>
      <w:r>
        <w:rPr/>
        <w:t>Культурология : История мировой культуры : Учебник для студ.вузов / Под ред. А.Н. Маркова. - 2-е изд.,перераб.и доп.. - Москва : ЮНИТИ ; Москва : Культура и спорт, 1998. - 576 с.</w:t>
      </w:r>
    </w:p>
    <w:p>
      <w:pPr>
        <w:pStyle w:val="Normal"/>
        <w:rPr/>
      </w:pPr>
      <w:r>
        <w:rPr/>
        <w:t>Лотман, Ю.М.. - Беседы о русской культуре : Быт и традиции русского дворянства (XVIII-начала XIX века) / Ю.М. Лотман. - 2-е изд.,доп. . - Санкт-Петербург : Искусство-СПб, 1999. - 413 с</w:t>
      </w:r>
    </w:p>
    <w:p>
      <w:pPr>
        <w:pStyle w:val="Normal"/>
        <w:rPr/>
      </w:pPr>
      <w:r>
        <w:rPr/>
        <w:t>Лурье, Я.С.. - Россия древняя и Россия новая: Избранное / Я.С. Лурье ; Подгот.текста и примеч. С.А. Батюто. - Санкт-Петербург : Дмитрий Буланин, 1997. - 407 с.</w:t>
      </w:r>
    </w:p>
    <w:p>
      <w:pPr>
        <w:pStyle w:val="Normal"/>
        <w:rPr/>
      </w:pPr>
      <w:r>
        <w:rPr/>
        <w:t>Манфред, А.З.. - Наполеон Бонапарт / А.З. Манфред. - Москва : Мысль, 1998. - 620 с. - (Серия Всемирная история в лицах)</w:t>
      </w:r>
    </w:p>
    <w:p>
      <w:pPr>
        <w:pStyle w:val="Normal"/>
        <w:rPr/>
      </w:pPr>
      <w:r>
        <w:rPr/>
        <w:t>Первая Мировая война : Пролог ХХ века / Кол.авт. Институт всеобщей истории РАН и Ассоциация историков первой мировой войны ; Отв.ред. В.Л. Мальков. - Москва : Наука ; Москва : МАИК"Наука", 1999. - 697 с.</w:t>
      </w:r>
    </w:p>
    <w:p>
      <w:pPr>
        <w:pStyle w:val="Normal"/>
        <w:rPr/>
      </w:pPr>
      <w:r>
        <w:rPr/>
        <w:t>Предпринимательство и предприниматели России от истоков до начала ХХ века / Кол.авт. Центр политической и экономической истории России и Ассоциация "Российская политическая энциклопедия" ; Редкол. А.К. Сорокин. - Москва : Российская политическая энциклопедия, 1997. - 343 с.</w:t>
      </w:r>
    </w:p>
    <w:p>
      <w:pPr>
        <w:pStyle w:val="Normal"/>
        <w:rPr/>
      </w:pPr>
      <w:r>
        <w:rPr/>
        <w:t>Путь к трону. История дворцового переворота 28 июня 1762 года / Сост. Г.А. Веселая ; Гл.ред. Д. Тевекелян. - Москва : Слово, 1997. - 558 с. - (Серия Русские мемуары)</w:t>
      </w:r>
    </w:p>
    <w:p>
      <w:pPr>
        <w:pStyle w:val="Normal"/>
        <w:rPr/>
      </w:pPr>
      <w:r>
        <w:rPr/>
        <w:t>Российская и мировая история в таблицах / Сост. Ф.М. Лурье. - Санкт-Петербург : Искусство-СПб, 1997. - 291 с.</w:t>
      </w:r>
    </w:p>
    <w:p>
      <w:pPr>
        <w:pStyle w:val="Normal"/>
        <w:rPr/>
      </w:pPr>
      <w:r>
        <w:rPr/>
        <w:t>Русские / Кол.авт. Институт этнологии и антропологии Российской академии наук ; Отв.ред. В.А. Александров, И.В. Власова и Н.С. Полищук. - Москва : Наука, 1999. - 828 с. : ил., 8л.цв.ил., переплет твердый. - (Серия Народы и культуры)</w:t>
      </w:r>
    </w:p>
    <w:p>
      <w:pPr>
        <w:pStyle w:val="Normal"/>
        <w:rPr/>
      </w:pPr>
      <w:r>
        <w:rPr/>
        <w:t>Русский традиционный костюм: Иллюстрированная энциклопедия / Сост. Н. Соснина и И. Шангина. - Санкт-Петербург : Искусство-СПб, 1998. - 400 с. - (Серия История в зеркале быта)</w:t>
      </w:r>
    </w:p>
    <w:p>
      <w:pPr>
        <w:pStyle w:val="Normal"/>
        <w:rPr/>
      </w:pPr>
      <w:r>
        <w:rPr/>
        <w:t>Русское зарубежье. Золотая книга эмиграции. Первая треть XX века: Энциклопедический биографический словарь / Кол.авт. Ассоциация "Российская политическая энциклопедия" ; Под общ.ред. В.В. Шелохаев. - Москва : Российская политическая энциклопедия, 1997. - 748 с.</w:t>
      </w:r>
    </w:p>
    <w:p>
      <w:pPr>
        <w:pStyle w:val="Normal"/>
        <w:rPr/>
      </w:pPr>
      <w:r>
        <w:rPr/>
        <w:t>Словарь американской истории с колониальных времен до первой мировой войны / С.А. Исаев, Б.С. Каганович и Н.Л. Корсакова ; Кол.авт. Институт Российской истории Санкт-Петербургского филиала Российской академии наук ; Под ред. А.А. Фурсенко. - Санкт-Петербург : Дмитрий Буланин, 1997. - 731 с.</w:t>
      </w:r>
    </w:p>
    <w:p>
      <w:pPr>
        <w:pStyle w:val="Normal"/>
        <w:spacing w:before="0" w:after="0"/>
        <w:rPr/>
      </w:pPr>
      <w:r>
        <w:rPr/>
        <w:t>Словарь исторический : Личности. Общесто. Политика.- Москва : Остожье,1999.- (Анатомия истории).В 2 Томах.</w:t>
      </w:r>
    </w:p>
    <w:p>
      <w:pPr>
        <w:pStyle w:val="Normal"/>
        <w:spacing w:before="0" w:after="0"/>
        <w:rPr/>
      </w:pPr>
      <w:r>
        <w:rPr/>
        <w:t>Том 1.Нет загл.. - 1999. - 534 с.</w:t>
      </w:r>
    </w:p>
    <w:p>
      <w:pPr>
        <w:pStyle w:val="Normal"/>
        <w:rPr/>
      </w:pPr>
      <w:r>
        <w:rPr/>
        <w:t xml:space="preserve">Том 2.Нет загл. / Под ред. В.В. Битнер. - 1999. - 521 с. </w:t>
      </w:r>
    </w:p>
    <w:p>
      <w:pPr>
        <w:pStyle w:val="Normal"/>
        <w:spacing w:before="0" w:after="0"/>
        <w:rPr/>
      </w:pPr>
      <w:r>
        <w:rPr/>
        <w:t>Советское общество : Возникновение, развитие, исторический финал.- Москва : Российский гуманитарный университет,1997.- (Россия ХХ век) В 2 Томах.</w:t>
      </w:r>
    </w:p>
    <w:p>
      <w:pPr>
        <w:pStyle w:val="Normal"/>
        <w:spacing w:before="0" w:after="0"/>
        <w:rPr/>
      </w:pPr>
      <w:r>
        <w:rPr/>
        <w:t>Том 1.От вооруженного восстания в Петрограде до второй сверхдержавы мира / Кол.авт. Российский гуманитарный университет ; Под общ.ред. Ю.Н. Афанасьев. - 1997. - 509 с.</w:t>
      </w:r>
    </w:p>
    <w:p>
      <w:pPr>
        <w:pStyle w:val="Normal"/>
        <w:rPr/>
      </w:pPr>
      <w:r>
        <w:rPr/>
        <w:t xml:space="preserve">Том 2.Апогей и крах сталинизма / Под общ.ред. Ю.Н. Афанасьев. - 1997. - 761 с. </w:t>
      </w:r>
    </w:p>
    <w:p>
      <w:pPr>
        <w:pStyle w:val="Normal"/>
        <w:spacing w:before="0" w:after="0"/>
        <w:rPr/>
      </w:pPr>
      <w:r>
        <w:rPr/>
        <w:t>Сочинения.- Москва: Голос, Колокол-Пресс, 1993-1999. - 18 Томов.</w:t>
      </w:r>
    </w:p>
    <w:p>
      <w:pPr>
        <w:pStyle w:val="Normal"/>
        <w:spacing w:before="0" w:after="0"/>
        <w:rPr/>
      </w:pPr>
      <w:r>
        <w:rPr/>
        <w:t>Том Кн.1.Соловьев, С.М.. - История России с древнейших времен.Тома 1-2 / С.М. Соловьев. - 1998. - 751 с.</w:t>
      </w:r>
    </w:p>
    <w:p>
      <w:pPr>
        <w:pStyle w:val="Normal"/>
        <w:spacing w:before="0" w:after="0"/>
        <w:rPr/>
      </w:pPr>
      <w:r>
        <w:rPr/>
        <w:t>Том Кн.2.История России с древнейших времен.Тома 3-4 / С.М. Соловьев. - 1993. - 768 с.</w:t>
      </w:r>
    </w:p>
    <w:p>
      <w:pPr>
        <w:pStyle w:val="Normal"/>
        <w:spacing w:before="0" w:after="0"/>
        <w:rPr/>
      </w:pPr>
      <w:r>
        <w:rPr/>
        <w:t>Том Кн.3.История России с древнейших времен.Тома 5-6 / С.М. Соловьев. - 1993. - 758 с.</w:t>
      </w:r>
    </w:p>
    <w:p>
      <w:pPr>
        <w:pStyle w:val="Normal"/>
        <w:spacing w:before="0" w:after="0"/>
        <w:rPr/>
      </w:pPr>
      <w:r>
        <w:rPr/>
        <w:t>Том Кн.4.История России с древнейших времен.Тома 7-8 / С.М. Соловьев. - 1994. - 758 с.</w:t>
      </w:r>
    </w:p>
    <w:p>
      <w:pPr>
        <w:pStyle w:val="Normal"/>
        <w:spacing w:before="0" w:after="0"/>
        <w:rPr/>
      </w:pPr>
      <w:r>
        <w:rPr/>
        <w:t>Том Кн.5.История России с древнейших времен. Тома 9-10 / С.М. Соловьев. - 1995. - 748 с.</w:t>
      </w:r>
    </w:p>
    <w:p>
      <w:pPr>
        <w:pStyle w:val="Normal"/>
        <w:spacing w:before="0" w:after="0"/>
        <w:rPr/>
      </w:pPr>
      <w:r>
        <w:rPr/>
        <w:t>Том Кн.6.История России с древнейших времен. Тома 11-12 / С.М. Соловьев. - 1995. - 730 с.</w:t>
      </w:r>
    </w:p>
    <w:p>
      <w:pPr>
        <w:pStyle w:val="Normal"/>
        <w:spacing w:before="0" w:after="0"/>
        <w:rPr/>
      </w:pPr>
      <w:r>
        <w:rPr/>
        <w:t>Том Кн.7.Соловьев, С.М.. - История России с древнейших времен. Тома 13-14 /С.М. Соловьев. - 1997. - 746 с.</w:t>
      </w:r>
    </w:p>
    <w:p>
      <w:pPr>
        <w:pStyle w:val="Normal"/>
        <w:spacing w:before="0" w:after="0"/>
        <w:rPr/>
      </w:pPr>
      <w:r>
        <w:rPr/>
        <w:t>Том Кн.8.Соловьев, С.М.. - История России с древнейших времен. Тома 15-16 / С.М. Соловьев. - 1997. - 686 с.</w:t>
      </w:r>
    </w:p>
    <w:p>
      <w:pPr>
        <w:pStyle w:val="Normal"/>
        <w:spacing w:before="0" w:after="0"/>
        <w:rPr/>
      </w:pPr>
      <w:r>
        <w:rPr/>
        <w:t>Том Кн.9.Соловьев, С.М.. - История России с древнейших времен. Тома 17-18 / С.М. Соловьев. - 1998. - 708 с.</w:t>
      </w:r>
    </w:p>
    <w:p>
      <w:pPr>
        <w:pStyle w:val="Normal"/>
        <w:spacing w:before="0" w:after="0"/>
        <w:rPr/>
      </w:pPr>
      <w:r>
        <w:rPr/>
        <w:t>Том Кн.10.Соловьев, С.М.. - История России с древнейших времен. Тома 19-20 / С.М. Соловьев. - 1999. - 778 с.</w:t>
      </w:r>
    </w:p>
    <w:p>
      <w:pPr>
        <w:pStyle w:val="Normal"/>
        <w:spacing w:before="0" w:after="0"/>
        <w:rPr/>
      </w:pPr>
      <w:r>
        <w:rPr/>
        <w:t>Том Кн.11.Соловьев, С.М.. - История России с древнейших времен. Тома 21-22 / С.М. Соловьев. - 1999. - 666 с.</w:t>
      </w:r>
    </w:p>
    <w:p>
      <w:pPr>
        <w:pStyle w:val="Normal"/>
        <w:spacing w:before="0" w:after="0"/>
        <w:rPr/>
      </w:pPr>
      <w:r>
        <w:rPr/>
        <w:t>Том Кн.12.Соловьев, С.М.. - История России с древнейших времен.Тома 23-24. С.М. Соловьев. - 1998. - 732 с.</w:t>
      </w:r>
    </w:p>
    <w:p>
      <w:pPr>
        <w:pStyle w:val="Normal"/>
        <w:spacing w:before="0" w:after="0"/>
        <w:rPr/>
      </w:pPr>
      <w:r>
        <w:rPr/>
        <w:t>Том Кн.13.Соловьев, С.М.. - История России с древнейших времен. Тома 25-26 / С.М. Соловьев. - 1998. - 664 с.</w:t>
      </w:r>
    </w:p>
    <w:p>
      <w:pPr>
        <w:pStyle w:val="Normal"/>
        <w:spacing w:before="0" w:after="0"/>
        <w:rPr/>
      </w:pPr>
      <w:r>
        <w:rPr/>
        <w:t>Том Кн.14.Соловьев, С.М.. - История России с древнейших времен. Тома 27-28 / С.М. Соловьев. - 1998. - 675 с.</w:t>
      </w:r>
    </w:p>
    <w:p>
      <w:pPr>
        <w:pStyle w:val="Normal"/>
        <w:spacing w:before="0" w:after="0"/>
        <w:rPr/>
      </w:pPr>
      <w:r>
        <w:rPr/>
        <w:t xml:space="preserve">Том Кн.15.Соловьев, С.М.. - История России с древнейших времен. Т.29 : Работы разных лет / С.М. Соловьев. - 1998. - 597 с. </w:t>
      </w:r>
    </w:p>
    <w:p>
      <w:pPr>
        <w:pStyle w:val="Normal"/>
        <w:spacing w:before="0" w:after="0"/>
        <w:rPr/>
      </w:pPr>
      <w:r>
        <w:rPr/>
        <w:t xml:space="preserve">Том Кн.17.Соловьев, С.М.. - Работы разных лет / С.М. Соловьев. - 1999. - 585 с. </w:t>
      </w:r>
    </w:p>
    <w:p>
      <w:pPr>
        <w:pStyle w:val="Normal"/>
        <w:rPr/>
      </w:pPr>
      <w:r>
        <w:rPr/>
        <w:t xml:space="preserve">Том Кн.18.Соловьев, С.М.. - Работы разных лет / С.М. Соловьев. - 1999. - 575 с. </w:t>
      </w:r>
    </w:p>
    <w:p>
      <w:pPr>
        <w:pStyle w:val="Normal"/>
        <w:rPr/>
      </w:pPr>
      <w:r>
        <w:rPr/>
        <w:t>Уолкер, С.С.. - Чингиз-хан / С.С. Уолкер ; пер. с англ. . - Ростов-на-Дону : Феникс (Ростов-на-Дону), 1998. - 312 с. - (Серия След в истории)</w:t>
      </w:r>
    </w:p>
    <w:p>
      <w:pPr>
        <w:pStyle w:val="Normal"/>
        <w:rPr/>
      </w:pPr>
      <w:r>
        <w:rPr/>
        <w:t>Успенский, Ф.И.. - История Византийской империи VI-IX вв. / Ф.И. Успенский. - Москва : Мысль, 1996. - 827 с. - (Серия Из истории великих империй)</w:t>
      </w:r>
    </w:p>
    <w:p>
      <w:pPr>
        <w:pStyle w:val="Normal"/>
        <w:rPr/>
      </w:pPr>
      <w:r>
        <w:rPr/>
        <w:t>Успенский, Ф.И.. - История Византийской империи XI-XV вв. Восточный вопрос / Ф.И. Успенский. - Москва : Мысль, 1997. - 829 с. - (Серия Из истории великих империй)</w:t>
      </w:r>
    </w:p>
    <w:p>
      <w:pPr>
        <w:pStyle w:val="Normal"/>
        <w:rPr/>
      </w:pPr>
      <w:r>
        <w:rPr/>
        <w:t>Успенский, Ф.И.. - История Византийской империи. Период Македонской династии (867-1057) / Ф.И. Успенский. - Москва : Мысль, 1997. - 527 с. - (Серия Из истории великих империй)</w:t>
      </w:r>
    </w:p>
    <w:p>
      <w:pPr>
        <w:pStyle w:val="Normal"/>
        <w:rPr/>
      </w:pPr>
      <w:r>
        <w:rPr/>
        <w:t>Фицджеральд, С.П.. - Китай. Краткая история культуры / С.П. Фицджеральд ; пер. с англ. ; Науч.ред. Е.А. Торчинов. - Санкт-Петербург : Евразия, 1998. - 455 с. - (Серия Пилигрим)</w:t>
      </w:r>
    </w:p>
    <w:p>
      <w:pPr>
        <w:pStyle w:val="Normal"/>
        <w:rPr/>
      </w:pPr>
      <w:r>
        <w:rPr/>
        <w:t>Шмурло, Е.Ф.. - История России (IX-XX вв.) / Е.Ф. Шмурло ; Сост. Л.И. Демина. - Москва : Аграф, 1997. - 729 с. - (Серия Новая история)</w:t>
      </w:r>
    </w:p>
    <w:p>
      <w:pPr>
        <w:pStyle w:val="Normal"/>
        <w:rPr/>
      </w:pPr>
      <w:r>
        <w:rPr/>
        <w:t>Энциклопедический словарь юного историка : Отечественная история для сред.и старш.школьного возраста / Сост. В.Б. Перхавко. - Москва : Педагогика-Пресс, 1997. - 582 с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/>
        <w:t>Экономика</w:t>
      </w:r>
    </w:p>
    <w:p>
      <w:pPr>
        <w:pStyle w:val="Normal"/>
        <w:rPr/>
      </w:pPr>
      <w:r>
        <w:rPr/>
        <w:t>Аудит Монтгомери / Ф.Л. Дефлиз, Г.Р. Дженик, М.О. Рейлли и М.Б. Хирш ; пер. с англ. . - Москва : Аудит ; Москва : ЮНИТИ, 1997. - 542 с.</w:t>
      </w:r>
    </w:p>
    <w:p>
      <w:pPr>
        <w:pStyle w:val="Normal"/>
        <w:spacing w:before="0" w:after="0"/>
        <w:rPr/>
      </w:pPr>
      <w:r>
        <w:rPr/>
        <w:t>В поисках совершенства управления : Руководство для высшего управленческого персонала : Опыт лучших промышленных фирм США,Японии и стран Западной Европы.- Москва: МНИИПУ,1998. В 2 Томах.</w:t>
      </w:r>
    </w:p>
    <w:p>
      <w:pPr>
        <w:pStyle w:val="Normal"/>
        <w:spacing w:before="0" w:after="0"/>
        <w:rPr/>
      </w:pPr>
      <w:r>
        <w:rPr/>
        <w:t xml:space="preserve">Том 1.Гончаров, В.В.. - Нет загл. / В.В. Гончаров. - 1998. - 816 с. </w:t>
      </w:r>
    </w:p>
    <w:p>
      <w:pPr>
        <w:pStyle w:val="Normal"/>
        <w:rPr/>
      </w:pPr>
      <w:r>
        <w:rPr/>
        <w:t xml:space="preserve">Том 2.Гончаров, В.В.. - Нет загл. / В.В. Гончаров ; Кол.авт. Международный науч.-исслед.ин-т проблем управления. - 1998. - 784 с. </w:t>
      </w:r>
    </w:p>
    <w:p>
      <w:pPr>
        <w:pStyle w:val="Normal"/>
        <w:spacing w:before="0" w:after="0"/>
        <w:rPr/>
      </w:pPr>
      <w:r>
        <w:rPr/>
        <w:t>Всемирная история экономической мысли.- Москва : Мысль,1997 - В 6 Томах.</w:t>
      </w:r>
    </w:p>
    <w:p>
      <w:pPr>
        <w:pStyle w:val="Normal"/>
        <w:spacing w:before="0" w:after="0"/>
        <w:rPr/>
      </w:pPr>
      <w:r>
        <w:rPr/>
        <w:t>Том 6 Кн.1.Экономическая мысль социалистических и развивающихся стран в послевоенный период (40-е-первая половина 90-х годов). Отечественная экономическая наука / Кол.авт. Московский университет им.М.В.Ломоносова ; Отв.ред. В.В. Радаев. - 1997. - 783 с.</w:t>
      </w:r>
    </w:p>
    <w:p>
      <w:pPr>
        <w:pStyle w:val="Normal"/>
        <w:rPr/>
      </w:pPr>
      <w:r>
        <w:rPr/>
        <w:t>Том 6 Кн.2.Экономическая мысль социалистических и развивающихся стран в послевоенный период (40-е-первая половина 90-х годов). Зарубежная экономическая наука / Кол.авт. Московский университет им.М.В.Ломоносова ; Отв.ред. В.В. Радаев. - 1997. - 223 с.</w:t>
      </w:r>
    </w:p>
    <w:p>
      <w:pPr>
        <w:pStyle w:val="Normal"/>
        <w:spacing w:before="0" w:after="0"/>
        <w:rPr/>
      </w:pPr>
      <w:r>
        <w:rPr/>
        <w:t>Географическая картина мира : 230 "каналов углубления" к курсу "Экономическая и социальная география мира" (10 класс).- 2-е изд. испр. и доп.-Ярославль : Верхняя Волга , 1998. В 3 Томах.</w:t>
      </w:r>
    </w:p>
    <w:p>
      <w:pPr>
        <w:pStyle w:val="Normal"/>
        <w:rPr/>
      </w:pPr>
      <w:r>
        <w:rPr/>
        <w:t xml:space="preserve">Том 3.Максаковский, В.П.. - Глобальные проблемы человечества / В.П. Максаковский. - 1996. - 158 с. </w:t>
      </w:r>
    </w:p>
    <w:p>
      <w:pPr>
        <w:pStyle w:val="Normal"/>
        <w:rPr/>
      </w:pPr>
      <w:r>
        <w:rPr/>
        <w:t>Гитман, Л.Дж.. - Основы инвестирования / Л.Дж. Гитман и М.Д. Джонк ; пер. с англ. ; Кол.авт. Академия народного хозяйства при Правительстве Российской Федерации. - Москва : Дело, 1997. - 991 с. - (Серия Зарубежный экономический учебник)</w:t>
      </w:r>
    </w:p>
    <w:p>
      <w:pPr>
        <w:pStyle w:val="Normal"/>
        <w:rPr/>
      </w:pPr>
      <w:r>
        <w:rPr/>
        <w:t>Друри, К.. - Введение в управленческий и производственный учет: Учебное пособие для студ. вузов / К. Друри ; пер. с англ. ; Под ред. Н.Д. Эриашвили ; Предисл. П.С. Безруких. - 3-е изд., перераб. и доп.. - Москва : Аудит ; Москва : ЮНИТИ, 1998. - 774 с.</w:t>
      </w:r>
    </w:p>
    <w:p>
      <w:pPr>
        <w:pStyle w:val="Normal"/>
        <w:rPr/>
      </w:pPr>
      <w:r>
        <w:rPr/>
        <w:t>Котлер, Филип. - Маркетинг. Менеджмент: Анализ, планирование, внедрение, контроль / Филип Котлер ; пер. с англ. ; Под ред. О.А. Третьяк, Л.А. Волкова и Ю.Н. Каптуревский. - 2-е русское изд., испр. . - Санкт-Петербург : Питер, 1999. - 887 с - (Серия Теория и практика менеджмента)</w:t>
      </w:r>
    </w:p>
    <w:p>
      <w:pPr>
        <w:pStyle w:val="Normal"/>
        <w:rPr/>
      </w:pPr>
      <w:r>
        <w:rPr/>
        <w:t>Кох, Р.. - Менеджмент и финансы от А до Я / Р. Кох ; пер. с англ.; Под общ.ред. Ю.Н. Каптуревский. - Санкт-Петербург : Питер, 1999. - 493 с. - (Серия Теория и практика менеджмента)</w:t>
      </w:r>
    </w:p>
    <w:p>
      <w:pPr>
        <w:pStyle w:val="Normal"/>
        <w:rPr/>
      </w:pPr>
      <w:r>
        <w:rPr/>
        <w:t>Кругман, П.Р.. - Международная экономика: Теория и политика: Учебник для студ.вузов, обучающихся по экономическим специальностям / П.Р. Кругман и М. Обстфельд ; пер. с англ. ; Под ред. В.П. Колесов и М.В. Кулаков. - Москва : Московский университет ; Москва : ЮНИТИ, 1997. - 769 с.</w:t>
      </w:r>
    </w:p>
    <w:p>
      <w:pPr>
        <w:pStyle w:val="Normal"/>
        <w:rPr/>
      </w:pPr>
      <w:r>
        <w:rPr/>
        <w:t>Леонтьев, В.В.. - Межотраслевая экономика / В.В. Леонтьев ; Науч.ред. А.Г. Гранберг. - Москва : Экономика, 1997. - 479 с. - (Серия Экономисты-лауреаты Нобелевской премии)</w:t>
      </w:r>
    </w:p>
    <w:p>
      <w:pPr>
        <w:pStyle w:val="Normal"/>
        <w:rPr/>
      </w:pPr>
      <w:r>
        <w:rPr/>
        <w:t>Логистика: Учебное пособие для студ. вузов, обучающихся по спец. "Менеджмент". Рекоменд. Министерством общего и проф. образ. РФ / Кол.авт. Государственная Академия управления им.С.Орджоникидзе, Институт мировой экономики и международных отношений Российской академии наук и Международная академия науки и практики организации производства ; Под ред. Б.А. Аникин. - Москва : ИНФРА-М, 1999. - 326 с. - (Серия Высшее образование)</w:t>
      </w:r>
    </w:p>
    <w:p>
      <w:pPr>
        <w:pStyle w:val="Normal"/>
        <w:rPr/>
      </w:pPr>
      <w:r>
        <w:rPr/>
        <w:t>Меньшиков, С.М.. - Новая экономика : Основы экономических знаний. Рекоменд.Министерством общего и проф.образ.РФ / С.М. Меньшиков. - Москва : Международные отношения, 1999. - 394 с. - (Серия Федеральная программа книгоиздания России)</w:t>
      </w:r>
    </w:p>
    <w:p>
      <w:pPr>
        <w:pStyle w:val="Normal"/>
        <w:rPr/>
      </w:pPr>
      <w:r>
        <w:rPr/>
        <w:t>Морган, Дж.М.. - Руководство по изучению учебника "Экономика" С.Фишера, Р.Дорнбуша, Р.Шмалензи / Дж.М. Морган ; пер. с англ. ; Кол.авт. Академия народного хозяйства при Правительстве Российской Федерации. - Москва : Дело, 1997. - 509 с- (Серия Зарубежный экономический учебник)</w:t>
      </w:r>
    </w:p>
    <w:p>
      <w:pPr>
        <w:pStyle w:val="Normal"/>
        <w:rPr/>
      </w:pPr>
      <w:r>
        <w:rPr/>
        <w:t xml:space="preserve">Перцик, Е.Н.. - Города мира : География мировой урбанизации : Учебное пособие для студ.вузов, обуч. по спец."География. Рекоменд.Мин-вом общего и проф.образ." / Е.Н. Перцик. - Москва : Международные отношения, 1999. - 381 с. </w:t>
      </w:r>
    </w:p>
    <w:p>
      <w:pPr>
        <w:pStyle w:val="Normal"/>
        <w:rPr/>
      </w:pPr>
      <w:r>
        <w:rPr/>
        <w:t>Райзберг, Б.А.. - Современный экономический словарь / Б.А. Райзберг, Л.Ш. Лозовский и Е.Б. Стародубцева. - 2-е изд.,испр.. - Москва : ИНФРА-М, 1999. - 478 с. - (Серия Библиотека словарей "ИНФРА-М")</w:t>
      </w:r>
    </w:p>
    <w:p>
      <w:pPr>
        <w:pStyle w:val="Normal"/>
        <w:rPr/>
      </w:pPr>
      <w:r>
        <w:rPr/>
        <w:t xml:space="preserve">Ришар, Жак. - Аудит и анализ хозяйственной деятельности предприятия / Жак Ришар ; пер. с фр. . - Москва : Аудит ; Москва : ЮНИТИ, 1997. - 375 с. </w:t>
      </w:r>
    </w:p>
    <w:p>
      <w:pPr>
        <w:pStyle w:val="Normal"/>
        <w:rPr/>
      </w:pPr>
      <w:r>
        <w:rPr/>
        <w:t>Роуз, Питер С.. - Банковский менеджмент : Предоставление финансовых услуг / Питер С. Роуз ; пер. с англ. . - Москва : Дело ; Москва: Академия народного хоз.при Правит.РФ, 1997. - 743 с. - (Серия Зарубежный экономический учебник)</w:t>
      </w:r>
    </w:p>
    <w:p>
      <w:pPr>
        <w:pStyle w:val="Normal"/>
        <w:rPr/>
      </w:pPr>
      <w:r>
        <w:rPr/>
        <w:t>Самуэльсон, П.. - Экономика : Учебное пособие для студ.,обучающихся по эконом.напр.и спец. / П. Самуэльсон и В. Нордхаус ; пер. с англ. . - 15-е изд.. - Москва : Кнорус ; Москва : БИНОМ, 1999. - 799 с. - (Серия В мире бизнеса ; N . 1)</w:t>
      </w:r>
    </w:p>
    <w:p>
      <w:pPr>
        <w:pStyle w:val="Normal"/>
        <w:rPr/>
      </w:pPr>
      <w:r>
        <w:rPr/>
        <w:t>Сирополис, Н.К.. - Управление малым бизнесом: Руководство для предпринимателей / Н.К. Сирополис ; пер. с англ. ; Кол.авт. Академия народного хозяйства при Правительстве Российской Федерации. - Москва : Дело, 1997. - 672 с. : ил., переплет твердый. - (Серия Зарубежный экономический учебник)</w:t>
      </w:r>
    </w:p>
    <w:p>
      <w:pPr>
        <w:pStyle w:val="Normal"/>
        <w:rPr/>
      </w:pPr>
      <w:r>
        <w:rPr/>
        <w:t>Словарь коммерсанта: Толковый русско-английский и англо-русский / Сост. И.В. Липсиц. - Москва : Машиностроение ; Москва : ИНФРА-М, 1996. - 349 с.</w:t>
      </w:r>
    </w:p>
    <w:p>
      <w:pPr>
        <w:pStyle w:val="Normal"/>
        <w:spacing w:before="0" w:after="0"/>
        <w:rPr/>
      </w:pPr>
      <w:r>
        <w:rPr/>
        <w:t>Тодаро, М.П.. - Экономическое развитие: Учебник для студ. вузов, обучающихся по экономическим спец. / М.П. Тодаро ; пер. с англ. ; Под ред. С.М. Яковлев и Л.З. Зевин. - Москва : Московский университет ; Москва : ЮНИТИ, 1997. - 666 с. : ил., переплет твердый</w:t>
      </w:r>
    </w:p>
    <w:p>
      <w:pPr>
        <w:pStyle w:val="Normal"/>
        <w:spacing w:before="0" w:after="0"/>
        <w:rPr/>
      </w:pPr>
      <w:r>
        <w:rPr/>
        <w:t xml:space="preserve">Том 1.Максаковский, В.П.. - Общая характеристика мира / В.П. Максаковский. - 1998. - 316 с. </w:t>
      </w:r>
    </w:p>
    <w:p>
      <w:pPr>
        <w:pStyle w:val="Normal"/>
        <w:rPr/>
      </w:pPr>
      <w:r>
        <w:rPr/>
        <w:t xml:space="preserve">Том 2.Максаковский, В.П.. - Региональная характеристика мира / В.П.Максаковский. - 1998. - 559 с. </w:t>
      </w:r>
    </w:p>
    <w:p>
      <w:pPr>
        <w:pStyle w:val="Normal"/>
        <w:rPr/>
      </w:pPr>
      <w:r>
        <w:rPr/>
        <w:t>Финансово-инвестиционный словарь / Дж. Доунс и Дж.Эллиот Гудман ; пер. с англ. . - Пер.4-го перераб.и доп. англ.изд.. - Москва : ИНФРА-М, 1997. - 585 с. - (Серия Библиотека словарей "ИНФРА-М")</w:t>
      </w:r>
    </w:p>
    <w:p>
      <w:pPr>
        <w:pStyle w:val="Normal"/>
        <w:spacing w:before="0" w:after="0"/>
        <w:rPr/>
      </w:pPr>
      <w:r>
        <w:rPr/>
        <w:t>Финансовый менеджмент : Полный курс. Пер.с англ.- Санкт-Петербург : Экономическая школа; Санкт-Петербургский ун-т экономики и финансов; Высш.школа экономики,1998.- (Библиотека "Экономиеской школы"; Вып.20) В 2 Томах.</w:t>
      </w:r>
    </w:p>
    <w:p>
      <w:pPr>
        <w:pStyle w:val="Normal"/>
        <w:spacing w:before="0" w:after="0"/>
        <w:rPr/>
      </w:pPr>
      <w:r>
        <w:rPr/>
        <w:t>Том 1.Бригхем, Юджин. - Нет загл. / Юджин Бригхем и Луис Гапенски ; Кол.авт. Институт "Открытое общество". - 1998. - 497 с.</w:t>
      </w:r>
    </w:p>
    <w:p>
      <w:pPr>
        <w:pStyle w:val="Normal"/>
        <w:rPr/>
      </w:pPr>
      <w:r>
        <w:rPr/>
        <w:t>Том 2.Бригхем, Юджин. - Нет загл. / Юджин Бригхем и Луис Гапенски ; Кол.авт. Институт "Открытое общество". - 1998. - 668 с.</w:t>
      </w:r>
    </w:p>
    <w:p>
      <w:pPr>
        <w:pStyle w:val="Normal"/>
        <w:rPr/>
      </w:pPr>
      <w:r>
        <w:rPr/>
        <w:t>Фишер, Стенли. - Экономика / Стенли Фишер, Рудигер Дорнбуш и Ричард Шмалензи ; пер. с англ. ; Кол.авт. Академия народного хозяйства при Правительстве Российской Федерации ; Под общ.ред. Г.Г. Сапов. - Москва : Дело, 1999. - 829 с. - (Серия Зарубежный экономический учебник)</w:t>
      </w:r>
    </w:p>
    <w:p>
      <w:pPr>
        <w:pStyle w:val="Normal"/>
        <w:rPr/>
      </w:pPr>
      <w:r>
        <w:rPr/>
        <w:t>Фридман, Джек. - Анализ и оценка приносящей доход недвижимости / Джек Фридман и Николас Ордуэй ; пер. с англ. ; Кол.авт. Академия народного хозяйства при Правительстве Российской Федерации. - Москва : Дело, 1997. - 461 с. - (Серия Зарубежный экономический учебник)</w:t>
      </w:r>
    </w:p>
    <w:p>
      <w:pPr>
        <w:pStyle w:val="Normal"/>
        <w:rPr/>
      </w:pPr>
      <w:r>
        <w:rPr/>
        <w:t>Фридмен, М.. - Если бы деньги заговорили... / М. Фридмен ; пер. с англ. ; Кол.авт. Академия народного хозяйства при Правительстве Российской Федерации ; Под общ.ред. М.К. Бункина. - Москва : Дело, 1999. - 157 с. - (Серия Экономика: Идеи и портреты).</w:t>
      </w:r>
    </w:p>
    <w:p>
      <w:pPr>
        <w:pStyle w:val="Normal"/>
        <w:rPr/>
      </w:pPr>
      <w:r>
        <w:rPr/>
        <w:t>Хеннигер, Э.. - Руководство по изучению учебника "Основы инвестирования" Л.Дж.Гитмана, М.Д. Джонка / Э. Хеннигер и Томас М. Крюгер ; пер. с англ. ; Кол.авт. Академия народного хозяйства при Правительстве Российской Федерации. - Москва : Дело, 1997. - 192 с. - (Серия Зарубежный экономический учебник)</w:t>
      </w:r>
    </w:p>
    <w:p>
      <w:pPr>
        <w:pStyle w:val="Normal"/>
        <w:rPr/>
      </w:pPr>
      <w:r>
        <w:rPr/>
        <w:t>Шарп, У.Ф.. - Инвестиции: Рекоменд. Министерством общего и проф. образ. РФ для использ. в учеб. процессе студ. вузов, обуч. по эконом. спец. / У.Ф. Шарп, Г.Дж. Александер и Дж.В. Бэйли ; пер. с англ. . - Москва : ИНФРА-М, 1999. - 1027 с. - (Серия Университетский учебник)</w:t>
      </w:r>
    </w:p>
    <w:p>
      <w:pPr>
        <w:pStyle w:val="Normal"/>
        <w:rPr/>
      </w:pPr>
      <w:r>
        <w:rPr/>
        <w:t xml:space="preserve">Шреплер, Х.-А.. - Международные экономические организации : Справочник / Х.-А. Шреплер. - Москва : Международные отношения, 1998. - 454 с. </w:t>
      </w:r>
    </w:p>
    <w:p>
      <w:pPr>
        <w:pStyle w:val="Normal"/>
        <w:rPr/>
      </w:pPr>
      <w:r>
        <w:rPr/>
        <w:t>Экология и экономика природопользования: Учебник для студ.вузов, обучающихся по экономическим спец. / Э.В. Гирусов, С.Н. Бобылев, А.Л. Новоселов и Н.В. Чепурных ; Под ред. Э.В. Гирусов ; Предисл.В.И. Данилов-Данильян ; Гл.ред. Н.Д. Эриашвили. - Москва : Закон и право ; Москва : ЮНИТИ, 1998. - 455 с.</w:t>
      </w:r>
    </w:p>
    <w:p>
      <w:pPr>
        <w:pStyle w:val="Normal"/>
        <w:rPr/>
      </w:pPr>
      <w:r>
        <w:rPr/>
        <w:t>Энджел, Дж.Ф.. - Поведение потребителей / Дж.Ф. Энджел, Р.Д. Блэкуэлл и П.У. Миниард ; пер. с англ. . - Санкт-Петербург : Питер , 1999. - 759 с. - (Серия Теория и практика менеджмента)</w:t>
      </w:r>
    </w:p>
    <w:p>
      <w:pPr>
        <w:pStyle w:val="Heading2"/>
        <w:rPr/>
      </w:pPr>
      <w:r>
        <w:rPr/>
        <w:t>Политические науки</w:t>
      </w:r>
    </w:p>
    <w:p>
      <w:pPr>
        <w:pStyle w:val="Normal"/>
        <w:rPr/>
      </w:pPr>
      <w:r>
        <w:rPr/>
        <w:t>Америка: Энциклопедия повседневной жизни / Кол.авт. Энциклопедическая творческая ассоциация при Российской академии естественных наук. - Москва : Энциклопедическая творческая ассоциация, 1998. - 416 с. : - (Серия Энциклопедии повседневной жизни)</w:t>
      </w:r>
    </w:p>
    <w:p>
      <w:pPr>
        <w:pStyle w:val="Normal"/>
        <w:rPr/>
      </w:pPr>
      <w:r>
        <w:rPr/>
        <w:t xml:space="preserve">История советской политической цензуры: Документы и комментарии / Сост. Т.М. Горяева, З.К. Водопьянова и Т.В. Домрачева. - Москва : Российская политическая энциклопедия, 1997. - 672 с. </w:t>
      </w:r>
    </w:p>
    <w:p>
      <w:pPr>
        <w:pStyle w:val="Normal"/>
        <w:rPr/>
      </w:pPr>
      <w:r>
        <w:rPr/>
        <w:t xml:space="preserve">Лейпхарт, А.. - Демократия в многосоставных обществах: Сравнительное исследование / А. Лейпхарт ; пер. с англ. ; Пер. Б.И. Макаренко. - Москва : Аспект Пресс, 1997. - 287 с. </w:t>
      </w:r>
    </w:p>
    <w:p>
      <w:pPr>
        <w:pStyle w:val="Normal"/>
        <w:rPr/>
      </w:pPr>
      <w:r>
        <w:rPr/>
        <w:t>Мангейм, Дж.Б.. - Политология : Методы исследования / Дж.Б. Мангейм и Ричард К. Рич ; пер. с англ. ; Под общ.ред. А.К. Соколов. - Москва : Весь Мир, 1999. - 543 с.</w:t>
      </w:r>
    </w:p>
    <w:p>
      <w:pPr>
        <w:pStyle w:val="Normal"/>
        <w:rPr/>
      </w:pPr>
      <w:r>
        <w:rPr/>
        <w:t>Политические партии России: Конец XIX - первая треть XX века: Энциклопедия / Кол.авт. Ассоциация "Российская политическая энциклопедия" и Российский независимый институт социальных и национальных проблем. - Москва : Российская политическая энциклопедия, 1996. - 872 с.</w:t>
      </w:r>
    </w:p>
    <w:p>
      <w:pPr>
        <w:pStyle w:val="Normal"/>
        <w:rPr/>
      </w:pPr>
      <w:r>
        <w:rPr/>
        <w:t xml:space="preserve">Тихомиров, Л.А.. - Монархическая государственность / Л.А. Тихомиров . - Москва : ГУП "Облиздат" : ТОО "Алир", 1998. - 671 с. </w:t>
      </w:r>
    </w:p>
    <w:p>
      <w:pPr>
        <w:pStyle w:val="Heading2"/>
        <w:rPr/>
      </w:pPr>
      <w:r>
        <w:rPr/>
        <w:t>Государство и право. Юридические науки</w:t>
      </w:r>
    </w:p>
    <w:p>
      <w:pPr>
        <w:pStyle w:val="Normal"/>
        <w:rPr/>
      </w:pPr>
      <w:r>
        <w:rPr/>
        <w:t>Алексеев, С.С.. - Философия права : История и современность. Проблемы. Тенденции. Перспективы / С.С. Алексеев. - Москва : Норма, 1999. - 329 с.</w:t>
      </w:r>
    </w:p>
    <w:p>
      <w:pPr>
        <w:pStyle w:val="Normal"/>
        <w:rPr/>
      </w:pPr>
      <w:r>
        <w:rPr/>
        <w:t>Аннерс, Эрик. - История европейского права / Эрик Аннерс ; пер. с шведский ; Кол.авт. Институт Европы Российской академии наук и Шведская королевская академия наук. - Москва : Наука, 1996. - 395 с.</w:t>
      </w:r>
    </w:p>
    <w:p>
      <w:pPr>
        <w:pStyle w:val="Normal"/>
        <w:spacing w:before="0" w:after="0"/>
        <w:rPr/>
      </w:pPr>
      <w:r>
        <w:rPr/>
        <w:t>Антология мировой политической мысли. - Москва: Мысль, 1997. - В 5 Томах.</w:t>
      </w:r>
    </w:p>
    <w:p>
      <w:pPr>
        <w:pStyle w:val="Normal"/>
        <w:spacing w:before="0" w:after="0"/>
        <w:rPr/>
      </w:pPr>
      <w:r>
        <w:rPr/>
        <w:t>Том 1.Зарубежная политическая мысль: Истоки и эволюция / Кол.авт. Академия политической науки и Национальный общественно-научный фонд ; Отв.ред. А.А. Миголатьев ; Сост. Л.Н. Алисова и Д.Т. Жовтун. - 1997. - 831 с.</w:t>
      </w:r>
    </w:p>
    <w:p>
      <w:pPr>
        <w:pStyle w:val="Normal"/>
        <w:spacing w:before="0" w:after="0"/>
        <w:rPr/>
      </w:pPr>
      <w:r>
        <w:rPr/>
        <w:t xml:space="preserve">Том 2.Зарубежная политическая мысль. ХХ в. / Кол.авт. Национальный общественно-научный фонд и Академия политической науки ; Отв.ред. Т.А. Алексеева ; Сост. Г.К. Ашин и Е.Г. Морозова. - 1997. - 831 с. </w:t>
      </w:r>
    </w:p>
    <w:p>
      <w:pPr>
        <w:pStyle w:val="Normal"/>
        <w:spacing w:before="0" w:after="0"/>
        <w:rPr/>
      </w:pPr>
      <w:r>
        <w:rPr/>
        <w:t xml:space="preserve">Том 3. Политическая мысль в России. Х-первая половина XIX в. / Кол.авт. Национальный общественно-научный фонд и Академия политической науки ; Отв.ред. В.Н. Шевченко ; Сост. В.Ф. Пустарнаков и А.С. Фалина. - 1997. - 799 с. </w:t>
      </w:r>
    </w:p>
    <w:p>
      <w:pPr>
        <w:pStyle w:val="Normal"/>
        <w:spacing w:before="0" w:after="0"/>
        <w:rPr/>
      </w:pPr>
      <w:r>
        <w:rPr/>
        <w:t xml:space="preserve">Том 4.Политическая мысль в России. Вторая половина XIX-XX в. / Кол.авт. Национальный общественно-научный фонд и Академия политической науки ; Отв.ред. Б.Н. Бессонов ; Сост. З.М. Зотова и Е.Л. Петренко. - 1997. - 830 с. </w:t>
      </w:r>
    </w:p>
    <w:p>
      <w:pPr>
        <w:pStyle w:val="Normal"/>
        <w:rPr/>
      </w:pPr>
      <w:r>
        <w:rPr/>
        <w:t>Том 5.Политические документы / Усачев В. Л. ; Кол.авт. Национальный общественно-научный фонд и Академия политической науки ; Сост. Ю.В.Ирхин, А.Д. Назаров, В.Д. Побережный и Г.Ю. Семигин. - 1997. - 766 с.</w:t>
      </w:r>
    </w:p>
    <w:p>
      <w:pPr>
        <w:pStyle w:val="Normal"/>
        <w:rPr/>
      </w:pPr>
      <w:r>
        <w:rPr/>
        <w:t xml:space="preserve">Аристотель. - Политика. Афинская полития / Аристотель. - Москва : Мысль, 1997. - 460 с. </w:t>
      </w:r>
    </w:p>
    <w:p>
      <w:pPr>
        <w:pStyle w:val="Normal"/>
        <w:rPr/>
      </w:pPr>
      <w:r>
        <w:rPr/>
        <w:t>Баскакова, М.А.. - Толковый юридический словарь: Бизнес и право (русско-английский, англо-русский) / М.А. Баскакова ; Кол.авт. Юридическая фирма "Контракт" Международного неправительственного объединения "Союз юристов" ; Под общ.ред. В. Хинчук и В.Б. Ляндрес. - Москва : Финансы и статистика, 1998. - 683 с.</w:t>
      </w:r>
    </w:p>
    <w:p>
      <w:pPr>
        <w:pStyle w:val="Normal"/>
        <w:spacing w:before="0" w:after="0"/>
        <w:rPr/>
      </w:pPr>
      <w:r>
        <w:rPr/>
        <w:t>Введение в сравнительное правоведение в сфере частного права. - Москва: Международные отношения, 1998. - В 2 Томах.</w:t>
      </w:r>
    </w:p>
    <w:p>
      <w:pPr>
        <w:pStyle w:val="Normal"/>
        <w:spacing w:before="0" w:after="0"/>
        <w:rPr/>
      </w:pPr>
      <w:r>
        <w:rPr/>
        <w:t xml:space="preserve">Том 1.Цвайгерт, К.. - Основы / К. Цвайгерт и Х. Кетц ; пер. с нем. . - Москва, 1998. - 479 с. </w:t>
      </w:r>
    </w:p>
    <w:p>
      <w:pPr>
        <w:pStyle w:val="Normal"/>
        <w:rPr/>
      </w:pPr>
      <w:r>
        <w:rPr/>
        <w:t xml:space="preserve">Том 2.Цвайгерт, К.. - Договор. Неосновательное обогащение. Деликт / К. Цвайгерт и Х. Кетц ; пер. с нем. . - 1998. - 512 с. </w:t>
      </w:r>
    </w:p>
    <w:p>
      <w:pPr>
        <w:pStyle w:val="Normal"/>
        <w:rPr/>
      </w:pPr>
      <w:r>
        <w:rPr/>
        <w:t xml:space="preserve">Государственное и муниципальное управление: Справочник / Под ред.Н.И. Глазунова, Ю.М. Забродин и А.Г. Поршнев. - Москва : Магистр, 1997. - 494 с. </w:t>
      </w:r>
    </w:p>
    <w:p>
      <w:pPr>
        <w:pStyle w:val="Normal"/>
        <w:rPr/>
      </w:pPr>
      <w:r>
        <w:rPr/>
        <w:t>Давид, Р.. - Основные правовые системы современности / Р. Давид и К. Жоффре-Спинози ; пер. с фр. . - Москва : Международные отношения, 1998. - 399 с.</w:t>
      </w:r>
    </w:p>
    <w:p>
      <w:pPr>
        <w:pStyle w:val="Normal"/>
        <w:rPr/>
      </w:pPr>
      <w:r>
        <w:rPr/>
        <w:t>Данилов, Е.П.. - Справочник адвоката: Консультации. Защита в суде. Образцы документов / Е.П. Данилов. - 2-е изд., перераб. и доп.. - Москва : Новый Юрист, 1998. - 511 с.</w:t>
      </w:r>
    </w:p>
    <w:p>
      <w:pPr>
        <w:pStyle w:val="Normal"/>
        <w:rPr/>
      </w:pPr>
      <w:r>
        <w:rPr/>
        <w:t>Додонов, В.Н.. - Словарь гражданского права / В.Н. Додонов, Е.В. Каминская и О.Г. Румянцев ; Под общ.ред. В.В. Залесский. - Москва : ИНФРА-М, 1998. - 294 с. - (Серия Библиотека словарей "ИНФРА-М")</w:t>
      </w:r>
    </w:p>
    <w:p>
      <w:pPr>
        <w:pStyle w:val="Normal"/>
        <w:rPr/>
      </w:pPr>
      <w:r>
        <w:rPr/>
        <w:t>Регионы : Справочные сведения о субьектах Российской Федерации / Кол.авт. Информационно-экспертная группа "Панорама" ; Сост. Г.Белонучкин и Е. Михайловская. - Москва : ООО"Панорама", 1999. - 277 с.</w:t>
      </w:r>
    </w:p>
    <w:p>
      <w:pPr>
        <w:pStyle w:val="Normal"/>
        <w:rPr/>
      </w:pPr>
      <w:r>
        <w:rPr/>
        <w:t>Хартли, Т.К.. - Основы права Европейского сообщества: Введение в конституционное и административное право Европейского сообщества / Т.К. Хартли ; пер. с англ. ; Науч.ред. В.Г. Бенда. - Москва : ЮНИТИ ; Москва : Закон и право ; Budapest : COLPI, 1998. - 647 с.</w:t>
      </w:r>
    </w:p>
    <w:p>
      <w:pPr>
        <w:pStyle w:val="Normal"/>
        <w:rPr/>
      </w:pPr>
      <w:r>
        <w:rPr/>
        <w:t>Экономика и право: Энциклопедический словарь Габлера / пер. с нем. ; Под общ.ред. А.П. Горкин, Н.Л. Туманова, Н.Н. Шаповалова и Ю.В.Якутин. - Москва : Большая Российская энциклопедия ; Москва : Торгово-промышленная палата Российской Федерации : Издательский Дом "Экономическая газета", 1998. - 431 с.</w:t>
      </w:r>
    </w:p>
    <w:p>
      <w:pPr>
        <w:pStyle w:val="Heading2"/>
        <w:rPr/>
      </w:pPr>
      <w:r>
        <w:rPr/>
        <w:t>Наука</w:t>
      </w:r>
    </w:p>
    <w:p>
      <w:pPr>
        <w:pStyle w:val="Normal"/>
        <w:rPr/>
      </w:pPr>
      <w:r>
        <w:rPr/>
        <w:t xml:space="preserve">Бреннан, Р.. - Словарь научной грамотности / Р. Бреннан ; пер. с англ. ; Пер. Б.А. Борисов. - Москва : Мир, 1997. - 368 с. </w:t>
      </w:r>
    </w:p>
    <w:p>
      <w:pPr>
        <w:pStyle w:val="Normal"/>
        <w:rPr/>
      </w:pPr>
      <w:r>
        <w:rPr/>
        <w:t>История открытий: Энциклопедия: Учебное пособие для дополнительного образования. Рекоменд. Министерством образ. / С. Рейд, П. Фара и Ф. Эверетт ; пер. с англ. . - Москва : Росмэн, 1999. - 150 с.</w:t>
      </w:r>
    </w:p>
    <w:p>
      <w:pPr>
        <w:pStyle w:val="Normal"/>
        <w:rPr/>
      </w:pPr>
      <w:r>
        <w:rPr/>
        <w:t>Паскаль. Ньютон. Линней. Лобачевский. Мальтус: Биографические повествования / Сост. Н.Ф. Болдырев. - 2-е изд.. - Челябинск : Урал LTD, 1998. - 447 с. - (Серия Жизнь замечательных людей. Библиотека Флорентия Павленкова. Подсерия Биографическая серия (1890-1915) ; N . 10)</w:t>
      </w:r>
    </w:p>
    <w:p>
      <w:pPr>
        <w:pStyle w:val="Heading2"/>
        <w:rPr/>
      </w:pPr>
      <w:r>
        <w:rPr/>
        <w:t>Журналистика. Печать</w:t>
      </w:r>
    </w:p>
    <w:p>
      <w:pPr>
        <w:pStyle w:val="Normal"/>
        <w:rPr/>
      </w:pPr>
      <w:r>
        <w:rPr/>
        <w:t>Мильчин, А.Э.. - Издательский словарь-справочник / А.Э. Мильчин. - Москва : Юрист, 1998. - 472 с. - (Серия Книжное дело)</w:t>
      </w:r>
    </w:p>
    <w:p>
      <w:pPr>
        <w:pStyle w:val="Normal"/>
        <w:spacing w:before="0" w:after="0"/>
        <w:rPr/>
      </w:pPr>
      <w:r>
        <w:rPr/>
        <w:t>Словарь книжников и книжности Древней Руси.-Санкт-Петербург : Дмитрий Буланин, 1998.В 3 Томах.</w:t>
      </w:r>
    </w:p>
    <w:p>
      <w:pPr>
        <w:pStyle w:val="Normal"/>
        <w:rPr/>
      </w:pPr>
      <w:r>
        <w:rPr/>
        <w:t>Том Вып.3.ХУ11 в.Ч.3 : П - С / Кол.авт. Институт русской литературы (Пушкинский дом) Российской академии наук ; Под ред. Д.М. Буланин. - 1998. - 519 с.</w:t>
      </w:r>
    </w:p>
    <w:p>
      <w:pPr>
        <w:pStyle w:val="Heading2"/>
        <w:rPr/>
      </w:pPr>
      <w:r>
        <w:rPr/>
        <w:t>Языкознание</w:t>
      </w:r>
    </w:p>
    <w:p>
      <w:pPr>
        <w:pStyle w:val="Normal"/>
        <w:rPr/>
      </w:pPr>
      <w:r>
        <w:rPr/>
        <w:t xml:space="preserve">Американа: Англо-русский лингвострановедческий словарь / В.Н. Беляков, М.В. Васянин и О.Н. Гришина ; Под ред. Г.В. Чернов. - Смоленск : Полиграмма, 1996. - 1185 с. </w:t>
      </w:r>
    </w:p>
    <w:p>
      <w:pPr>
        <w:pStyle w:val="Normal"/>
        <w:rPr/>
      </w:pPr>
      <w:r>
        <w:rPr/>
        <w:t>Англо-русский словарь по вычислительной технике: Компьютеры, мультимедиа, сети, Интернет, телекоммуникации, Windows (Около 28000 терминов) / Сост. М.С. Блехман, М.Л. Гуткин и Б.И. Зайчик ; Под ред. М.Л. Гуткин. - Москва : ЭТС, 1999. - 491 с.</w:t>
      </w:r>
    </w:p>
    <w:p>
      <w:pPr>
        <w:pStyle w:val="Normal"/>
        <w:rPr/>
      </w:pPr>
      <w:r>
        <w:rPr/>
        <w:t xml:space="preserve">Андрианов, С.Н.. - Англо-русский юридический словарь / С.Н. Андрианов, А.С. Берсон и А.С. Никифоров. - 2-е изд., стереотип.. - Москва : Руссо, 1998. - 510 с. </w:t>
      </w:r>
    </w:p>
    <w:p>
      <w:pPr>
        <w:pStyle w:val="Normal"/>
        <w:spacing w:before="0" w:after="0"/>
        <w:rPr/>
      </w:pPr>
      <w:r>
        <w:rPr/>
        <w:t>Большой русско-английский политехнический словарь: Более 500000 терминов. - Москва: ЭТС, 1996. -В 4 Томах.</w:t>
      </w:r>
    </w:p>
    <w:p>
      <w:pPr>
        <w:pStyle w:val="Normal"/>
        <w:spacing w:before="0" w:after="0"/>
        <w:rPr/>
      </w:pPr>
      <w:r>
        <w:rPr/>
        <w:t xml:space="preserve">Том 1.А - З / Под общ.ред. Д.А. Русак. - 1996. - 744 с. </w:t>
      </w:r>
    </w:p>
    <w:p>
      <w:pPr>
        <w:pStyle w:val="Normal"/>
        <w:spacing w:before="0" w:after="0"/>
        <w:rPr/>
      </w:pPr>
      <w:r>
        <w:rPr/>
        <w:t>Том 2.И - Н / Под общ.ред. Д.А. Русак. - 1998. - 750 с.</w:t>
      </w:r>
    </w:p>
    <w:p>
      <w:pPr>
        <w:pStyle w:val="Normal"/>
        <w:spacing w:before="0" w:after="0"/>
        <w:rPr/>
      </w:pPr>
      <w:r>
        <w:rPr/>
        <w:t>Том 3.О - Р / Под общ.ред. Д.А. Русак. - 1997. - 796 с.</w:t>
      </w:r>
    </w:p>
    <w:p>
      <w:pPr>
        <w:pStyle w:val="Normal"/>
        <w:rPr/>
      </w:pPr>
      <w:r>
        <w:rPr/>
        <w:t>Том 4.С - Я / Под общ.ред. Д.А. Русак. - 1998. - 703 с.</w:t>
      </w:r>
    </w:p>
    <w:p>
      <w:pPr>
        <w:pStyle w:val="Normal"/>
        <w:rPr/>
      </w:pPr>
      <w:r>
        <w:rPr/>
        <w:t>Испанско-русский словарь . Латинская Америка : 50 000 слов и словосочетаний / Под ред. Н.М. Фирсова. - Москва : Наука, 1999. - 606 с.</w:t>
      </w:r>
    </w:p>
    <w:p>
      <w:pPr>
        <w:pStyle w:val="Normal"/>
        <w:rPr/>
      </w:pPr>
      <w:r>
        <w:rPr/>
        <w:t xml:space="preserve">Коваленко, Е.Г.. - Англо-русский экологический словарь: около 32000 терминов / Е.Г. Коваленко. - 2-е изд., испр. и доп.. - Москва : ЭТС, 1996. - 781 с. </w:t>
      </w:r>
    </w:p>
    <w:p>
      <w:pPr>
        <w:pStyle w:val="Normal"/>
        <w:rPr/>
      </w:pPr>
      <w:r>
        <w:rPr/>
        <w:t>Комлев, Н.Г.. - Иностранные слова и выражения / Н.Г. Комлев. - М.: Современник, 1999. - 206 с. - (Серия Словари школьника)</w:t>
      </w:r>
    </w:p>
    <w:p>
      <w:pPr>
        <w:pStyle w:val="Normal"/>
        <w:rPr/>
      </w:pPr>
      <w:r>
        <w:rPr/>
        <w:t>Лубенская, С.И.. - Русско-английский фразеологический словарь / С.И. Лубенская. - Москва : Языки русской культуры, 1997. - 1017 с. - (Серия Studia philologica)</w:t>
      </w:r>
    </w:p>
    <w:p>
      <w:pPr>
        <w:pStyle w:val="Normal"/>
        <w:rPr/>
      </w:pPr>
      <w:r>
        <w:rPr/>
        <w:t>Немецко-русский словарь : Ок.95000 слов,200000 словосочетаний / К. Лейн, Д.Г. Мальцева, А.Н. Зуев, Н.М. Минина и Д.О. Добровольский. - 5-е изд.,стереотип.. - Москва : Русский язык, 1998. - 1039 с.</w:t>
      </w:r>
    </w:p>
    <w:p>
      <w:pPr>
        <w:pStyle w:val="Normal"/>
        <w:spacing w:before="0" w:after="0"/>
        <w:rPr/>
      </w:pPr>
      <w:r>
        <w:rPr/>
        <w:t xml:space="preserve">Никошкова, Е.В.. - Англо-русский словарь по психологии: Около 20000 терминов / Е.В. Никошкова. - Москва : Руссо ; Москва : Институт психологии РАН, 1998. - 351 с. </w:t>
      </w:r>
    </w:p>
    <w:p>
      <w:pPr>
        <w:pStyle w:val="Normal"/>
        <w:spacing w:before="0" w:after="0"/>
        <w:rPr/>
      </w:pPr>
      <w:r>
        <w:rPr/>
        <w:t>Полное собрание русских летописей. - Москва: Языки русской культуры, 1997. - В 2 Томах.</w:t>
      </w:r>
    </w:p>
    <w:p>
      <w:pPr>
        <w:pStyle w:val="Normal"/>
        <w:spacing w:before="0" w:after="0"/>
        <w:rPr/>
      </w:pPr>
      <w:r>
        <w:rPr/>
        <w:t>Том 1.Лаврентьевская летопись / Предисл. Б.М. Клосс. - 1997. - 733 с.</w:t>
      </w:r>
    </w:p>
    <w:p>
      <w:pPr>
        <w:pStyle w:val="Normal"/>
        <w:rPr/>
      </w:pPr>
      <w:r>
        <w:rPr/>
        <w:t>Том 2.Ипатьевская летопись / Предисл. Б.М. Клосс. - 1998. - 604 с.</w:t>
      </w:r>
    </w:p>
    <w:p>
      <w:pPr>
        <w:pStyle w:val="Normal"/>
        <w:rPr/>
      </w:pPr>
      <w:r>
        <w:rPr/>
        <w:t>Резник, Р.В.. - Практическая грамматика английского языка = A Grammar of Modern English usage: Учебник по напр. "Лингвистика" и спец. "Лингвистика и межкультурная коммуникация" / Р.В. Резник, Т.С. Сорокина и Т.А. Казарицкая. - 3-е изд., испр.. - Москва : Флинта; Москва : Наука, 1998. - 686 с.</w:t>
      </w:r>
    </w:p>
    <w:p>
      <w:pPr>
        <w:pStyle w:val="Normal"/>
        <w:rPr/>
      </w:pPr>
      <w:r>
        <w:rPr/>
        <w:t>Реформатский, А.А.. - Введение в языковедение: Учебник для студ. филологических спец. высших педагогических учебных заведений / А.А. Реформатский ; Под ред. В.А. Виноградов. - Москва : Аспект Пресс, 1998. - 536 с. - (Серия Классический учебник)</w:t>
      </w:r>
    </w:p>
    <w:p>
      <w:pPr>
        <w:pStyle w:val="Normal"/>
        <w:rPr/>
      </w:pPr>
      <w:r>
        <w:rPr/>
        <w:t>Рождественский, Ю.Т.. - Немецко-русский словарь по психологии (С указателем русских терминов): Около 17000 терминов / Ю.Т. Рождественский. - Москва : Руссо, 1998. - 506 с.</w:t>
      </w:r>
    </w:p>
    <w:p>
      <w:pPr>
        <w:pStyle w:val="Normal"/>
        <w:rPr/>
      </w:pPr>
      <w:r>
        <w:rPr/>
        <w:t xml:space="preserve">Русский язык: Энциклопедия / Кол.авт. Институт русского языка Российской академии наук и Научное издательство "Большая российская энциклопедия" ; Редкол. Т.А. Ганиева, В.В. Иванов и Р.Ф. Касаткина ; Гл.ред. Ю.Н. Караулов. - 2-е изд., перераб. и доп.. - Москва : Большая Российская энциклопедия ; Москва : Дрофа, 1998. - 703 с. </w:t>
      </w:r>
    </w:p>
    <w:p>
      <w:pPr>
        <w:pStyle w:val="Normal"/>
        <w:rPr/>
      </w:pPr>
      <w:r>
        <w:rPr/>
        <w:t>Рязанцев, В.Д.. - Имена и названия: Словарь эпонимов: Имена собственные, перешедшие в названия; образование терминов и понятий; происхождение имен нарицательных; слова, употребляемые в переносном смысле / В.Д. Рязанцев. - Москва : Современник, 1998. - 285 с. - (Серия Словари школьника)</w:t>
      </w:r>
    </w:p>
    <w:p>
      <w:pPr>
        <w:pStyle w:val="Normal"/>
        <w:rPr/>
      </w:pPr>
      <w:r>
        <w:rPr/>
        <w:t xml:space="preserve">Салищев, В.А.. - Новый немецко-русский экономический словарь : Ок.35 000 терм. / В.А. Салищев и Х. Дикс. - Москва : Руссо, 1999. - 593 с. </w:t>
      </w:r>
    </w:p>
    <w:p>
      <w:pPr>
        <w:pStyle w:val="Normal"/>
        <w:rPr/>
      </w:pPr>
      <w:r>
        <w:rPr/>
        <w:t xml:space="preserve">Словарь структурных слов русского языка / В.В. Морковкин, Н.М. Луцкая и Г.Ф. Богачева ; Кол.авт. Институт русского языка Российской академии наук ; Под ред. В.В. Морковкин. - Москва : Лазурь, 1997. - 422 с. </w:t>
      </w:r>
    </w:p>
    <w:p>
      <w:pPr>
        <w:pStyle w:val="Normal"/>
        <w:rPr/>
      </w:pPr>
      <w:r>
        <w:rPr/>
        <w:t>Соболевский, С.И.. - Грамматика латинского языка: Теоретическая часть. Морфология и синтаксис: Учебное пособие для студ. высших и средних специальных учебных заведений / С.И. Соболевский ; Кол.авт. Российская академия образования. Северо-Западное отделение. - Санкт-Петербург : Алетейя : ИТД "Летний Сад", 1999. - 431 с.. - (Серия Библиотека русской педагогики)</w:t>
      </w:r>
    </w:p>
    <w:p>
      <w:pPr>
        <w:pStyle w:val="Normal"/>
        <w:spacing w:before="0" w:after="0"/>
        <w:rPr/>
      </w:pPr>
      <w:r>
        <w:rPr/>
        <w:t>Собрание сочинений. - Москва: Русские словари, 1997. - 7 Томов.</w:t>
      </w:r>
    </w:p>
    <w:p>
      <w:pPr>
        <w:pStyle w:val="Normal"/>
        <w:rPr/>
      </w:pPr>
      <w:r>
        <w:rPr/>
        <w:t xml:space="preserve">Том 5.Бахтин, М.М.. - Работы 1940-х - начала 1960-х годов / М.М. Бахтин; Кол.авт. Институт мировой литературы им.А.М.Горького Российской академии наук. - Москва, 1997. - 731 с. </w:t>
      </w:r>
    </w:p>
    <w:p>
      <w:pPr>
        <w:pStyle w:val="Normal"/>
        <w:rPr/>
      </w:pPr>
      <w:r>
        <w:rPr/>
        <w:t>Тодоров, Цветан. - Теории символа / Цветан Тодоров ; пер. с фр. - Москва : Дом интеллектуальной книги, 1999. - 384 с. - (Серия Университетская библиотека)</w:t>
      </w:r>
    </w:p>
    <w:p>
      <w:pPr>
        <w:pStyle w:val="Normal"/>
        <w:spacing w:before="0" w:after="0"/>
        <w:rPr/>
      </w:pPr>
      <w:r>
        <w:rPr/>
        <w:t>Толковый словарь живого великорусского языка.- Москва : Русский язык,1999.- Репринт.изд.1882 г. В 4 Томах.</w:t>
      </w:r>
    </w:p>
    <w:p>
      <w:pPr>
        <w:pStyle w:val="Normal"/>
        <w:spacing w:before="0" w:after="0"/>
        <w:rPr/>
      </w:pPr>
      <w:r>
        <w:rPr/>
        <w:t>Том 1.Даль, В.И.. - А - З / В.И. Даль. - 1999. - 700 с.</w:t>
      </w:r>
    </w:p>
    <w:p>
      <w:pPr>
        <w:pStyle w:val="Normal"/>
        <w:spacing w:before="0" w:after="0"/>
        <w:rPr/>
      </w:pPr>
      <w:r>
        <w:rPr/>
        <w:t xml:space="preserve">Том 2.Даль, В.И.. - И - О / В.И. Даль. - 1999. - 780 с. </w:t>
      </w:r>
    </w:p>
    <w:p>
      <w:pPr>
        <w:pStyle w:val="Normal"/>
        <w:spacing w:before="0" w:after="0"/>
        <w:rPr/>
      </w:pPr>
      <w:r>
        <w:rPr/>
        <w:t>Том 3.Даль, В.И.. - П / В.И. Даль. - 1999. - 555 с.</w:t>
      </w:r>
    </w:p>
    <w:p>
      <w:pPr>
        <w:pStyle w:val="Normal"/>
        <w:rPr/>
      </w:pPr>
      <w:r>
        <w:rPr/>
        <w:t>Том 4.Даль, В.И.. - Р-V / В.И. Даль. - 1999. - 684 с.</w:t>
      </w:r>
    </w:p>
    <w:p>
      <w:pPr>
        <w:pStyle w:val="Normal"/>
        <w:rPr/>
      </w:pPr>
      <w:r>
        <w:rPr/>
        <w:t>Франция: Лингвострановедческий словарь / Л.Г. Веденина, С.В. Боботов и И.С. Вдовина ; Под ред. Л.Г. Веденина. - Москва : Интердиалект+ : ИЧП "АМТ", 1997. - 1037 с.</w:t>
      </w:r>
    </w:p>
    <w:p>
      <w:pPr>
        <w:pStyle w:val="Heading2"/>
        <w:rPr/>
      </w:pPr>
      <w:r>
        <w:rPr/>
        <w:t>Фольклор</w:t>
      </w:r>
    </w:p>
    <w:p>
      <w:pPr>
        <w:pStyle w:val="Normal"/>
        <w:rPr/>
      </w:pPr>
      <w:r>
        <w:rPr/>
        <w:t xml:space="preserve">Вагурина, Л.М.. - Славянская мифология: Словарь-справочник / Л.М. Вагурина. - Москва : Линор ; Москва : Совершенство, 1998. - 318 с. </w:t>
      </w:r>
    </w:p>
    <w:p>
      <w:pPr>
        <w:pStyle w:val="Normal"/>
        <w:rPr/>
      </w:pPr>
      <w:r>
        <w:rPr/>
        <w:t>Грейвс, Р.. - Белая богиня: Историческая грамматика поэтической мифологии / Р. Грейвс ; пер. с англ. . - Москва : Прогресс-Традиция, 1999. - 591 с. - (Серия Вечность мифа)</w:t>
      </w:r>
    </w:p>
    <w:p>
      <w:pPr>
        <w:pStyle w:val="Normal"/>
        <w:rPr/>
      </w:pPr>
      <w:r>
        <w:rPr/>
        <w:t xml:space="preserve">Жили-были : Русская обрядовая поэзия / Сост. Г.Г. Шаповалова и Л.С. Лаврентьева. - Санкт-Петербург : БЛИЦ, 1998. - 287 с. </w:t>
      </w:r>
    </w:p>
    <w:p>
      <w:pPr>
        <w:pStyle w:val="Normal"/>
        <w:rPr/>
      </w:pPr>
      <w:r>
        <w:rPr/>
        <w:t xml:space="preserve">Мифологический словарь: Для школ, лицеев, вузов / И.Н. Лосева, Н.С. Капустин, О.Т. Кирсанова и В.Г. Тахтамышев. - Ростов-на-Дону : Феникс (Ростов-на-Дону), 1997. - 573 с. </w:t>
      </w:r>
    </w:p>
    <w:p>
      <w:pPr>
        <w:pStyle w:val="Normal"/>
        <w:spacing w:before="0" w:after="0"/>
        <w:rPr/>
      </w:pPr>
      <w:r>
        <w:rPr/>
        <w:t>Мифы народов мира : Энциклопедия.- Москва : Большая российская энциклопедия,1998. В 2 Томах.</w:t>
      </w:r>
    </w:p>
    <w:p>
      <w:pPr>
        <w:pStyle w:val="Normal"/>
        <w:spacing w:before="0" w:after="0"/>
        <w:rPr/>
      </w:pPr>
      <w:r>
        <w:rPr/>
        <w:t xml:space="preserve">Том 1.А - К / Гл.ред. С.А. Токарев. - 1998. - 671 с. </w:t>
      </w:r>
    </w:p>
    <w:p>
      <w:pPr>
        <w:pStyle w:val="Normal"/>
        <w:rPr/>
      </w:pPr>
      <w:r>
        <w:rPr/>
        <w:t xml:space="preserve">Том 2.К - Я / Гл.ред. С.А. Токарев. - 1998. - 719 с. </w:t>
      </w:r>
    </w:p>
    <w:p>
      <w:pPr>
        <w:pStyle w:val="Normal"/>
        <w:spacing w:before="0" w:after="0"/>
        <w:rPr/>
      </w:pPr>
      <w:r>
        <w:rPr/>
        <w:t>Пословицы русского народа : Сборник.-Москва : Русская книга, Полиграфресурсы, 1998.- (Живое русское слово). - В 3 Томах.</w:t>
      </w:r>
    </w:p>
    <w:p>
      <w:pPr>
        <w:pStyle w:val="Normal"/>
        <w:spacing w:before="0" w:after="0"/>
        <w:rPr/>
      </w:pPr>
      <w:r>
        <w:rPr/>
        <w:t xml:space="preserve">Том 1.Даль, В.И.. - Нет загл. / В.И. Даль. - 1998. - 638 с. </w:t>
      </w:r>
    </w:p>
    <w:p>
      <w:pPr>
        <w:pStyle w:val="Normal"/>
        <w:spacing w:before="0" w:after="0"/>
        <w:rPr/>
      </w:pPr>
      <w:r>
        <w:rPr/>
        <w:t>Том 2.Даль, В.И.. - Нет загл. / В.И. Даль. - 1998. - 701 с.</w:t>
      </w:r>
    </w:p>
    <w:p>
      <w:pPr>
        <w:pStyle w:val="Normal"/>
        <w:rPr/>
      </w:pPr>
      <w:r>
        <w:rPr/>
        <w:t xml:space="preserve">Том 3.Даль, В.И.. - Нет загл. / В.И. Даль. - 1998. - 734 с. </w:t>
      </w:r>
    </w:p>
    <w:p>
      <w:pPr>
        <w:pStyle w:val="Normal"/>
        <w:rPr/>
      </w:pPr>
      <w:r>
        <w:rPr/>
        <w:t>Пропп, В.Я.. - Собрание трудов. Поэтика фольклора / В.Я. Пропп ; Сост. А.Н. Мартынова. - Москва : Лабиринт, 1998. - 351 с.</w:t>
      </w:r>
    </w:p>
    <w:p>
      <w:pPr>
        <w:pStyle w:val="Normal"/>
        <w:rPr/>
      </w:pPr>
      <w:r>
        <w:rPr/>
        <w:t>Пятигорский, А.М.. - Мифологические размышления: Лекции по феноменологии мифа / А.М. Пятигорский ; пер. с англ. ; Под ред.Ю.П. Сенокосов. - Москва : Языки русской культуры, 1996. - 279 с. - (Серия Язык. Семиотика. Культура)</w:t>
      </w:r>
    </w:p>
    <w:p>
      <w:pPr>
        <w:pStyle w:val="Normal"/>
        <w:rPr/>
      </w:pPr>
      <w:r>
        <w:rPr/>
        <w:t>Рак, И.. - Легенды и мифы Древнего Египта / И. Рак. - 5-е изд.. - ТОО " Журнал "Нева" : ИТД "Летний Сад", 1999. - 191 с.</w:t>
      </w:r>
    </w:p>
    <w:p>
      <w:pPr>
        <w:pStyle w:val="Heading2"/>
        <w:rPr/>
      </w:pPr>
      <w:r>
        <w:rPr/>
        <w:t>Литературоведение</w:t>
      </w:r>
    </w:p>
    <w:p>
      <w:pPr>
        <w:pStyle w:val="Normal"/>
        <w:rPr/>
      </w:pPr>
      <w:r>
        <w:rPr/>
        <w:t xml:space="preserve">"Счастье литературы". Государство и писатели, 1925-1938 : Документы / Сост. Д.Л. Бабиченко. - Москва : Российская политическая энциклопедия, 1997. - 319 с. </w:t>
      </w:r>
    </w:p>
    <w:p>
      <w:pPr>
        <w:pStyle w:val="Normal"/>
        <w:rPr/>
      </w:pPr>
      <w:r>
        <w:rPr/>
        <w:t>Берберова, Н.. - Александр Блок и его время: Биография / Н. Берберова ; пер. с фр. . - Москва : Независимая газета, 1999. - 255 с. - (Серия Литературные биографии)</w:t>
      </w:r>
    </w:p>
    <w:p>
      <w:pPr>
        <w:pStyle w:val="Normal"/>
        <w:rPr/>
      </w:pPr>
      <w:r>
        <w:rPr/>
        <w:t xml:space="preserve">Бродский, И.. - Письмо Горацию / И. Бродский ; пер. с англ. ; Сост. Е. Касаткина. - Москва : Наш дом-L Age d Homme, 1998. - CCXCIX с. </w:t>
      </w:r>
    </w:p>
    <w:p>
      <w:pPr>
        <w:pStyle w:val="Normal"/>
        <w:rPr/>
      </w:pPr>
      <w:r>
        <w:rPr/>
        <w:t>Букс, Н.. - Эшафот в хрустальном дворце: О русских романах Владимира Набокова / Н. Букс. - ТОО "Новое литературное обозрение", 1998. - 200 с. - (Серия Научная библиотека. Подсерия Научное приложение ; N . 13)</w:t>
      </w:r>
    </w:p>
    <w:p>
      <w:pPr>
        <w:pStyle w:val="Normal"/>
        <w:rPr/>
      </w:pPr>
      <w:r>
        <w:rPr/>
        <w:t xml:space="preserve">Вересаев, В.В.. - Загадочный Пушкин / В.В. Вересаев ; Сост. Ю. Фохт-Бабушкин. - Москва : Республика, 1999. - 399 с. </w:t>
      </w:r>
    </w:p>
    <w:p>
      <w:pPr>
        <w:pStyle w:val="Normal"/>
        <w:rPr/>
      </w:pPr>
      <w:r>
        <w:rPr/>
        <w:t>Волков, С.. - Диалоги с Иосифом Бродским / С. Волков ; Вступит.ст. Я. Гордин. - Москва : Независимая газета, 1998. - 327 с. - (Серия Литературные биографии)</w:t>
      </w:r>
    </w:p>
    <w:p>
      <w:pPr>
        <w:pStyle w:val="Normal"/>
        <w:rPr/>
      </w:pPr>
      <w:r>
        <w:rPr/>
        <w:t xml:space="preserve">Гинзбург, Л.Я.. - О лирике / Л.Я. Гинзбург ; Предисл. А.С. Кушнер. - Москва : ИНТРАДА, 1997. - 408 с. </w:t>
      </w:r>
    </w:p>
    <w:p>
      <w:pPr>
        <w:pStyle w:val="Normal"/>
        <w:rPr/>
      </w:pPr>
      <w:r>
        <w:rPr/>
        <w:t>Гуковский, Г.А.. - Русская литература ХУ111 века : Учебник для студ.вузов. Рекоменд.Министерством общего и проф.образ. / Г.А. Гуковский ; Вступит.ст. А. Зорин. - Москва : Аспект Пресс, 1999. - 453 с. - (Серия Классический учебник)</w:t>
      </w:r>
    </w:p>
    <w:p>
      <w:pPr>
        <w:pStyle w:val="Normal"/>
        <w:rPr/>
      </w:pPr>
      <w:r>
        <w:rPr/>
        <w:t>Давид, К.. - Франц Кафка / К. Давид ; пер. с фр. . - Харьков : ФОЛИО ; Ростов-на-Дону : Феникс (Ростов-на-Дону), 1998. - 383 с. - (Серия След в истории)</w:t>
      </w:r>
    </w:p>
    <w:p>
      <w:pPr>
        <w:pStyle w:val="Normal"/>
        <w:rPr/>
      </w:pPr>
      <w:r>
        <w:rPr/>
        <w:t>Державин. Жуковский. Лермонтов. Тургенев. Лев Толстой: Биографические повествования / Сост. Н.Ф. Болдырев. - 2-е изд.. - Челябинск : Урал LTD, 1998. - 547 с. - (Серия Жизнь замечательных людей. Библиотека Флорентия Павленкова. Подсерия Биографическая серия (1890-1915) ; N . 11)</w:t>
      </w:r>
    </w:p>
    <w:p>
      <w:pPr>
        <w:pStyle w:val="Normal"/>
        <w:rPr/>
      </w:pPr>
      <w:r>
        <w:rPr/>
        <w:t>Зелинский, Ф.Ф.. - Возрожденцы: Научно-популярные статьи / Ф.Ф. Зелинский. - Санкт-Петербург : Алетейя, 1997. - 324 с. - (Серия Античная библиотека. Подсерия Исследования)</w:t>
      </w:r>
    </w:p>
    <w:p>
      <w:pPr>
        <w:pStyle w:val="Normal"/>
        <w:spacing w:before="0" w:after="0"/>
        <w:rPr/>
      </w:pPr>
      <w:r>
        <w:rPr/>
        <w:t>Избранные труды.- Москва : Языки русской культуры,1997.- (Язык.Семиотика. Культура). В 2 Томах.</w:t>
      </w:r>
    </w:p>
    <w:p>
      <w:pPr>
        <w:pStyle w:val="Normal"/>
        <w:spacing w:before="0" w:after="0"/>
        <w:rPr/>
      </w:pPr>
      <w:r>
        <w:rPr/>
        <w:t xml:space="preserve">Том 1.Гаспаров, М.Л.. - О поэтах / М.Л. Гаспаров. - 1997. - 660 с. </w:t>
      </w:r>
    </w:p>
    <w:p>
      <w:pPr>
        <w:pStyle w:val="Normal"/>
        <w:rPr/>
      </w:pPr>
      <w:r>
        <w:rPr/>
        <w:t xml:space="preserve">Том 2.Гаспаров, М.Л.. - О стихах / М.Л. Гаспаров. - 1997. - 501 с. </w:t>
      </w:r>
    </w:p>
    <w:p>
      <w:pPr>
        <w:pStyle w:val="Normal"/>
        <w:rPr/>
      </w:pPr>
      <w:r>
        <w:rPr/>
        <w:t>Иосиф Бродский : Труды и дни / Сост. Л. Лосев и П. Вайль. - Москва : Независимая газета, 1999. - 270 с. - (Серия Литературные биографии)</w:t>
      </w:r>
    </w:p>
    <w:p>
      <w:pPr>
        <w:pStyle w:val="Normal"/>
        <w:rPr/>
      </w:pPr>
      <w:r>
        <w:rPr/>
        <w:t>Кантемир. Белинский. Добролюбов. Писарев. Гончаров: Биографические повествования / Сост. Н.Ф. Болдырев. - Челябинск : Урал LTD, 1997 . - 563 с. - (Серия Жизнь замечательных людей. Библиотека Флорентия Павленкова. Подсерия Биографическая серия (1890-1915) ; N . 20)</w:t>
      </w:r>
    </w:p>
    <w:p>
      <w:pPr>
        <w:pStyle w:val="Normal"/>
        <w:rPr/>
      </w:pPr>
      <w:r>
        <w:rPr/>
        <w:t>Карамзин. Пушкин. Гоголь. Аксаковы. Достоевский: Биографические очерки / Сост. Н.Ф. Болдырев. - 2-е изд.. - Челябинск : Урал LTD, 1997. - 479 с. - (Серия Жизнь замечательных людей. Библиотека Флорентия Павленкова. Подсерия Биографическая серия (1890-1915) ; N . 2)</w:t>
      </w:r>
    </w:p>
    <w:p>
      <w:pPr>
        <w:pStyle w:val="Normal"/>
        <w:rPr/>
      </w:pPr>
      <w:r>
        <w:rPr/>
        <w:t>Кибальник, С.А.. - Художественная философия Пушкина / С.А. Кибальник ; Кол.авт. Институт русской литературы (Пушкинский дом) Российской академии наук. - Санкт-Петербург : Дмитрий Буланин, 1999. - 199 с. - (Серия Studiorum slavicorum monumenta ; N . 16)</w:t>
      </w:r>
    </w:p>
    <w:p>
      <w:pPr>
        <w:pStyle w:val="Normal"/>
        <w:rPr/>
      </w:pPr>
      <w:r>
        <w:rPr/>
        <w:t>Корнуэлл, Нил. - Джойс и Россия / Нил Корнуэлл ; пер. с англ. . - Санкт-Петербург : Академический проект, 1998. - 201 с. - (Серия Современная западная русистика)</w:t>
      </w:r>
    </w:p>
    <w:p>
      <w:pPr>
        <w:pStyle w:val="Normal"/>
        <w:rPr/>
      </w:pPr>
      <w:r>
        <w:rPr/>
        <w:t>Левин, Ю.И.. - Избранные труды.Поэтика.Семиотика / Ю.И. Левин. - Москва : Языки русской культуры, 1998. - 822 с. - (Серия Язык. Семиотика. Культура)</w:t>
      </w:r>
    </w:p>
    <w:p>
      <w:pPr>
        <w:pStyle w:val="Normal"/>
        <w:rPr/>
      </w:pPr>
      <w:r>
        <w:rPr/>
        <w:t xml:space="preserve">Литература Древней Руси : Хрестоматия. / Сост. Л.А. Дмитриев ; Под ред. Д.С. Лихачев. - Санкт-Петербург : Академический проект, 1997 . - 544 с. </w:t>
      </w:r>
    </w:p>
    <w:p>
      <w:pPr>
        <w:pStyle w:val="Normal"/>
        <w:spacing w:before="0" w:after="0"/>
        <w:rPr/>
      </w:pPr>
      <w:r>
        <w:rPr/>
        <w:t>Литературная энциклопедия Русского Зарубежья 1918-1940. - Москва: РОССПЭН,1997. - В 2 Томах.</w:t>
      </w:r>
    </w:p>
    <w:p>
      <w:pPr>
        <w:pStyle w:val="Normal"/>
        <w:rPr/>
      </w:pPr>
      <w:r>
        <w:rPr/>
        <w:t>Том 1.Писатели русского зарубежья / Кол.авт. Институт научной информации по общественным наукам Российской академии наук. - 1997. - 511 с.</w:t>
      </w:r>
    </w:p>
    <w:p>
      <w:pPr>
        <w:pStyle w:val="Normal"/>
        <w:rPr/>
      </w:pPr>
      <w:r>
        <w:rPr/>
        <w:t>Лихачев, Д.С.. - Избранное: Великое наследие: Классические произведения литературы Древней Руси. Заметки о русском / Д.С. Лихачев. - LOGOS, 1998. - 559 с.</w:t>
      </w:r>
    </w:p>
    <w:p>
      <w:pPr>
        <w:pStyle w:val="Normal"/>
        <w:rPr/>
      </w:pPr>
      <w:r>
        <w:rPr/>
        <w:t>Лихачев, Д.С.. - Историческая поэтика русской литературы. Смех как мировоззрение и другие работы / Д.С. Лихачев. - Санкт-Петербург : Алетейя, 1999. - 508,LXX111,3 с.</w:t>
      </w:r>
    </w:p>
    <w:p>
      <w:pPr>
        <w:pStyle w:val="Normal"/>
        <w:rPr/>
      </w:pPr>
      <w:r>
        <w:rPr/>
        <w:t>Ломоносов. Грибоедов. Сенковский. Герцен. Писемский: Биографические повествования / Сост. Н.Ф. Болдырев. - Челябинск : Урал LTD, 1997 . - 575 с. - (Серия Жизнь замечательных людей. Библиотека Флорентия Павленкова. Подсерия Биографическая серия (1890-1915) ; N . 22)</w:t>
      </w:r>
    </w:p>
    <w:p>
      <w:pPr>
        <w:pStyle w:val="Normal"/>
        <w:rPr/>
      </w:pPr>
      <w:r>
        <w:rPr/>
        <w:t xml:space="preserve">Лотман, Ю.М.. - Карамзин. Сотворение Карамзина. Статьи и исследования 1957-1990. Заметки и рецензии / Ю.М. Лотман ; Вступит.ст. Б.Ф. Егоров. - Санкт-Петербург : Искусство-СПб, 1997. - 829 с. </w:t>
      </w:r>
    </w:p>
    <w:p>
      <w:pPr>
        <w:pStyle w:val="Normal"/>
        <w:rPr/>
      </w:pPr>
      <w:r>
        <w:rPr/>
        <w:t>Лотман, Ю.М.. - О поэтах и поэзии : Анализ поэтического текста. Статьи. Исследования.Заметки. Рецензии. Выступления / Ю.М. Лотман; Вступит.ст. М.Л. Гаспаров. - Санкт-Петербург : Искусство-СПб, 1996. - 846 с.</w:t>
      </w:r>
    </w:p>
    <w:p>
      <w:pPr>
        <w:pStyle w:val="Normal"/>
        <w:rPr/>
      </w:pPr>
      <w:r>
        <w:rPr/>
        <w:t xml:space="preserve">Лотман, Ю.М.. - О русской литературе : История русской прозы. Теория литературы : Статьи и исследования (1958-1993) / Ю.М. Лотман ; Вступит.ст. И.А. Чернов. - Санкт-Петербург : Искусство-СПб, 1997. - 845 с. </w:t>
      </w:r>
    </w:p>
    <w:p>
      <w:pPr>
        <w:pStyle w:val="Normal"/>
        <w:rPr/>
      </w:pPr>
      <w:r>
        <w:rPr/>
        <w:t>Лотман, Ю.М.. - Письма, 1940-1993 / Ю.М. Лотман ; Сост. Б.Ф.Егоров. - Москва : Языки русской культуры, 1997. - 787 с. - (Серия Язык. Семиотика. Культура)</w:t>
      </w:r>
    </w:p>
    <w:p>
      <w:pPr>
        <w:pStyle w:val="Normal"/>
        <w:rPr/>
      </w:pPr>
      <w:r>
        <w:rPr/>
        <w:t xml:space="preserve">Милюков, П.Н.. - Живой Пушкин (1837-1937): Историко-биографический очерк / П.Н. Милюков ; Сост. М.Д. Филин. - Москва : Эллис Лак, 1997. - 414 с. </w:t>
      </w:r>
    </w:p>
    <w:p>
      <w:pPr>
        <w:pStyle w:val="Normal"/>
        <w:rPr/>
      </w:pPr>
      <w:r>
        <w:rPr/>
        <w:t>Мочульский, К.В.. - Александр Блок. Андрей Белый. Валерий Брюсов / К.В. Мочульский ; Сост. В. Крейд. - Москва : Республика, 1997. - 479 с. - (Серия Прошлое и настоящее)</w:t>
      </w:r>
    </w:p>
    <w:p>
      <w:pPr>
        <w:pStyle w:val="Normal"/>
        <w:rPr/>
      </w:pPr>
      <w:r>
        <w:rPr/>
        <w:t>Набоков, В.В.. - Лекции по зарубежной литературе: Остен. Диккенс. Флобер. Джойс. Кафка. Пруст. Стивенсон / В.В. Набоков ; пер. с англ. ; Под ред. В.А. Харитонов ; Предисл. А.Г. Битов. - Москва : Независимая газета, 1998. - 507 с. - (Серия Литературоведение)</w:t>
      </w:r>
    </w:p>
    <w:p>
      <w:pPr>
        <w:pStyle w:val="Normal"/>
        <w:rPr/>
      </w:pPr>
      <w:r>
        <w:rPr/>
        <w:t>Набоков, В.В.. - Лекции по русской литературе : Чехов. Достоевский. Гоголь. Горький. Толстой. Тургенев / В.В. Набоков ; пер. с англ. ; Предисл. И. Толстой. - Москва : Независимая газета, 1998. - 438 с. - (Серия Литературоведение)</w:t>
      </w:r>
    </w:p>
    <w:p>
      <w:pPr>
        <w:pStyle w:val="Normal"/>
        <w:rPr/>
      </w:pPr>
      <w:r>
        <w:rPr/>
        <w:t xml:space="preserve">Немзер, А.С.. - Литературное сегодня. О русской прозе. 90-е / А.С. Немзер. - Москва : ТОО "Новое литературное обозрение", 1998. - 431 с. </w:t>
      </w:r>
    </w:p>
    <w:p>
      <w:pPr>
        <w:pStyle w:val="Normal"/>
        <w:rPr/>
      </w:pPr>
      <w:r>
        <w:rPr/>
        <w:t xml:space="preserve">Николай Рубцов : Вологодская трагедия / Сост. Н.М. Коняев. - Москва: Эллис Лак, 1998. - 463 с. </w:t>
      </w:r>
    </w:p>
    <w:p>
      <w:pPr>
        <w:pStyle w:val="Normal"/>
        <w:rPr/>
      </w:pPr>
      <w:r>
        <w:rPr/>
        <w:t>Путеводитель по Пушкину. - Санкт-Петербург : Академический проект, 1997. - 431 с. - (Серия Пушкинская библиотека)</w:t>
      </w:r>
    </w:p>
    <w:p>
      <w:pPr>
        <w:pStyle w:val="Normal"/>
        <w:spacing w:before="0" w:after="0"/>
        <w:rPr/>
      </w:pPr>
      <w:r>
        <w:rPr/>
        <w:t>Пушкин в воспоминаниях современников.- 3-е изд.,доп.- Санкт-Петербург : Академический проект, 1998. - (Пушкинская библиотека).В 2 Томах.</w:t>
      </w:r>
    </w:p>
    <w:p>
      <w:pPr>
        <w:pStyle w:val="Normal"/>
        <w:spacing w:before="0" w:after="0"/>
        <w:rPr/>
      </w:pPr>
      <w:r>
        <w:rPr/>
        <w:t xml:space="preserve">Том 1.Нет загл. / Вступит.ст. В.Э. Вацуро. - 1998. - 527 с. </w:t>
      </w:r>
    </w:p>
    <w:p>
      <w:pPr>
        <w:pStyle w:val="Normal"/>
        <w:rPr/>
      </w:pPr>
      <w:r>
        <w:rPr/>
        <w:t>Том 2.Нет загл. / Сост. В.Э. Вацуро, М.И. Гиллельсон, Р.В. Иезуитова и Я.Л. Левкович. - 1998. - 666 с.</w:t>
      </w:r>
    </w:p>
    <w:p>
      <w:pPr>
        <w:pStyle w:val="Normal"/>
        <w:rPr/>
      </w:pPr>
      <w:r>
        <w:rPr/>
        <w:t xml:space="preserve">Розанов, В.В.. - Собрание сочинений. Легенда о Великом инквизиторе Ф.М.Достоевского. Литературные очерки. О писательстве и писателях / В.В. Розанов ; Под общ.ред. А.Н. Николюкин. - Москва : Республика , 1996. - 702 с. </w:t>
      </w:r>
    </w:p>
    <w:p>
      <w:pPr>
        <w:pStyle w:val="Normal"/>
        <w:rPr/>
      </w:pPr>
      <w:r>
        <w:rPr/>
        <w:t xml:space="preserve">Русские детские писатели ХХ века : Биобиблиографический словарь для филол.спец.пед.вузов и ун-тов / Отв.ред. Г.А. Черная. - 2-е изд.,испр. и доп.. - Москва : Флинта ; Москва : Наука, 1998. - 506 с. </w:t>
      </w:r>
    </w:p>
    <w:p>
      <w:pPr>
        <w:pStyle w:val="Normal"/>
        <w:rPr/>
      </w:pPr>
      <w:r>
        <w:rPr/>
        <w:t xml:space="preserve">Саакянц, А.. - Марина Цветаева: Жизнь и творчество / А. Саакянц. - Москва : Эллис Лак, 1999. - 816 с. </w:t>
      </w:r>
    </w:p>
    <w:p>
      <w:pPr>
        <w:pStyle w:val="Normal"/>
        <w:rPr/>
      </w:pPr>
      <w:r>
        <w:rPr/>
        <w:t xml:space="preserve">Утаенная любовь Пушкина : К 200-летию со дня рождения А.С.Пушкина / Подгот.текста и примеч. Я.Л. Левкович ; Ред. Д.М. Климова ; Сост. Р.В. Иезуитова. - Санкт-Петербург : Академический проект, 1997. - 444 с. </w:t>
      </w:r>
    </w:p>
    <w:p>
      <w:pPr>
        <w:pStyle w:val="Normal"/>
        <w:rPr/>
      </w:pPr>
      <w:r>
        <w:rPr/>
        <w:t>Фрейденберг, О.М.. - Поэтика сюжета и жанра / О.М. Фрейденберг ; Подгот.текста и примеч. Н.В. Брагинская. - Москва : Лабиринт, 1997 . - 448 с. - (Серия Философия риторики и риторика философии)</w:t>
      </w:r>
    </w:p>
    <w:p>
      <w:pPr>
        <w:pStyle w:val="Normal"/>
        <w:rPr/>
      </w:pPr>
      <w:r>
        <w:rPr/>
        <w:t>Цветаева, М.И.. - Неизданное. Сводные тетради / М.И. Цветаева ; Подгот.текста и примеч. Е.Б. Коркина и И.Д. Шевеленко. - Москва : Эллис Лак, 1997. - 637 с</w:t>
      </w:r>
    </w:p>
    <w:p>
      <w:pPr>
        <w:pStyle w:val="Normal"/>
        <w:rPr/>
      </w:pPr>
      <w:r>
        <w:rPr/>
        <w:t>Эллис(Кобылинский Л.Л.). - Русские символисты: Константин Бальмонт. Валерий Брюссов. Андрей Белый. / Эллис(Кобылинский Л.Л.). - Томск : Водолей, 1998. - 288 с. : переплет твердый</w:t>
      </w:r>
    </w:p>
    <w:p>
      <w:pPr>
        <w:pStyle w:val="Normal"/>
        <w:rPr/>
      </w:pPr>
      <w:r>
        <w:rPr/>
        <w:t>Энциклопедический словарь юного литературоведа : Для сред.и старш.школьного возраста / Сост. В.И. Новиков и Е.А. Шкловский. - 2-е изд.,доп.и перераб.. - М. : Педагогика-Пресс, 1998. - 423 с.</w:t>
      </w:r>
    </w:p>
    <w:p>
      <w:pPr>
        <w:pStyle w:val="Normal"/>
        <w:rPr/>
      </w:pPr>
      <w:r>
        <w:rPr/>
        <w:t xml:space="preserve">Энциклопедия литературных героев / М.А. Абрамова, О.А. Алякринский и Л.Е. Баженова ; Сост. С.В. Стахорский. - Москва : Аграф, 1999. - 495 с. </w:t>
      </w:r>
    </w:p>
    <w:p>
      <w:pPr>
        <w:pStyle w:val="Normal"/>
        <w:rPr/>
      </w:pPr>
      <w:r>
        <w:rPr/>
        <w:t xml:space="preserve">Энциклопедия литературных героев. Зарубежная литература ХУ111-Х1Х веков / Под общ.ред. А.М. Зверев. - Москва : Олимп ; Москва : АСТ-ЛТД, 1997. - 766 с. </w:t>
      </w:r>
    </w:p>
    <w:p>
      <w:pPr>
        <w:pStyle w:val="Normal"/>
        <w:rPr/>
      </w:pPr>
      <w:r>
        <w:rPr/>
        <w:t>Энциклопедия литературных героев: Русская литература XVII - первой половины XIX века / Под общ.ред. А.Н. Архангельский. - Москва : Олимп ; Москва : АСТ, 1997. - 654 с.</w:t>
      </w:r>
    </w:p>
    <w:p>
      <w:pPr>
        <w:pStyle w:val="Normal"/>
        <w:rPr/>
      </w:pPr>
      <w:r>
        <w:rPr/>
        <w:t>Энциклопедия литературных героев: Русская литература второй половины XIX века / Под общ.ред. Е.А. Шкловский. - Москва : Олимп ; Москва : АСТ, 1997. - 764 с.</w:t>
      </w:r>
    </w:p>
    <w:p>
      <w:pPr>
        <w:pStyle w:val="Normal"/>
        <w:rPr/>
      </w:pPr>
      <w:r>
        <w:rPr/>
        <w:t>Энциклопедия литературных произведений : Книга для использования в учебном процессе в высш.и сред.учеб.завед.гуманитарного профиля / Под ред. С.В. Стахорский. - Москва : ВАГРИУС, 1998. - 655 с. - (Серия Литературные энциклопедии)</w:t>
      </w:r>
    </w:p>
    <w:p>
      <w:pPr>
        <w:pStyle w:val="Normal"/>
        <w:rPr/>
      </w:pPr>
      <w:r>
        <w:rPr/>
        <w:t>Ямпольский, М.. - Беспамятство как исток (Читая Хармса) / М. Ямпольский. - Москва : ТОО "Новое литературное обозрение", 1998. - 379 с. - (Серия Научная библиотека. Подсерия Научное приложение ; N . XI)</w:t>
      </w:r>
    </w:p>
    <w:p>
      <w:pPr>
        <w:pStyle w:val="Heading2"/>
        <w:rPr/>
      </w:pPr>
      <w:r>
        <w:rPr/>
        <w:t>Художественная литература</w:t>
      </w:r>
    </w:p>
    <w:p>
      <w:pPr>
        <w:pStyle w:val="Normal"/>
        <w:rPr/>
      </w:pPr>
      <w:r>
        <w:rPr/>
        <w:t>Аристофан. - Комедии : Лисистрата. Лягушки. Женщины в народном собрании / Аристофан ; Коммент. В.Н. Ярхо. - Калининград : Янтарный сказ, 1997. - 383 с. - (Серия Библиотека ликея)</w:t>
      </w:r>
    </w:p>
    <w:p>
      <w:pPr>
        <w:pStyle w:val="Normal"/>
        <w:rPr/>
      </w:pPr>
      <w:r>
        <w:rPr/>
        <w:t>Бабочки полет: Японские трехстишия / пер. с японский ; Пер. В.Н. Маркова. - Москва : Летопись, 1999. - 357 с. - (Серия Мир поэзии)</w:t>
      </w:r>
    </w:p>
    <w:p>
      <w:pPr>
        <w:pStyle w:val="Normal"/>
        <w:rPr/>
      </w:pPr>
      <w:r>
        <w:rPr/>
        <w:t xml:space="preserve">Белый, Андрей. - Собрание сочинений. Воспоминания о Блоке / Андрей Белый ; Под ред. В.М. Пискунов. - Москва : Республика, 1995. - 510 с. </w:t>
      </w:r>
    </w:p>
    <w:p>
      <w:pPr>
        <w:pStyle w:val="Normal"/>
        <w:rPr/>
      </w:pPr>
      <w:r>
        <w:rPr/>
        <w:t xml:space="preserve">Белый, Андрей. - Собрание сочинений. Котик Летаев. Крещеный китаец. Записки чудака / Андрей Белый ; Сост. В.М. Пискунов. - Москва : Республика, 1997. - 543 с. </w:t>
      </w:r>
    </w:p>
    <w:p>
      <w:pPr>
        <w:pStyle w:val="Normal"/>
        <w:rPr/>
      </w:pPr>
      <w:r>
        <w:rPr/>
        <w:t>Белый, Андрей. - Собрание сочинений.Серебряный голубь : Рассказы / Андрей Белый ; Сост. В.М. Пискунов. - Москва : Республика, 1995. - 335 с.</w:t>
      </w:r>
    </w:p>
    <w:p>
      <w:pPr>
        <w:pStyle w:val="Normal"/>
        <w:rPr/>
      </w:pPr>
      <w:r>
        <w:rPr/>
        <w:t>Бодлер, Ш.. - Цветы зла: Стихотворения / Ш. Бодлер ; пер. с фр. ; Сост. В.С. Лютиков. - Москва : Летопись, 1998. - 298 с. - (Серия Мир поэзии)</w:t>
      </w:r>
    </w:p>
    <w:p>
      <w:pPr>
        <w:pStyle w:val="Normal"/>
        <w:rPr/>
      </w:pPr>
      <w:r>
        <w:rPr/>
        <w:t>Боккаччо, Джованни. - Декамерон / Джованни Боккаччо ; пер. с итал. ; Вступит.ст. Р.И. Хлодовский ; Коммент. А.Л. Штейн. - Москва : Рипол Классик, 1997. - 830 с. - (Серия Бессмертная библиотека. Подсерия Зарубежные классики)</w:t>
      </w:r>
    </w:p>
    <w:p>
      <w:pPr>
        <w:pStyle w:val="Normal"/>
        <w:rPr/>
      </w:pPr>
      <w:r>
        <w:rPr/>
        <w:t>Бона, Д.. - Гала : Муза художников и поэтов / Д. Бона. - Смоленск: Русич, 1997. - 586 с. - (Серия Женщина - миф)</w:t>
      </w:r>
    </w:p>
    <w:p>
      <w:pPr>
        <w:pStyle w:val="Normal"/>
        <w:rPr/>
      </w:pPr>
      <w:r>
        <w:rPr/>
        <w:t>Верлен, П.. - Стихотворения . Проза / П. Верлен, А. Рембо и С. Малларме ; Редкол. И.Б. Бачкало, Е.В. Витковский и О.А. Дорофеев. - Москва : Рипол Классик, 1998. - 735 с. - (Серия Бессмертная библиотека. Зарубежные классики)</w:t>
      </w:r>
    </w:p>
    <w:p>
      <w:pPr>
        <w:pStyle w:val="Normal"/>
        <w:rPr/>
      </w:pPr>
      <w:r>
        <w:rPr/>
        <w:t xml:space="preserve">Голованов, Я.К.. - Этюды о великом : Книга о вечном и вечных / Я.К. Голованов. - М. : Раритет, 1997. - 269 с. </w:t>
      </w:r>
    </w:p>
    <w:p>
      <w:pPr>
        <w:pStyle w:val="Normal"/>
        <w:rPr/>
      </w:pPr>
      <w:r>
        <w:rPr/>
        <w:t>Грекова, И.. - Вдовий пароход: Избранное / И. Грекова. - Москва : Текст, 1998. - 351 с. - (Серия Классика ХХ века)</w:t>
      </w:r>
    </w:p>
    <w:p>
      <w:pPr>
        <w:pStyle w:val="Normal"/>
        <w:rPr/>
      </w:pPr>
      <w:r>
        <w:rPr/>
        <w:t>Грекова, И.. - Дамский мастер: Избранное / И. Грекова. - Москва : Текст, 1998. - 351 с. - (Серия Классика ХХ века)</w:t>
      </w:r>
    </w:p>
    <w:p>
      <w:pPr>
        <w:pStyle w:val="Normal"/>
        <w:rPr/>
      </w:pPr>
      <w:r>
        <w:rPr/>
        <w:t>Гумилев, Н.С.. - Конквистадор: Стихотворения / Н.С. Гумилев. - Москва : Летопись, 1999. - 502 с. - (Серия Мир поэзии)</w:t>
      </w:r>
    </w:p>
    <w:p>
      <w:pPr>
        <w:pStyle w:val="Normal"/>
        <w:rPr/>
      </w:pPr>
      <w:r>
        <w:rPr/>
        <w:t>Данте, А.. - Божественная комедия. Новая жизнь. Стихотворения, написанные в изгнании. Пир / А. Данте. - Москва : Рипол Классик, 1998. - 959 с. - (Серия Бессмертная библиотека. Подсерия Зарубежная классика)</w:t>
      </w:r>
    </w:p>
    <w:p>
      <w:pPr>
        <w:pStyle w:val="Normal"/>
        <w:rPr/>
      </w:pPr>
      <w:r>
        <w:rPr/>
        <w:t>Золотой век: Поэты пушкинской поры: Критика и комментарии. Темы и развернутые планы сочинений. Материалы для подготовки к уроку / Сост. А.С. Немзер. - Москва : Олимп ; Москва : АСТ-ЛТД, 1998. - 767 с. - (Серия Школа классики. Подсерия Книга для ученика и учителя)</w:t>
      </w:r>
    </w:p>
    <w:p>
      <w:pPr>
        <w:pStyle w:val="Normal"/>
        <w:spacing w:before="0" w:after="0"/>
        <w:rPr/>
      </w:pPr>
      <w:r>
        <w:rPr/>
        <w:t>Избранные произведения. - Москва: Лаком, 1999. - В 3 Томах.</w:t>
      </w:r>
    </w:p>
    <w:p>
      <w:pPr>
        <w:pStyle w:val="Normal"/>
        <w:spacing w:before="0" w:after="0"/>
        <w:rPr/>
      </w:pPr>
      <w:r>
        <w:rPr/>
        <w:t>Том 1.Тэффи, Н.А.. - И стало так... / Н.А. Тэффи ; Сост. Д.Д. Николаев и Е.М. Трубилова. - 1999. - 383 с.</w:t>
      </w:r>
    </w:p>
    <w:p>
      <w:pPr>
        <w:pStyle w:val="Normal"/>
        <w:spacing w:before="0" w:after="0"/>
        <w:rPr/>
      </w:pPr>
      <w:r>
        <w:rPr/>
        <w:t>Том 2.Тэффи, Н.А.. - Неживой зверь / Н.А. Тэффи ; Сост. Д.Д. Николаев и Е.М. Трубилова. - 1999. - 382 с.</w:t>
      </w:r>
    </w:p>
    <w:p>
      <w:pPr>
        <w:pStyle w:val="Normal"/>
        <w:rPr/>
      </w:pPr>
      <w:r>
        <w:rPr/>
        <w:t xml:space="preserve">Том 3.Тэффи, Н.А.. - Городок / Н.А. Тэффи ; Сост. Д.Д. Николаев и Е.М. Трубилова. - 1999. - 383 с. </w:t>
      </w:r>
    </w:p>
    <w:p>
      <w:pPr>
        <w:pStyle w:val="Normal"/>
        <w:spacing w:before="0" w:after="0"/>
        <w:rPr/>
      </w:pPr>
      <w:r>
        <w:rPr/>
        <w:t>Избранные сочинения.- Москва : Литература,1998.- (Библиотека классики. Русская литература).В 2 Томах.</w:t>
      </w:r>
    </w:p>
    <w:p>
      <w:pPr>
        <w:pStyle w:val="Normal"/>
        <w:rPr/>
      </w:pPr>
      <w:r>
        <w:rPr/>
        <w:t xml:space="preserve">Том 2.Цветаева, М.И.. - Автобиографическая проза. Воспоминания. дневниковая проза. статьи. Эссе / М.И. Цветаева ; Сост. А. Саакянц. - 1998. - 654 с. </w:t>
      </w:r>
    </w:p>
    <w:p>
      <w:pPr>
        <w:pStyle w:val="Normal"/>
        <w:rPr/>
      </w:pPr>
      <w:r>
        <w:rPr/>
        <w:t>Катулл. - Избранная лирика / Катулл ; пер. с латинский ; Вступит.ст. Л. Сумм ; Пер. М. Амелин ; Ил. И. Аксенова. - 2-е изд.,испр.. - Санкт-Петербург : Алетейя, 1999. - 299 с. - (Серия Античная библиотека. Подсерия Античная литература)</w:t>
      </w:r>
    </w:p>
    <w:p>
      <w:pPr>
        <w:pStyle w:val="Normal"/>
        <w:spacing w:before="0" w:after="0"/>
        <w:rPr/>
      </w:pPr>
      <w:r>
        <w:rPr/>
        <w:t>Комедии. Хроники. Трагедии. - Москва: Рипол Классик, 1998. - ( Бессмертная библиотека. Зарубежные классики) В 2 Томах.</w:t>
      </w:r>
    </w:p>
    <w:p>
      <w:pPr>
        <w:pStyle w:val="Normal"/>
        <w:spacing w:before="0" w:after="0"/>
        <w:rPr/>
      </w:pPr>
      <w:r>
        <w:rPr/>
        <w:t xml:space="preserve">Том 1.Шекспир, Уильям. - Нет загл. / Уильям Шекспир. - 1998. - 783 с. </w:t>
      </w:r>
    </w:p>
    <w:p>
      <w:pPr>
        <w:pStyle w:val="Normal"/>
        <w:rPr/>
      </w:pPr>
      <w:r>
        <w:rPr/>
        <w:t xml:space="preserve">Том 2.Шекспир, Уильям. - Нет загл. / Уильям Шекспир. - 1998. - 749 с. </w:t>
      </w:r>
    </w:p>
    <w:p>
      <w:pPr>
        <w:pStyle w:val="Normal"/>
        <w:rPr/>
      </w:pPr>
      <w:r>
        <w:rPr/>
        <w:t>Кузмин, М.А.. - Условности : Статьи об искусстве / М.А. Кузмин. - Томск : Водолей, 1998. - 160 с.</w:t>
      </w:r>
    </w:p>
    <w:p>
      <w:pPr>
        <w:pStyle w:val="Normal"/>
        <w:rPr/>
      </w:pPr>
      <w:r>
        <w:rPr/>
        <w:t>Лира Новалиса в переложении Вячеслава Иванова / Вячеслав Иванов и Новалис. - Томск : Водолей, 1997. - 127 с.</w:t>
      </w:r>
    </w:p>
    <w:p>
      <w:pPr>
        <w:pStyle w:val="Normal"/>
        <w:rPr/>
      </w:pPr>
      <w:r>
        <w:rPr/>
        <w:t xml:space="preserve">Мережковский, Д.. - Испанские мистики: Св.Тереза Авильская. Св.Иоанн Креста. Приложение: Маленькая Тереза / Д. Мережковский ; Вступит.ст. Т. Пахмусс. - Томск : Водолей : Издание А.Сотникова, 1998. - 287 с. </w:t>
      </w:r>
    </w:p>
    <w:p>
      <w:pPr>
        <w:pStyle w:val="Normal"/>
        <w:rPr/>
      </w:pPr>
      <w:r>
        <w:rPr/>
        <w:t>Набоков, В.В.. - Избранное: Критика и комментарии. Темы и развернутые планы сочинений. Материалы для подготовки к уроку / В.В. Набоков. - Москва : АСТ ; Москва : Олимп, 1998. - 639 с. - (Серия Школа классики. Подсерия Книга для ученика и учителя)</w:t>
      </w:r>
    </w:p>
    <w:p>
      <w:pPr>
        <w:pStyle w:val="Normal"/>
        <w:rPr/>
      </w:pPr>
      <w:r>
        <w:rPr/>
        <w:t>Окуджава, Б.. - Чаепитие на Арбате: Стихи разных лет / Б. Окуджава - Москва : Корона-Принт, 1998. - 574 с.</w:t>
      </w:r>
    </w:p>
    <w:p>
      <w:pPr>
        <w:pStyle w:val="Normal"/>
        <w:rPr/>
      </w:pPr>
      <w:r>
        <w:rPr/>
        <w:t>Омар Хайям. - Рубаи / Омар Хайям ; Сост. Н.В. Алехина. - Москва: Летопись, 1999. - 463 с. - (Серия Мир поэзии)</w:t>
      </w:r>
    </w:p>
    <w:p>
      <w:pPr>
        <w:pStyle w:val="Normal"/>
        <w:spacing w:before="0" w:after="0"/>
        <w:rPr/>
      </w:pPr>
      <w:r>
        <w:rPr/>
        <w:t>Опыты. - Москва: Рипол Классик, 1997. - -(Бессмертная библиотека. Философы и мыслители). В 3 Томах.</w:t>
      </w:r>
    </w:p>
    <w:p>
      <w:pPr>
        <w:pStyle w:val="Normal"/>
        <w:spacing w:before="0" w:after="0"/>
        <w:rPr/>
      </w:pPr>
      <w:r>
        <w:rPr/>
        <w:t xml:space="preserve">Том 1,2.Монтень, М.. - Нет загл. / М. Монтень. - 1997. - 927 с. </w:t>
      </w:r>
    </w:p>
    <w:p>
      <w:pPr>
        <w:pStyle w:val="Normal"/>
        <w:rPr/>
      </w:pPr>
      <w:r>
        <w:rPr/>
        <w:t>Том 3.Монтень, М.. - Нет загл. / М. Монтень. - 1997. - 670 с.</w:t>
      </w:r>
    </w:p>
    <w:p>
      <w:pPr>
        <w:pStyle w:val="Normal"/>
        <w:rPr/>
      </w:pPr>
      <w:r>
        <w:rPr/>
        <w:t>Охота на свиней. - Санкт-Петербург : БЛИЦ, 1998. - 623 с. - (Серия Шведская современная проза)</w:t>
      </w:r>
    </w:p>
    <w:p>
      <w:pPr>
        <w:pStyle w:val="Normal"/>
        <w:rPr/>
      </w:pPr>
      <w:r>
        <w:rPr/>
        <w:t>Петрарка, Франческо. - Канцоньере. Моя тайна, или книга бесед о презрении к миру. Книга писем о делах повседневных. Старческие письма / Франческо Петрарка ; Сост. О. Дорофеев. - Москва : Рипол Классик, 1999. - 734 с. - (Серия Бессмертная библиотека. Подсерия Зарубежные классики)</w:t>
      </w:r>
    </w:p>
    <w:p>
      <w:pPr>
        <w:pStyle w:val="Normal"/>
        <w:rPr/>
      </w:pPr>
      <w:r>
        <w:rPr/>
        <w:t>Плутарх. - Сравнительные жизнеописания. Трактаты и диалоги / Плутарх ; Редкол. И.Б. Бачкало, Е.В. Витковский и О.А. Дорофеев. - Москва : Рипол Классик, 1998. - 669 с. - (Серия Бессмертная библиотека. Подсерия Философы и мыслители)</w:t>
      </w:r>
    </w:p>
    <w:p>
      <w:pPr>
        <w:pStyle w:val="Normal"/>
        <w:spacing w:before="0" w:after="0"/>
        <w:rPr/>
      </w:pPr>
      <w:r>
        <w:rPr/>
        <w:t>Русская поэзия детям.- Санкт-Петербург : Академический проект,1997.- (Новая библиотека поэта). В 2 Томах.</w:t>
      </w:r>
    </w:p>
    <w:p>
      <w:pPr>
        <w:pStyle w:val="Normal"/>
        <w:spacing w:before="0" w:after="0"/>
        <w:rPr/>
      </w:pPr>
      <w:r>
        <w:rPr/>
        <w:t xml:space="preserve">Том 1.Нет загл. / Сост. Е.О. Путилова ; Гл.ред. А.С. Кушнер. - 1997. - 766 с. </w:t>
      </w:r>
    </w:p>
    <w:p>
      <w:pPr>
        <w:pStyle w:val="Normal"/>
        <w:rPr/>
      </w:pPr>
      <w:r>
        <w:rPr/>
        <w:t>Том 2.Нет загл. / Сост. Е.О. Путилова ; Гл.ред. А.С. Кушнер. - 1997. - 750 с.</w:t>
      </w:r>
    </w:p>
    <w:p>
      <w:pPr>
        <w:pStyle w:val="Normal"/>
        <w:rPr/>
      </w:pPr>
      <w:r>
        <w:rPr/>
        <w:t>Свифт, Д.. - Путешествия Гулливера / Д. Свифт ; пер. с англ. . - Москва : Рипол Классик, 1998. - 415 с. - (Серия Библиотека приключений 2000)</w:t>
      </w:r>
    </w:p>
    <w:p>
      <w:pPr>
        <w:pStyle w:val="Normal"/>
        <w:spacing w:before="0" w:after="0"/>
        <w:rPr/>
      </w:pPr>
      <w:r>
        <w:rPr/>
        <w:t>Собрание сочинений. - Москва: Алгоритм, 1999. - -(Библиотека АиФ для детей).В 2 Томах.</w:t>
      </w:r>
    </w:p>
    <w:p>
      <w:pPr>
        <w:pStyle w:val="Normal"/>
        <w:spacing w:before="0" w:after="0"/>
        <w:rPr/>
      </w:pPr>
      <w:r>
        <w:rPr/>
        <w:t xml:space="preserve">Том 1.Гримм, братья. - Нет загл. / Гримм, братья ; пер. с нем. . - 1999 . - 463 с. </w:t>
      </w:r>
    </w:p>
    <w:p>
      <w:pPr>
        <w:pStyle w:val="Normal"/>
        <w:rPr/>
      </w:pPr>
      <w:r>
        <w:rPr/>
        <w:t>Том 2.Гримм, братья. - Нет загл. / Гримм, братья ; пер. с нем. . - 1999. - 478 с.</w:t>
      </w:r>
    </w:p>
    <w:p>
      <w:pPr>
        <w:pStyle w:val="Normal"/>
        <w:spacing w:before="0" w:after="0"/>
        <w:rPr/>
      </w:pPr>
      <w:r>
        <w:rPr/>
        <w:t>Собрание сочинений. - Москва: Интербук, 1997. - В 8 Томах.</w:t>
      </w:r>
    </w:p>
    <w:p>
      <w:pPr>
        <w:pStyle w:val="Normal"/>
        <w:spacing w:before="0" w:after="0"/>
        <w:rPr/>
      </w:pPr>
      <w:r>
        <w:rPr/>
        <w:t xml:space="preserve">Том 1.Шекспир, Уильям. - Ромео и Джульетта. Сон в летнюю ночь. Много шума из ничего. Сонеты / Уильям Шекспир ; Сост. И. Шайтанов. - 1997. - 446 с. </w:t>
      </w:r>
    </w:p>
    <w:p>
      <w:pPr>
        <w:pStyle w:val="Normal"/>
        <w:spacing w:before="0" w:after="0"/>
        <w:rPr/>
      </w:pPr>
      <w:r>
        <w:rPr/>
        <w:t>Том 2.Шекспир, Уильям. - Ричард III. Юлий Цезарь. Макбет. Трагедия о Кориолане / Уильям Шекспир ; Сост. И. Шайтанов. - 1997. - 525 с.</w:t>
      </w:r>
    </w:p>
    <w:p>
      <w:pPr>
        <w:pStyle w:val="Normal"/>
        <w:spacing w:before="0" w:after="0"/>
        <w:rPr/>
      </w:pPr>
      <w:r>
        <w:rPr/>
        <w:t>Том 3.Шекспир, Уильям. - Комедия ошибок. Укрощение строптивой. Бесплодные усилия любви. Двенадцатая ночь, или что угодно. Все хорошо, что хорошо кончается / Уильям Шекспир ; Сост. И. Шайтанов. - 1997. - 575 с.</w:t>
      </w:r>
    </w:p>
    <w:p>
      <w:pPr>
        <w:pStyle w:val="Normal"/>
        <w:spacing w:before="0" w:after="0"/>
        <w:rPr/>
      </w:pPr>
      <w:r>
        <w:rPr/>
        <w:t xml:space="preserve">Том 4.Шекспир, Уильям. - Ричард II. Генрих IV (Ч. I и II). Виндзорские насмешницы / Уильям Шекспир ; Сост. И. Шайтанов. - 1997. - 479 с. </w:t>
      </w:r>
    </w:p>
    <w:p>
      <w:pPr>
        <w:pStyle w:val="Normal"/>
        <w:spacing w:before="0" w:after="0"/>
        <w:rPr/>
      </w:pPr>
      <w:r>
        <w:rPr/>
        <w:t xml:space="preserve">Том 5.Шекспир, Уильям. - Венецианский купец. Как вам это понравится. Троил и Крессида. Мера за меру / Уильям Шекспир ; Сост. И. Шайтанов. - 1997. - 495 с. </w:t>
      </w:r>
    </w:p>
    <w:p>
      <w:pPr>
        <w:pStyle w:val="Normal"/>
        <w:spacing w:before="0" w:after="0"/>
        <w:rPr/>
      </w:pPr>
      <w:r>
        <w:rPr/>
        <w:t>Том 6.Шекспир, Уильям. - Отелло. Антоний и Клеопатра Цимбелин. Зимняя сказка / Уильям Шекспир ; Сост. И. Шайтанов. - 1997. - 550 с.</w:t>
      </w:r>
    </w:p>
    <w:p>
      <w:pPr>
        <w:pStyle w:val="Normal"/>
        <w:spacing w:before="0" w:after="0"/>
        <w:rPr/>
      </w:pPr>
      <w:r>
        <w:rPr/>
        <w:t>Том 7.Шекспир, Уильям. - Король Лир. Тимон Афинский. Буря. Перикл, царь Тирский / Уильям Шекспир ; Сост. И. Шайтанов. - 1997. - 447 с.</w:t>
      </w:r>
    </w:p>
    <w:p>
      <w:pPr>
        <w:pStyle w:val="Normal"/>
        <w:rPr/>
      </w:pPr>
      <w:r>
        <w:rPr/>
        <w:t>Том 8.Шекспир, Уильям. - "Гамлет" в русских переводах XIX-XX веков / Уильям Шекспир ; Сост. И. Шайтанов. - 1997. - 671 с.</w:t>
      </w:r>
    </w:p>
    <w:p>
      <w:pPr>
        <w:pStyle w:val="Normal"/>
        <w:spacing w:before="0" w:after="0"/>
        <w:rPr/>
      </w:pPr>
      <w:r>
        <w:rPr/>
        <w:t>Собрание сочинений. - Москва: Эллис Лак, 1996. - В 5 Томах.</w:t>
      </w:r>
    </w:p>
    <w:p>
      <w:pPr>
        <w:pStyle w:val="Normal"/>
        <w:spacing w:before="0" w:after="0"/>
        <w:rPr/>
      </w:pPr>
      <w:r>
        <w:rPr/>
        <w:t>Том 1.Черный, С.. - Сатиры и лирика. Стихотворения 1905-1916 / С. Черный ; Сост. А.С. Иванов. - 1996. - 463 с.</w:t>
      </w:r>
    </w:p>
    <w:p>
      <w:pPr>
        <w:pStyle w:val="Normal"/>
        <w:spacing w:before="0" w:after="0"/>
        <w:rPr/>
      </w:pPr>
      <w:r>
        <w:rPr/>
        <w:t xml:space="preserve">Том 2.Черный, С.. - Эмигрантский уезд. Стихотворения и поэмы 1917-1932 / С. Черный ; Сост. А.С. Иванов. - 1996. - 495 с. </w:t>
      </w:r>
    </w:p>
    <w:p>
      <w:pPr>
        <w:pStyle w:val="Normal"/>
        <w:spacing w:before="0" w:after="0"/>
        <w:rPr/>
      </w:pPr>
      <w:r>
        <w:rPr/>
        <w:t>Том 3.Черный, С.. - Сумбур-трава 1904-1932. Сатира в прозе. Бумеранг. Солдатские сказки. Статьи и памфлеты. О литературе / С. Черный ; Сост. А.С. Иванов. - 1996. - 478 с.</w:t>
      </w:r>
    </w:p>
    <w:p>
      <w:pPr>
        <w:pStyle w:val="Normal"/>
        <w:spacing w:before="0" w:after="0"/>
        <w:rPr/>
      </w:pPr>
      <w:r>
        <w:rPr/>
        <w:t>Том 4.Черный, С.. - Рассказы для больших. Рассказы, написанные в России. Несерьезные рассказы. Эмигрантские рассказы, не собранные в книгу / С. Черный ; Сост. А.С. Иванов. - 1996. - 431 с.</w:t>
      </w:r>
    </w:p>
    <w:p>
      <w:pPr>
        <w:pStyle w:val="Normal"/>
        <w:rPr/>
      </w:pPr>
      <w:r>
        <w:rPr/>
        <w:t xml:space="preserve">Том 5.Черный, С.. - Детский остров 1911-1932. Стихи, сказки, рассказы для маленьких / С. Черный ; Сост. А.С. Иванов. - 1996. - 671 с. </w:t>
      </w:r>
    </w:p>
    <w:p>
      <w:pPr>
        <w:pStyle w:val="Normal"/>
        <w:spacing w:before="0" w:after="0"/>
        <w:rPr/>
      </w:pPr>
      <w:r>
        <w:rPr/>
        <w:t>Собрание сочинений. - Харьков: Фолио, Москва: АСТ, 1997. - -(Настоящее). В 6 Томах.</w:t>
      </w:r>
    </w:p>
    <w:p>
      <w:pPr>
        <w:pStyle w:val="Normal"/>
        <w:spacing w:before="0" w:after="0"/>
        <w:rPr/>
      </w:pPr>
      <w:r>
        <w:rPr/>
        <w:t xml:space="preserve">Том 1.Искандер, Ф.А.. - Детство Чика: Рассказы / Ф.А. Искандер ; Кол.авт. Независимая академия эстетики и свободных искусств. - 1997 . - 441 с. </w:t>
      </w:r>
    </w:p>
    <w:p>
      <w:pPr>
        <w:pStyle w:val="Normal"/>
        <w:spacing w:before="0" w:after="0"/>
        <w:rPr/>
      </w:pPr>
      <w:r>
        <w:rPr/>
        <w:t>Том 2.Искандер, Ф.А.. - Сандро из Чегема: Роман / Ф.А. Искандер ; Кол.авт. Независимая академия эстетики и свободных искусств. - 1997 . - 507 с.</w:t>
      </w:r>
    </w:p>
    <w:p>
      <w:pPr>
        <w:pStyle w:val="Normal"/>
        <w:spacing w:before="0" w:after="0"/>
        <w:rPr/>
      </w:pPr>
      <w:r>
        <w:rPr/>
        <w:t xml:space="preserve">Том 3.Искандер, Ф.А.. - Сандро из Чегема: Роман (Продолжение) / Ф.А. Искандер ; Кол.авт. Независимая академия эстетики и свободных искусств. - 1997. - 507 с. </w:t>
      </w:r>
    </w:p>
    <w:p>
      <w:pPr>
        <w:pStyle w:val="Normal"/>
        <w:spacing w:before="0" w:after="0"/>
        <w:rPr/>
      </w:pPr>
      <w:r>
        <w:rPr/>
        <w:t xml:space="preserve">Том 4.Искандер, Ф.А.. - Сандро из Чегема: Роман (Окончание). Созвездие Козлотура: Повесть / Ф.А. Искандер ; Кол.авт. Независимая академия эстетики и свободных искусств. - 1997. - </w:t>
      </w:r>
    </w:p>
    <w:p>
      <w:pPr>
        <w:pStyle w:val="Normal"/>
        <w:spacing w:before="0" w:after="0"/>
        <w:rPr/>
      </w:pPr>
      <w:r>
        <w:rPr/>
        <w:t>Том 5.Искандер, Ф.А.. - Повести / Ф.А. Искандер ; Кол. авт. Независимая академия эстетики и свободных искусств. - 1997. - 605 с.</w:t>
      </w:r>
    </w:p>
    <w:p>
      <w:pPr>
        <w:pStyle w:val="Normal"/>
        <w:rPr/>
      </w:pPr>
      <w:r>
        <w:rPr/>
        <w:t xml:space="preserve">Том 6.Искандер, Ф.А.. - Путь из варяг в греки: Рассказы / Ф.А. Искандер ; Кол.авт. Независимая академия эстетики и свободных искусств. - 1997. - 507 с. </w:t>
      </w:r>
    </w:p>
    <w:p>
      <w:pPr>
        <w:pStyle w:val="Normal"/>
        <w:spacing w:before="0" w:after="0"/>
        <w:rPr/>
      </w:pPr>
      <w:r>
        <w:rPr/>
        <w:t xml:space="preserve">Том 1.Мандельштам, О.Э.. - Стихи и проза, 1906-1921 / О.Э. Мандельштам. - 1999. - 367 с. </w:t>
      </w:r>
    </w:p>
    <w:p>
      <w:pPr>
        <w:pStyle w:val="Normal"/>
        <w:spacing w:before="0" w:after="0"/>
        <w:rPr/>
      </w:pPr>
      <w:r>
        <w:rPr/>
        <w:t>Том 2.Мандельштам, О.Э.. - Стихи и проза,1921-1929 / О.Э. Мандельштам. - 1993. - 703 с.</w:t>
      </w:r>
    </w:p>
    <w:p>
      <w:pPr>
        <w:pStyle w:val="Normal"/>
        <w:spacing w:before="0" w:after="0"/>
        <w:rPr/>
      </w:pPr>
      <w:r>
        <w:rPr/>
        <w:t>Том 3.Мандельштам, О.Э.. - Стихи и проза, 1930-1937 / О.Э. Мандельштам. - 1994. - 527 с.</w:t>
      </w:r>
    </w:p>
    <w:p>
      <w:pPr>
        <w:pStyle w:val="Normal"/>
        <w:rPr/>
      </w:pPr>
      <w:r>
        <w:rPr/>
        <w:t>Том 4.Мандельштам, О.Э.. - Письма / О.Э. Мандельштам. - 1999. - 607 с.</w:t>
      </w:r>
    </w:p>
    <w:p>
      <w:pPr>
        <w:pStyle w:val="Normal"/>
        <w:spacing w:before="0" w:after="0"/>
        <w:rPr/>
      </w:pPr>
      <w:r>
        <w:rPr/>
        <w:t>Собрание сочинений.- Москва : Литература; РИК Русанова; Сигма-Пресс,1998.- (Библиотека классики. Зарубежная литература) В 3 Тома.</w:t>
      </w:r>
    </w:p>
    <w:p>
      <w:pPr>
        <w:pStyle w:val="Normal"/>
        <w:spacing w:before="0" w:after="0"/>
        <w:rPr/>
      </w:pPr>
      <w:r>
        <w:rPr/>
        <w:t>Том 1.Вольтер. - Орлеанская девственница. Философские повести / Вольтер ; Под общ.ред. Б.Т. Грибанов. - 1998. - 718 с. : переплет твердый Том 3.Вольтер. - Статьи,памфлеты. Избранные письма / Вольтер ; Под общ.ред. Б.Т. Грибанов. - 1998. - 685 с.</w:t>
      </w:r>
    </w:p>
    <w:p>
      <w:pPr>
        <w:pStyle w:val="Normal"/>
        <w:rPr/>
      </w:pPr>
      <w:r>
        <w:rPr/>
        <w:t>Том 2.Вольтер. - Театр. Стихотворения. Мемуары. Исторические сочинения. Письма в Россию. Статьи, памфлеты / Вольтер ; Под общ.ред. Б.Т.Грибанов. - 1998. - 652 с.</w:t>
      </w:r>
    </w:p>
    <w:p>
      <w:pPr>
        <w:pStyle w:val="Normal"/>
        <w:spacing w:before="0" w:after="0"/>
        <w:rPr/>
      </w:pPr>
      <w:r>
        <w:rPr/>
        <w:t>Собрание сочинений.- Москва : Урания, 1996. В 3 Томах.</w:t>
      </w:r>
    </w:p>
    <w:p>
      <w:pPr>
        <w:pStyle w:val="Normal"/>
        <w:spacing w:before="0" w:after="0"/>
        <w:rPr/>
      </w:pPr>
      <w:r>
        <w:rPr/>
        <w:t>Том 3,Кн.1.Андреев, Д.Л.. - Железная мистерия. Стихотворения и поэмы / Д.Л. Андреев ; Сост. А.А. Андреева ; Под ред. Б.Н. Романов. - 1996. - 655 с.</w:t>
      </w:r>
    </w:p>
    <w:p>
      <w:pPr>
        <w:pStyle w:val="Normal"/>
        <w:rPr/>
      </w:pPr>
      <w:r>
        <w:rPr/>
        <w:t xml:space="preserve">Том 3,Кн.2.Андреев, Д.Л.. - Письма. Из книги "Новейший Плутарх". Новые метро-строфы. Стихотворения из черновых тетрадей. Воспоминания о Д.Л.Андрееве / Д.Л. Андреев ; Сост. Б.Н. Романов и А.А. Андреева. - 1997. - 558 с. </w:t>
      </w:r>
    </w:p>
    <w:p>
      <w:pPr>
        <w:pStyle w:val="Normal"/>
        <w:spacing w:before="0" w:after="0"/>
        <w:rPr/>
      </w:pPr>
      <w:r>
        <w:rPr/>
        <w:t>Собрание сочинений.- Москва : Эллис Лак,1998 - В 6 Томах.</w:t>
      </w:r>
    </w:p>
    <w:p>
      <w:pPr>
        <w:pStyle w:val="Normal"/>
        <w:rPr/>
      </w:pPr>
      <w:r>
        <w:rPr/>
        <w:t xml:space="preserve">Том 3.Ахматова, А.А.. - Поэмы. Pro domo mea. Театр / А.А. Ахматова ; Сост. С.А. Коваленко. - 1998. - 765 с. : ил., переплет твердый Том 1.Ахматова, А.А.. - Стихотворения, 1904-1941 / А.А. Ахматова ; Сост. Н.В. Королева. - 1998. - 966 с. </w:t>
      </w:r>
    </w:p>
    <w:p>
      <w:pPr>
        <w:pStyle w:val="Normal"/>
        <w:spacing w:before="0" w:after="0"/>
        <w:rPr/>
      </w:pPr>
      <w:r>
        <w:rPr/>
        <w:t>Собрание сочинений.- Санкт-Петербург : Симпозиум,1998 В 3 Томах.</w:t>
      </w:r>
    </w:p>
    <w:p>
      <w:pPr>
        <w:pStyle w:val="Normal"/>
        <w:spacing w:before="0" w:after="0"/>
        <w:rPr/>
      </w:pPr>
      <w:r>
        <w:rPr/>
        <w:t xml:space="preserve">Том 1.Абэ, Кобо. - Женщина в песках. Чужое лицо : Романы / Кобо Абэ ; пер. с японский ; Пер. В. Гривнин. - 1998. - 423 с. </w:t>
      </w:r>
    </w:p>
    <w:p>
      <w:pPr>
        <w:pStyle w:val="Normal"/>
        <w:spacing w:before="0" w:after="0"/>
        <w:rPr/>
      </w:pPr>
      <w:r>
        <w:rPr/>
        <w:t>Том 2.Абэ, Кобо. - Сожженная карта. Человек-ящик : Романы / Кобо Абэ ; пер. с японский ; Пер. В. Гривнин. - 1998. - 409 с.</w:t>
      </w:r>
    </w:p>
    <w:p>
      <w:pPr>
        <w:pStyle w:val="Normal"/>
        <w:rPr/>
      </w:pPr>
      <w:r>
        <w:rPr/>
        <w:t>Том 3.Абэ, Кобо. - Тайное свидание. Вошедшие в ковчег : Романы / Кобо Абэ; пер. с японский ; Пер. В. Гривнин. - 1998. - 409 с.</w:t>
      </w:r>
    </w:p>
    <w:p>
      <w:pPr>
        <w:pStyle w:val="Normal"/>
        <w:spacing w:before="0" w:after="0"/>
        <w:rPr/>
      </w:pPr>
      <w:r>
        <w:rPr/>
        <w:t>Собрание сочинений.- Харьков; Москва : Фолио; ТКО АСТ,1996.- (Настоящее). В 5 Томах.</w:t>
      </w:r>
    </w:p>
    <w:p>
      <w:pPr>
        <w:pStyle w:val="Normal"/>
        <w:spacing w:before="0" w:after="0"/>
        <w:rPr/>
      </w:pPr>
      <w:r>
        <w:rPr/>
        <w:t xml:space="preserve">Том 1.Петрушевская, Л.С.. - Проза / Л.С. Петрушевская. - 1996. - 398 с. </w:t>
      </w:r>
    </w:p>
    <w:p>
      <w:pPr>
        <w:pStyle w:val="Normal"/>
        <w:spacing w:before="0" w:after="0"/>
        <w:rPr/>
      </w:pPr>
      <w:r>
        <w:rPr/>
        <w:t xml:space="preserve">Том 2.Петрушевская, Л.С.. - Из пяти книг : Реквиемы. В садах других возможностей. Песни восточных славян. Тайна дома. Карамзин (Деревенский дневник) / Л.С. Петрушевская. - 1996. - 367 с. </w:t>
      </w:r>
    </w:p>
    <w:p>
      <w:pPr>
        <w:pStyle w:val="Normal"/>
        <w:spacing w:before="0" w:after="0"/>
        <w:rPr/>
      </w:pPr>
      <w:r>
        <w:rPr/>
        <w:t xml:space="preserve">Том 3.Петрушевская, Л.С.. - Пьесы : Пьесы в двух актах. Разные пьесы для одного спектакля. Песни ХХ века. Детский театр / Л.С. Петрушевская . - 1996. - 495 с. </w:t>
      </w:r>
    </w:p>
    <w:p>
      <w:pPr>
        <w:pStyle w:val="Normal"/>
        <w:spacing w:before="0" w:after="0"/>
        <w:rPr/>
      </w:pPr>
      <w:r>
        <w:rPr/>
        <w:t>Том 4.Петрушевская, Л.С.. - Книга приключений : Сказки для детей и взрослых. Нечеловеческие приключения. Лингвистические сказочки. Приключения Барби. Приключения с волшебниками. Королевские приключения . Приключения людей / Л.С. Петрушевская. - 1996. - 351 с.</w:t>
      </w:r>
    </w:p>
    <w:p>
      <w:pPr>
        <w:pStyle w:val="Normal"/>
        <w:rPr/>
      </w:pPr>
      <w:r>
        <w:rPr/>
        <w:t>Том 5.Петрушевская, Л.С.. - Дикие животные сказки : Первый отечественый роман с продолжением / Л.С. Петрушевская. - 1996. - 254 с.</w:t>
      </w:r>
    </w:p>
    <w:p>
      <w:pPr>
        <w:pStyle w:val="Normal"/>
        <w:spacing w:before="0" w:after="0"/>
        <w:rPr/>
      </w:pPr>
      <w:r>
        <w:rPr/>
        <w:t>Сочинения. - Рига: Полярис, 1997. - В 3 Томах.</w:t>
      </w:r>
    </w:p>
    <w:p>
      <w:pPr>
        <w:pStyle w:val="Normal"/>
        <w:spacing w:before="0" w:after="0"/>
        <w:rPr/>
      </w:pPr>
      <w:r>
        <w:rPr/>
        <w:t xml:space="preserve">Том 1.Сент-Экзюпери, А.. - Художественная проза / А. Сент-Экзюпери ; пер. с фр. ; Вступит.ст. А. Зверев. - 1997. - 527 с. </w:t>
      </w:r>
    </w:p>
    <w:p>
      <w:pPr>
        <w:pStyle w:val="Normal"/>
        <w:spacing w:before="0" w:after="0"/>
        <w:rPr/>
      </w:pPr>
      <w:r>
        <w:rPr/>
        <w:t xml:space="preserve">Том 2.Сент-Экзюпери, А.. - Цитадель / А. Сент-Экзюпери ; пер. с фр. ; Вступит.ст. Ю. Стефанов. - 1997. - 527 с. </w:t>
      </w:r>
    </w:p>
    <w:p>
      <w:pPr>
        <w:pStyle w:val="Normal"/>
        <w:rPr/>
      </w:pPr>
      <w:r>
        <w:rPr/>
        <w:t>Том 3.Сент-Экзюпери, А.. - Очерки. Репортажи. Письма / А. Сент-Экзюпери ; пер. с фр. . - 1997. - 415 с.</w:t>
      </w:r>
    </w:p>
    <w:p>
      <w:pPr>
        <w:pStyle w:val="Normal"/>
        <w:spacing w:before="0" w:after="0"/>
        <w:rPr/>
      </w:pPr>
      <w:r>
        <w:rPr/>
        <w:t>Сочинения.- Москва : ТЕРРА-Книжный клуб, 1998.- (Большая библиотека приключений и научной фантастики). В 3 Томах.</w:t>
      </w:r>
    </w:p>
    <w:p>
      <w:pPr>
        <w:pStyle w:val="Normal"/>
        <w:spacing w:before="0" w:after="0"/>
        <w:rPr/>
      </w:pPr>
      <w:r>
        <w:rPr/>
        <w:t>Том 1.Кристи, А.. - Почему не Эванс? Убийство в Месопотамии. Загадка Ситтафорда. Кровь на панели. Компаньонка / А. Кристи ; Худож. А. Акишин и И. Воронин. - 1998. - 575 с.</w:t>
      </w:r>
    </w:p>
    <w:p>
      <w:pPr>
        <w:pStyle w:val="Normal"/>
        <w:spacing w:before="0" w:after="0"/>
        <w:rPr/>
      </w:pPr>
      <w:r>
        <w:rPr/>
        <w:t>Том 2.Кристи, А.. - Зернышки в кармане. Миссис Магинти с жизнью рассталась. Сверкающмй цианид / А. Кристи ; Худож. А. Акишин и И. Воронин. - 1998. - 527 с. :</w:t>
      </w:r>
    </w:p>
    <w:p>
      <w:pPr>
        <w:pStyle w:val="Normal"/>
        <w:rPr/>
      </w:pPr>
      <w:r>
        <w:rPr/>
        <w:t>Том 3. Кристи, А.. - Скрюченный домишко. Тринадцать сотрапезников.Родосский треугольник. Убийство на Рождество / А. Кристи ; Худож. А. Акишин и И. Воронин. - 1998. - 543 с.</w:t>
      </w:r>
    </w:p>
    <w:p>
      <w:pPr>
        <w:pStyle w:val="Normal"/>
        <w:rPr/>
      </w:pPr>
      <w:r>
        <w:rPr/>
        <w:t>Столепестковый лотос: Антология древнеиндийской литературы / Сост. И.Д. Серебрякова. - Москва : Восточная литература, 1996. - 415 с. (Серия Классическая литература Востока)</w:t>
      </w:r>
    </w:p>
    <w:p>
      <w:pPr>
        <w:pStyle w:val="Normal"/>
        <w:rPr/>
      </w:pPr>
      <w:r>
        <w:rPr/>
        <w:t>Стоун, Ирвинг. - Страсти ума, или жизнь Фрейда / Ирвинг Стоун ; пер. с англ. . - Москва : Мысль, 1998. - 750 с. - (Серия Всемирная история в лицах)</w:t>
      </w:r>
    </w:p>
    <w:p>
      <w:pPr>
        <w:pStyle w:val="Normal"/>
        <w:rPr/>
      </w:pPr>
      <w:r>
        <w:rPr/>
        <w:t>Тарковский, А.А.. - Стихотворения и поэмы / А.А. Тарковский ; Вступит.ст. С. Чупринин. - Москва : Профиздат, 1998. - 384 с. - (Серия Поэзия ХХ века)</w:t>
      </w:r>
    </w:p>
    <w:p>
      <w:pPr>
        <w:pStyle w:val="Normal"/>
        <w:spacing w:before="0" w:after="0"/>
        <w:rPr/>
      </w:pPr>
      <w:r>
        <w:rPr/>
        <w:t>Трагедии.- Москва : Ладомир, Наука, 1999.-(Литературные памятники). В 2 Томах.</w:t>
      </w:r>
    </w:p>
    <w:p>
      <w:pPr>
        <w:pStyle w:val="Normal"/>
        <w:spacing w:before="0" w:after="0"/>
        <w:rPr/>
      </w:pPr>
      <w:r>
        <w:rPr/>
        <w:t xml:space="preserve">Том 1.Еврипид. - Нет загл. / Еврипид ; Кол.авт. Российская академия наук ; Подгот.текста и примеч. М.Л. Гаспаров и В.Н. Ярхо ; Пер. И. Анненский. - 1999. - 644 с. </w:t>
      </w:r>
    </w:p>
    <w:p>
      <w:pPr>
        <w:pStyle w:val="Normal"/>
        <w:rPr/>
      </w:pPr>
      <w:r>
        <w:rPr/>
        <w:t>Том 2.Еврипид. - Нет загл. / Еврипид ; Кол.авт. Российская академия наук; Подгот.текста и примеч. М.Л. Гаспаров и В.Н. Ярхо ; Пер. И.Анненский. - 1999. - 699 с.</w:t>
      </w:r>
    </w:p>
    <w:p>
      <w:pPr>
        <w:pStyle w:val="Normal"/>
        <w:rPr/>
      </w:pPr>
      <w:r>
        <w:rPr/>
        <w:t>Французская готическая проза XYIII-XIX веков / Сост. С. Зенкин. - Москва : Ладомир, 1999. - 759 с. - (Серия Готический роман)</w:t>
      </w:r>
    </w:p>
    <w:p>
      <w:pPr>
        <w:pStyle w:val="Normal"/>
        <w:rPr/>
      </w:pPr>
      <w:r>
        <w:rPr/>
        <w:t>Шварц, Е.Л.. - Обыкновенное чудо: Пьесы / Е.Л. Шварц. - Санкт-Петербург : Лимбус Пресс, 1998. - 374 с.</w:t>
      </w:r>
    </w:p>
    <w:p>
      <w:pPr>
        <w:pStyle w:val="Normal"/>
        <w:rPr/>
      </w:pPr>
      <w:r>
        <w:rPr/>
        <w:t>Шекспир, Уильям. - Сонеты и другие поэтические произведения. Статьи / Уильям Шекспир ; Сост. А.М. Шахмайкин. - Москва : Лабиринт : Алконост, 1997. - 573 с.</w:t>
      </w:r>
    </w:p>
    <w:p>
      <w:pPr>
        <w:pStyle w:val="Normal"/>
        <w:rPr/>
      </w:pPr>
      <w:r>
        <w:rPr/>
        <w:t>Шелли, Перси Биши. - Избранные произведения: Стихотворения. Поэмы. Драмы. Философские этюды / Перси Биши Шелли. - Москва : Рипол Классик, 1998. - 799 с. - (Серия Бессмертная библиотека)</w:t>
      </w:r>
    </w:p>
    <w:p>
      <w:pPr>
        <w:pStyle w:val="Normal"/>
        <w:rPr/>
      </w:pPr>
      <w:r>
        <w:rPr/>
        <w:t>Шиллер Ф. Лирика. Дон Карлос. Письма о Доне Карлосе. Гете И.В. Лирика. Фауст. Страдания юного Вертера / Ф. Шиллер и И.В. Гете ; Вступит.ст. Г.И. Ратгауз ; Сост. М.Б. Бабинский. - Москва : ШКОЛА-ПРЕСС, 1999. - 639 с. - (Серия Круг чтения : Школьная программа)</w:t>
      </w:r>
    </w:p>
    <w:p>
      <w:pPr>
        <w:pStyle w:val="Normal"/>
        <w:rPr/>
      </w:pPr>
      <w:r>
        <w:rPr/>
        <w:t>Яшмовая нить: Антология японской классической литературы / пер. с японский . - Москва : Восточная литература, 1998. - 399 с. - (Серия Классическая литература Востока)</w:t>
      </w:r>
    </w:p>
    <w:p>
      <w:pPr>
        <w:pStyle w:val="Heading2"/>
        <w:rPr/>
      </w:pPr>
      <w:r>
        <w:rPr/>
        <w:t>Искусство</w:t>
      </w:r>
    </w:p>
    <w:p>
      <w:pPr>
        <w:pStyle w:val="Normal"/>
        <w:rPr/>
      </w:pPr>
      <w:r>
        <w:rPr/>
        <w:t xml:space="preserve">500 шедевров. - Москва : Слово, 1997. - 510 с. </w:t>
      </w:r>
    </w:p>
    <w:p>
      <w:pPr>
        <w:pStyle w:val="Normal"/>
        <w:rPr/>
      </w:pPr>
      <w:r>
        <w:rPr/>
        <w:t>Алленов, М.М.. - Василий Суриков / М.М. Алленов. - Москва : Слово , 1998. - 95 с. - (Серия Картинная галерея)</w:t>
      </w:r>
    </w:p>
    <w:p>
      <w:pPr>
        <w:pStyle w:val="Normal"/>
        <w:rPr/>
      </w:pPr>
      <w:r>
        <w:rPr/>
        <w:t>Анджелини, А.. - Пьеро делла Франческа / А. Анджелини ; пер. с итал. . - Москва : Слово, 1995. - 80 с. - (Серия Великие мастера итальянского искусства)</w:t>
      </w:r>
    </w:p>
    <w:p>
      <w:pPr>
        <w:pStyle w:val="Normal"/>
        <w:rPr/>
      </w:pPr>
      <w:r>
        <w:rPr/>
        <w:t xml:space="preserve">Анисов, Л.. - Третьяков / Л. Анисов. - Москва : Интердиалект+ : АМТ, 1998. - 335 с. </w:t>
      </w:r>
    </w:p>
    <w:p>
      <w:pPr>
        <w:pStyle w:val="Normal"/>
        <w:rPr/>
      </w:pPr>
      <w:r>
        <w:rPr/>
        <w:t xml:space="preserve">Аполлон. Изобразительное и декоративное искусство. Архитектура : Терминологический словарь / В.Г. Арсланов, Т.Л. Астраханцева и А.Л. Баталов ; Кол.авт. Российская Академия Художеств и Научно-исследовательский институт теории и истории изобразительных искусств Российской академии художеств ; Под общ.ред. А.М. Кантор. - Москва : Эллис Лак, 1997. - 735 с. </w:t>
      </w:r>
    </w:p>
    <w:p>
      <w:pPr>
        <w:pStyle w:val="Normal"/>
        <w:rPr/>
      </w:pPr>
      <w:r>
        <w:rPr/>
        <w:t>Бейли, Клод. - Кино : фильмы,ставшие событиями / Клод Бейли ; пер. с фр. . - Санкт-Петербург : Академический проект, 1998. - 394 с. - (Серия Компактэнциклопедия)</w:t>
      </w:r>
    </w:p>
    <w:p>
      <w:pPr>
        <w:pStyle w:val="Normal"/>
        <w:rPr/>
      </w:pPr>
      <w:r>
        <w:rPr/>
        <w:t>Бенуа, А.Н.. - Возникновение "Мира искусства" / А.Н. Бенуа. - Москва : Искусство, 1998. - 70 с. - (Серия Старая книга по искусству)</w:t>
      </w:r>
    </w:p>
    <w:p>
      <w:pPr>
        <w:pStyle w:val="Normal"/>
        <w:rPr/>
      </w:pPr>
      <w:r>
        <w:rPr/>
        <w:t xml:space="preserve">Бенуа, А.Н.. - История русской живописи в XIX веке / А.Н. Бенуа ; Сост. В.М. Володарский. - 3-е изд.. - Москва : Республика, 1999. - 447 с. </w:t>
      </w:r>
    </w:p>
    <w:p>
      <w:pPr>
        <w:pStyle w:val="Normal"/>
        <w:rPr/>
      </w:pPr>
      <w:r>
        <w:rPr/>
        <w:t xml:space="preserve">Бенуа, А.Н.. - Художественные письма 1930-1936. Газета "Парижские новости", Париж / А.Н. Бенуа ; Вступит.ст. Г.Ю. Стернин ; Сост. И.П. Хабаров. - Москва : Галарт, 1997. - 406 с. </w:t>
      </w:r>
    </w:p>
    <w:p>
      <w:pPr>
        <w:pStyle w:val="Normal"/>
        <w:rPr/>
      </w:pPr>
      <w:r>
        <w:rPr/>
        <w:t>Берберова, Н.. - Чайковский: Биография / Н. Берберова. - Санкт-Петербург : Лимбус Пресс, 1997. - 256 с.</w:t>
      </w:r>
    </w:p>
    <w:p>
      <w:pPr>
        <w:pStyle w:val="Normal"/>
        <w:rPr/>
      </w:pPr>
      <w:r>
        <w:rPr/>
        <w:t>Бетховен. Мейербер. Глинка. Даргомыжский. Серов: Биографические повествования / Сост. Н.Ф. Болдырев. - Челябинск : Урал LTD, 1998 . - 519 с. - (Серия Жизнь замечательных людей. Библиотека Флорентия Павленкова. Подсерия Биографическая серия (1890-1915) ; N . 25)</w:t>
      </w:r>
    </w:p>
    <w:p>
      <w:pPr>
        <w:pStyle w:val="Normal"/>
        <w:rPr/>
      </w:pPr>
      <w:r>
        <w:rPr/>
        <w:t>Блэйер, Ф.. - Айседора : Портрет женщины и актрисы / Ф. Блэйер ; пер. с англ. . - Смоленск : Русич, 1998. - 552 с. - (Серия Женщина - миф)</w:t>
      </w:r>
    </w:p>
    <w:p>
      <w:pPr>
        <w:pStyle w:val="Normal"/>
        <w:rPr/>
      </w:pPr>
      <w:r>
        <w:rPr/>
        <w:t>Борисова, Е.А.. - Русская архитектура в эпоху романтизма / Е.А. Борисова ; Кол.авт. Институт искусствознания Министерства культуры РФ. - Санкт-Петербург : Дмитрий Буланин, 1999. - 316 с.</w:t>
      </w:r>
    </w:p>
    <w:p>
      <w:pPr>
        <w:pStyle w:val="Normal"/>
        <w:rPr/>
      </w:pPr>
      <w:r>
        <w:rPr/>
        <w:t>Булучевский, Ю.С.. - Краткий музыкальный словарь / Ю.С. Булучевский и В.С. Фомин. - Москва : Музыка, 1998. - 460 с.</w:t>
      </w:r>
    </w:p>
    <w:p>
      <w:pPr>
        <w:pStyle w:val="Normal"/>
        <w:rPr/>
      </w:pPr>
      <w:r>
        <w:rPr/>
        <w:t>Вельфлин, Генрих. - Классическое искусство : Введение в изучение итальянского возрождения / Генрих Вельфлин ; пер. с нем. . - Санкт-Петербург : Алетейя, 1999. - 318 с.</w:t>
      </w:r>
    </w:p>
    <w:p>
      <w:pPr>
        <w:pStyle w:val="Normal"/>
        <w:rPr/>
      </w:pPr>
      <w:r>
        <w:rPr/>
        <w:t>Гнедич, П.П.. - Всемирная история искусств / П.П. Гнедич. - Москва : Современник, 1999. - 494 с.</w:t>
      </w:r>
    </w:p>
    <w:p>
      <w:pPr>
        <w:pStyle w:val="Normal"/>
        <w:rPr/>
      </w:pPr>
      <w:r>
        <w:rPr/>
        <w:t>Головинский, Г.Л.. - Модест Петрович Мусоргский / Г.Л. Головинский и М.Д. Сабинина. - Москва : Музыка, 1998. - 730 с. - (Серия Классики мировой музыкальной культуры)</w:t>
      </w:r>
    </w:p>
    <w:p>
      <w:pPr>
        <w:pStyle w:val="Normal"/>
        <w:rPr/>
      </w:pPr>
      <w:r>
        <w:rPr/>
        <w:t xml:space="preserve">Гофман, М.-Р.. - Музыка - друг на всю жизнь / М.-Р. Гофман ; пер. с фр. ; Предисл. С. Кудрявицкая. - Москва : Музыка, 1999. - 118 с. </w:t>
      </w:r>
    </w:p>
    <w:p>
      <w:pPr>
        <w:pStyle w:val="Normal"/>
        <w:rPr/>
      </w:pPr>
      <w:r>
        <w:rPr/>
        <w:t xml:space="preserve">Европейская живопись XIII-XX вв.: Энциклопедический словарь / Л.С. Алешина, Т.С. Воронина и Н.Ю. Золотова. - Москва : Искусство ; Москва : Издательский Дом "Nota Bene", 1999. - 657 с. </w:t>
      </w:r>
    </w:p>
    <w:p>
      <w:pPr>
        <w:pStyle w:val="Normal"/>
        <w:rPr/>
      </w:pPr>
      <w:r>
        <w:rPr/>
        <w:t xml:space="preserve">Западное искусство ХХ век : Между Пикассо и Бергманом. / Кол.авт. Институт искусствознания Министерства культуры Российской Федерации ; Отв.ред. Б.И. Зингерман. - Санкт-Петербург : Дмитрий Буланин, 1999 . - 277 с. </w:t>
      </w:r>
    </w:p>
    <w:p>
      <w:pPr>
        <w:pStyle w:val="Normal"/>
        <w:rPr/>
      </w:pPr>
      <w:r>
        <w:rPr/>
        <w:t>Ильин, И.П.. - Постмодернизм : От истоков до конца столетия. Эволюция научного мифа / И.П. Ильин ; Науч.ред. А.Е. Махов. - Москва : ИНТРАДА, 1998. - 255 с.</w:t>
      </w:r>
    </w:p>
    <w:p>
      <w:pPr>
        <w:pStyle w:val="Normal"/>
        <w:rPr/>
      </w:pPr>
      <w:r>
        <w:rPr/>
        <w:t>Кириченко, Е.И.. - Русский стиль. Поиски выражения национальной самобытности. Народность и национальность. Традиции древнерусского и народного искусства в русском искусстве XYIII - начала XX века / Е.И. Кириченко. - Москва : Галарт, 1997. - 431 с.</w:t>
      </w:r>
    </w:p>
    <w:p>
      <w:pPr>
        <w:pStyle w:val="Normal"/>
        <w:rPr/>
      </w:pPr>
      <w:r>
        <w:rPr/>
        <w:t>Курцман, А.. - Иоганн Себастьян Бах : Маленькая документальная повесть / А. Курцман. - Москва : Музыка, 1999. - 103 с. - (Серия Музыкальная библиотека для юношества)</w:t>
      </w:r>
    </w:p>
    <w:p>
      <w:pPr>
        <w:pStyle w:val="Normal"/>
        <w:rPr/>
      </w:pPr>
      <w:r>
        <w:rPr/>
        <w:t>Лиштанберже, А.. - Рихард Вагнер как поэт и мыслитель / А. Лиштанберже. - Москва : Алгоритм, 1997. - 477 с. - (Серия Гений в искусстве)</w:t>
      </w:r>
    </w:p>
    <w:p>
      <w:pPr>
        <w:pStyle w:val="Normal"/>
        <w:rPr/>
      </w:pPr>
      <w:r>
        <w:rPr/>
        <w:t>Лотман, Ю.М.. - Об искусстве : Структура художественного текста. Семиотика кино и проблемы киноэстетики: Статьи. Заметки. Выступления (1962-1993) / Ю.М. Лотман ; Вступит.ст. Р.Г. Григорьев и С.М. Даниэль ; Послесл. М.Ю. Лотман. - Санкт-Петербург : Искусство-СПб, 1998. - 702 с.</w:t>
      </w:r>
    </w:p>
    <w:p>
      <w:pPr>
        <w:pStyle w:val="Normal"/>
        <w:rPr/>
      </w:pPr>
      <w:r>
        <w:rPr/>
        <w:t>Ненарокомова, И.С.. - Константин Коровин / И.С. Ненарокомова. - Москва : Слово, 1997. - 95 с. - (Серия Картинная галерея)</w:t>
      </w:r>
    </w:p>
    <w:p>
      <w:pPr>
        <w:pStyle w:val="Normal"/>
        <w:rPr/>
      </w:pPr>
      <w:r>
        <w:rPr/>
        <w:t>Оливари, М.. - Джованни Беллини / М. Оливари ; пер. с итал. . - Москва : Слово, 1995. - 80 с. - (Серия Великие мастера итальянского искусства)</w:t>
      </w:r>
    </w:p>
    <w:p>
      <w:pPr>
        <w:pStyle w:val="Normal"/>
        <w:rPr/>
      </w:pPr>
      <w:r>
        <w:rPr/>
        <w:t>Ортега-и-Гассет, Хосе. - Веласкеc. Гойя / Хосе Ортега-и-Гассет ; пер. с исп. ; Вступит.ст. И.В. Ершова и М.Б. Смирнова ; Коммент. В.М. Володарский. - Москва : Республика, 1997. - 351 с.</w:t>
      </w:r>
    </w:p>
    <w:p>
      <w:pPr>
        <w:pStyle w:val="Normal"/>
        <w:rPr/>
      </w:pPr>
      <w:r>
        <w:rPr/>
        <w:t>Панофский, Э.. - Ренессанс и "ренессансы" в искусстве Запада / Э. Панофский ; пер. с англ. . - Москва : Искусство, 1998. - 362 с. - (Серия История эстетики в памятниках и документах)</w:t>
      </w:r>
    </w:p>
    <w:p>
      <w:pPr>
        <w:pStyle w:val="Normal"/>
        <w:rPr/>
      </w:pPr>
      <w:r>
        <w:rPr/>
        <w:t>Пастон, Э.В.. - Василий Поленов / Э.В. Пастон. - Москва : Слово, 1998. - 96 с- (Серия Картинная галерея)</w:t>
      </w:r>
    </w:p>
    <w:p>
      <w:pPr>
        <w:pStyle w:val="Normal"/>
        <w:rPr/>
      </w:pPr>
      <w:r>
        <w:rPr/>
        <w:t>Педрокко, Ф.. - Тициан / Ф. Педрокко. - Москва : Слово, 1998. - 80 с. - (Серия Великие мастера итальянского искусства)</w:t>
      </w:r>
    </w:p>
    <w:p>
      <w:pPr>
        <w:pStyle w:val="Normal"/>
        <w:rPr/>
      </w:pPr>
      <w:r>
        <w:rPr/>
        <w:t>Поспелов, Г.Г.. - Русское искусство XIX века: Вопросы понимания времени: Очерки / Г.Г. Поспелов ; Кол.авт. Институт искусствознания Министерства культуры Российской Федерации. - Москва : Искусство, 1997. - 185 с.</w:t>
      </w:r>
    </w:p>
    <w:p>
      <w:pPr>
        <w:pStyle w:val="Normal"/>
        <w:rPr/>
      </w:pPr>
      <w:r>
        <w:rPr/>
        <w:t xml:space="preserve">Ревалд, Дж.. - Постимпрессионизм : От Ван Гога до Гогена / Дж. Ревалд ; Вступит.ст. М.А. Бессонова. - Москва : Республика, 1996 . - 463 с. </w:t>
      </w:r>
    </w:p>
    <w:p>
      <w:pPr>
        <w:pStyle w:val="Normal"/>
        <w:rPr/>
      </w:pPr>
      <w:r>
        <w:rPr/>
        <w:t xml:space="preserve">Русские художники от А до Я / Е.М. Алленова, Н.А. Борисовская, Т.И. Володина, Е.С. Гордон, М.М. Красилин и Т.М. Левина. - Москва : Слово, 1996. - 215 с. </w:t>
      </w:r>
    </w:p>
    <w:p>
      <w:pPr>
        <w:pStyle w:val="Normal"/>
        <w:rPr/>
      </w:pPr>
      <w:r>
        <w:rPr/>
        <w:t>Рыцарева, М.Г.. - Музыка и я: Популярная энциклопедия для детей / М.Г. Рыцарева. - Москва : Музыка, 1998. - 366 с.</w:t>
      </w:r>
    </w:p>
    <w:p>
      <w:pPr>
        <w:pStyle w:val="Normal"/>
        <w:rPr/>
      </w:pPr>
      <w:r>
        <w:rPr/>
        <w:t>Санти Бруно. - Боттичелли / Санти Бруно ; пер. с итал. . - Москва : Слово, 1998. - 80 с. - (Серия Великие мастера итальянского искусства)</w:t>
      </w:r>
    </w:p>
    <w:p>
      <w:pPr>
        <w:pStyle w:val="Normal"/>
        <w:spacing w:before="0" w:after="0"/>
        <w:rPr/>
      </w:pPr>
      <w:r>
        <w:rPr/>
        <w:t>Собрание сочинений. - Москва: Гилея, 1995. - В 5 Томах.</w:t>
      </w:r>
    </w:p>
    <w:p>
      <w:pPr>
        <w:pStyle w:val="Normal"/>
        <w:spacing w:before="0" w:after="0"/>
        <w:rPr/>
      </w:pPr>
      <w:r>
        <w:rPr/>
        <w:t>Том 1.Малевич, К.С.. - Статьи, манифесты, теоретические сочинения и другие работы. 1913-1929 / К.С. Малевич ; Под общ.ред. А.С. Шатских ; Сост. А.Д. Сарабьянов. - 1995. - 393 с.</w:t>
      </w:r>
    </w:p>
    <w:p>
      <w:pPr>
        <w:pStyle w:val="Normal"/>
        <w:rPr/>
      </w:pPr>
      <w:r>
        <w:rPr/>
        <w:t>Том 2.Малевич, К.С.. - Статьи и теоретические сочинения, опубликованные в Германии, Польше и на Украине. 1924-1930 / К.С. Малевич ; Сост. Г.Л. Демосфенов ; Науч.ред. А.С. Шатских. - 1998. - 372 с.</w:t>
      </w:r>
    </w:p>
    <w:p>
      <w:pPr>
        <w:pStyle w:val="Normal"/>
        <w:rPr/>
      </w:pPr>
      <w:r>
        <w:rPr/>
        <w:t>Спото, Д.. - Ингрид Бергман / Д. Спото ; пер. с англ. . - Смоленск : Русич, 1998. - 511 с. - (Серия Женщина - миф)</w:t>
      </w:r>
    </w:p>
    <w:p>
      <w:pPr>
        <w:pStyle w:val="Normal"/>
        <w:rPr/>
      </w:pPr>
      <w:r>
        <w:rPr/>
        <w:t xml:space="preserve">Традиционное искусство Востока: Терминологический словарь / Н.А. Виноградова, Т.П. Каптерева и Т.Х. Стародуб ; Кол.авт. Научно-исследовательский институт теории и истории изобразительных искусств Российской академии художеств ; Под общ.ред. Т.Х. Стародуб. - Москва : Эллис Лак, 1997. - 359 с. </w:t>
      </w:r>
    </w:p>
    <w:p>
      <w:pPr>
        <w:pStyle w:val="Normal"/>
        <w:rPr/>
      </w:pPr>
      <w:r>
        <w:rPr/>
        <w:t>Фосси, Глория. - Филиппо Липпи / Глория Фосси ; пер. с итал. . - Москва : Слово, 1997. - 80 с. - (Серия Великие мастера итальянского искусства)</w:t>
      </w:r>
    </w:p>
    <w:p>
      <w:pPr>
        <w:pStyle w:val="Normal"/>
        <w:rPr/>
      </w:pPr>
      <w:r>
        <w:rPr/>
        <w:t>Хойзингер, Лутц. - Микеланджело: Очерк творчества / Лутц Хойзингер; пер. с нем. . - Москва : Слово, 1998. - 80 с. - (Серия Великие мастера итальянского искусства)</w:t>
      </w:r>
    </w:p>
    <w:p>
      <w:pPr>
        <w:pStyle w:val="Normal"/>
        <w:rPr/>
      </w:pPr>
      <w:r>
        <w:rPr/>
        <w:t xml:space="preserve">Холлингсворт, Мэри. - Искусство в истории человека / Мэри Холлингсворт ; Вступит.ст. Дж.К. Арган. - Москва : Искусство, 1989. - 512 с. </w:t>
      </w:r>
    </w:p>
    <w:p>
      <w:pPr>
        <w:pStyle w:val="Normal"/>
        <w:spacing w:before="0" w:after="0"/>
        <w:rPr/>
      </w:pPr>
      <w:r>
        <w:rPr/>
        <w:t>Чайковский М. - Жизнь Петра Ильича Чайковского (По документам, хранившимся в архиве в Клину). - Москва: Алгоритм, 1997. - -(Гений в искусстве). В 3 Томах.</w:t>
      </w:r>
    </w:p>
    <w:p>
      <w:pPr>
        <w:pStyle w:val="Normal"/>
        <w:spacing w:before="0" w:after="0"/>
        <w:rPr/>
      </w:pPr>
      <w:r>
        <w:rPr/>
        <w:t xml:space="preserve">Том 1.Жизнь Петра Ильича Чайковского (1840-1877) / М. Чайковский. - 1997. - 511 с. </w:t>
      </w:r>
    </w:p>
    <w:p>
      <w:pPr>
        <w:pStyle w:val="Normal"/>
        <w:spacing w:before="0" w:after="0"/>
        <w:rPr/>
      </w:pPr>
      <w:r>
        <w:rPr/>
        <w:t>Том 2.Жизнь Петра Ильича Чайковского (1877-1884) / М. Чайковский. - 1997. - 607 с.</w:t>
      </w:r>
    </w:p>
    <w:p>
      <w:pPr>
        <w:pStyle w:val="Normal"/>
        <w:rPr/>
      </w:pPr>
      <w:r>
        <w:rPr/>
        <w:t>Том 3.Жизнь Петра Ильича Чайковского (1885-1893) / М. Чайковский. - 1997. - 616 с.</w:t>
      </w:r>
    </w:p>
    <w:p>
      <w:pPr>
        <w:pStyle w:val="Normal"/>
        <w:rPr/>
      </w:pPr>
      <w:r>
        <w:rPr/>
        <w:t>Чекки, Алессандро. - Аньоло Бронзино / Алессандро Чекки ; пер. с итал. . - Москва : Слово, 1998. - 80 с. - (Серия Великие мастера итальянского искусства)</w:t>
      </w:r>
    </w:p>
    <w:p>
      <w:pPr>
        <w:pStyle w:val="Heading2"/>
        <w:rPr/>
      </w:pPr>
      <w:r>
        <w:rPr/>
        <w:t>Религиоведение</w:t>
      </w:r>
    </w:p>
    <w:p>
      <w:pPr>
        <w:pStyle w:val="Normal"/>
        <w:rPr/>
      </w:pPr>
      <w:r>
        <w:rPr/>
        <w:t xml:space="preserve">Азбука христианства : Словарь-справочник важнейших понятий и терминов христианского учения и обряда / Сост. А. Удовенко. - Москва : Наука , 1997. - 287 с. </w:t>
      </w:r>
    </w:p>
    <w:p>
      <w:pPr>
        <w:pStyle w:val="Normal"/>
        <w:rPr/>
      </w:pPr>
      <w:r>
        <w:rPr/>
        <w:t xml:space="preserve">Андреев, Д.Л.. - Роза Мира / Д.Л. Андреев. - Москва : Урания, 1998. - 604 с. </w:t>
      </w:r>
    </w:p>
    <w:p>
      <w:pPr>
        <w:pStyle w:val="Normal"/>
        <w:rPr/>
      </w:pPr>
      <w:r>
        <w:rPr/>
        <w:t>Бауэр, В.. - Энциклопедия символов / В. Бауэр, И. Дюмотц и С. Головин ; пер. с нем. . - Москва : Крон-Пресс, 1998. - 502 с. - (Серия Академия)</w:t>
      </w:r>
    </w:p>
    <w:p>
      <w:pPr>
        <w:pStyle w:val="Normal"/>
        <w:rPr/>
      </w:pPr>
      <w:r>
        <w:rPr/>
        <w:t>Будда Шакьямуни. Конфуций. Мухаммед. Франциск Ассизский: Биографические повествования / Сост. Н.Ф. Болдырев. - 2-е изд.. - Челябинск : Урал LTD, 1998. - 430 с. - (Серия Жизнь замечательных людей. Библиотека Флорентия Павленкова. Подсерия Биографическая серия (1890-1915) ; N . 3)</w:t>
      </w:r>
    </w:p>
    <w:p>
      <w:pPr>
        <w:pStyle w:val="Normal"/>
        <w:rPr/>
      </w:pPr>
      <w:r>
        <w:rPr/>
        <w:t xml:space="preserve">Ерасов, Б.С.. - Социальная культурология / Б.С. Ерасов. - 3-е изд. . - Москва : Аспект Пресс, 1998. - 591 с. </w:t>
      </w:r>
    </w:p>
    <w:p>
      <w:pPr>
        <w:pStyle w:val="Normal"/>
        <w:spacing w:before="0" w:after="0"/>
        <w:rPr/>
      </w:pPr>
      <w:r>
        <w:rPr/>
        <w:t>История религии: Пособие для системы дополнит. образ. учащихся. Рекоменд. Министерством общего и проф. образ. РФ. - Москва: Форум - Инфра-М, 1999. -В 2 Томах.</w:t>
      </w:r>
    </w:p>
    <w:p>
      <w:pPr>
        <w:pStyle w:val="Normal"/>
        <w:spacing w:before="0" w:after="0"/>
        <w:rPr/>
      </w:pPr>
      <w:r>
        <w:rPr/>
        <w:t>Том 1.Мень, А.В.. - В поисках Пути, Истины и Жизни / А.В. Мень ; Сост. А. Борисов, Р.И. Альбеткова и А.Я. Андреева. - 1999. - 215 с.</w:t>
      </w:r>
    </w:p>
    <w:p>
      <w:pPr>
        <w:pStyle w:val="Normal"/>
        <w:rPr/>
      </w:pPr>
      <w:r>
        <w:rPr/>
        <w:t>Том 2.Мень, А.В.. - Пути христианства / А.В. Мень ; Сост. П.Д. Сахаров, Ю.М. Табак и В.Л. Файнберг. - 1999. - 223 с.</w:t>
      </w:r>
    </w:p>
    <w:p>
      <w:pPr>
        <w:pStyle w:val="Normal"/>
        <w:rPr/>
      </w:pPr>
      <w:r>
        <w:rPr/>
        <w:t xml:space="preserve">Книги Священного Писания Ветхого и Нового завета : в 234 иллюстрациях Гюстава Доре : Гравюры 1866 г.. - Symposium Publishing Youse LTD, 1997. - 479 с. </w:t>
      </w:r>
    </w:p>
    <w:p>
      <w:pPr>
        <w:pStyle w:val="Normal"/>
        <w:rPr/>
      </w:pPr>
      <w:r>
        <w:rPr/>
        <w:t>Малерб, Мишель. - Религии человечества / Мишель Малерб. - Москва: Рудомино ; Санкт-Петербург : Университетская книга, 1997. - 0 - 600 с. - (Серия Миф. Религия. Культура)</w:t>
      </w:r>
    </w:p>
    <w:p>
      <w:pPr>
        <w:pStyle w:val="Normal"/>
        <w:rPr/>
      </w:pPr>
      <w:r>
        <w:rPr/>
        <w:t>Поляков, Лев. - История антисемитизма. Эпоха веры / Лев Поляков ; пер. с фр. . - Москва : Лехаим ; Иерусалим : Гешарим, 1997. - 427 с.</w:t>
      </w:r>
    </w:p>
    <w:p>
      <w:pPr>
        <w:pStyle w:val="Normal"/>
        <w:rPr/>
      </w:pPr>
      <w:r>
        <w:rPr/>
        <w:t>Поляков, Лев. - История антисемитизма. Эпоха знаний / Лев Поляков ; пер. с фр. . - Москва, Иерусалим : Гешарим, 1998. - 448 с. - (Серия Литература нового времени)</w:t>
      </w:r>
    </w:p>
    <w:p>
      <w:pPr>
        <w:pStyle w:val="Normal"/>
        <w:rPr/>
      </w:pPr>
      <w:r>
        <w:rPr/>
        <w:t xml:space="preserve">Розанов, В.В.. - Собрание сочинений.Около церковных стен / В.В. Розанов ; Подгот.текста и примеч. П.П. Апрышко, А.Н. Николюкин и С.Р. Федякин ; Под общ.ред. А.Н. Николюкин. - Москва : Республика, 1995. - 558 с. </w:t>
      </w:r>
    </w:p>
    <w:p>
      <w:pPr>
        <w:pStyle w:val="Normal"/>
        <w:spacing w:before="0" w:after="0"/>
        <w:rPr/>
      </w:pPr>
      <w:r>
        <w:rPr/>
        <w:t>Святость и святые в русской духовной культуре. - Москва: Гнозис, Школа "Языки русской культуры", 1995. - -(Язык. Семиотика. Культура. Из истории русской культуры). В 2 Томах.</w:t>
      </w:r>
    </w:p>
    <w:p>
      <w:pPr>
        <w:pStyle w:val="Normal"/>
        <w:spacing w:before="0" w:after="0"/>
        <w:rPr/>
      </w:pPr>
      <w:r>
        <w:rPr/>
        <w:t xml:space="preserve">Том 1.Топоров, В.Н.. - Первый век христианства на Руси.: Святость и ее осмысление в Древней Руси. Личность святого и явленный им тип святости. Жизнеописание святого ("Житие") и написанные им тексты / В.Н. Топоров ; Кол.авт. Российский гуманитарный университет и Институт высших гуманитарных исследований. - 1995. - 874 с. </w:t>
      </w:r>
    </w:p>
    <w:p>
      <w:pPr>
        <w:pStyle w:val="Normal"/>
        <w:rPr/>
      </w:pPr>
      <w:r>
        <w:rPr/>
        <w:t>Том 2.Топоров, В.Н.. - Три века христианства на Руси (XII-XIV вв.): "Новгородско-Римские" превращения. Об одном типе русской святости: "Святойеретик". На дне отчаяния. Сознание причин - "За грехи наши". Дух "ненавистной раздельности мира" и его преодоление в опыте святости / В.Н. Топоров. - 1998. - 863+47 с.</w:t>
      </w:r>
    </w:p>
    <w:p>
      <w:pPr>
        <w:pStyle w:val="Normal"/>
        <w:rPr/>
      </w:pPr>
      <w:r>
        <w:rPr/>
        <w:t>Элиаде, Мирча. - Миф о вечном возвращении : Архетипы и повторяемость / Мирча Элиаде ; пер. с фр. . - Санкт-Петербург : Алетейя, 1998. - 256 с. - (Серия Миф, религия, культура)</w:t>
      </w:r>
    </w:p>
    <w:p>
      <w:pPr>
        <w:pStyle w:val="Normal"/>
        <w:rPr/>
      </w:pPr>
      <w:r>
        <w:rPr/>
        <w:t>Элиаде, Мирча. - Словарь религий,обрядов и верований / Мирча Элиаде и Ион Кулиано ; Ред. Т. Громова ; Науч.ред. Е. Мурашкинцева. - Москва : Рудомино ; Санкт-Петербург : Университетская книга, 1997. - 414 с. - (Серия Миф. Религия. Культура)</w:t>
      </w:r>
    </w:p>
    <w:p>
      <w:pPr>
        <w:pStyle w:val="Normal"/>
        <w:spacing w:before="0" w:after="0"/>
        <w:rPr/>
      </w:pPr>
      <w:r>
        <w:rPr/>
        <w:t>Энциклопедия православной святости. - Москва: Лик пресс, 1997. - В 2 Томах.</w:t>
      </w:r>
    </w:p>
    <w:p>
      <w:pPr>
        <w:pStyle w:val="Normal"/>
        <w:spacing w:before="0" w:after="0"/>
        <w:rPr/>
      </w:pPr>
      <w:r>
        <w:rPr/>
        <w:t xml:space="preserve">Том 1.Нет загл. / Сост. А.И. Рогов и А.Г. Парменов. - 1997. - 398 с. </w:t>
      </w:r>
    </w:p>
    <w:p>
      <w:pPr>
        <w:pStyle w:val="Normal"/>
        <w:rPr/>
      </w:pPr>
      <w:r>
        <w:rPr/>
        <w:t>Том 2.Нет загл. / Сост. А.И. Рогов и А.Г. Парменов. - 1997. - 367 с.</w:t>
      </w:r>
    </w:p>
    <w:p>
      <w:pPr>
        <w:pStyle w:val="Heading2"/>
        <w:rPr/>
      </w:pPr>
      <w:r>
        <w:rPr/>
        <w:t>Философские науки. Логика. Этка. Эстетика</w:t>
      </w:r>
    </w:p>
    <w:p>
      <w:pPr>
        <w:pStyle w:val="Normal"/>
        <w:rPr/>
      </w:pPr>
      <w:r>
        <w:rPr/>
        <w:t>Блинников, Л.В.. - Великие философы : Словарь-справочник для использования в учеб.процессе студентами вузов / Л.В. Блинников. - 2-е изд.,перераб.и доп.. - Москва : Логос, 1999. - 429 с.</w:t>
      </w:r>
    </w:p>
    <w:p>
      <w:pPr>
        <w:pStyle w:val="Normal"/>
        <w:rPr/>
      </w:pPr>
      <w:r>
        <w:rPr/>
        <w:t>В поисках своего пути: Россия между Европой и Азией: Хрестоматия по истории российской общественной мысли XIX и XX веков / Кол.авт. Институт "Открытое общество" ; Сост. Н.Г. Федоровский. - 2-е изд., перераб. и доп.. - Москва : Логос, 1997. - 751 с.</w:t>
      </w:r>
    </w:p>
    <w:p>
      <w:pPr>
        <w:pStyle w:val="Normal"/>
        <w:spacing w:before="0" w:after="0"/>
        <w:rPr/>
      </w:pPr>
      <w:r>
        <w:rPr/>
        <w:t>Греческие мыслители. - Санкт-Петербург: Алетейя, 1999. - -(Античная библиотека. Исследования).В 2 Томах.</w:t>
      </w:r>
    </w:p>
    <w:p>
      <w:pPr>
        <w:pStyle w:val="Normal"/>
        <w:spacing w:before="0" w:after="0"/>
        <w:rPr/>
      </w:pPr>
      <w:r>
        <w:rPr/>
        <w:t>Том 1.Гомперц, Т.. - Нет загл. / Т. Гомперц ; пер. с нем. ; Науч.ред. А.В. Цыб. - Санкт-Петербург, 1999. - 605 с.</w:t>
      </w:r>
    </w:p>
    <w:p>
      <w:pPr>
        <w:pStyle w:val="Normal"/>
        <w:rPr/>
      </w:pPr>
      <w:r>
        <w:rPr/>
        <w:t>Том 2.Гомперц, Т.. - Нет загл. / Т. Гомперц ; пер. с нем. ; Науч.ред.А.В. Цыб. - 1999. - 268 с.</w:t>
      </w:r>
    </w:p>
    <w:p>
      <w:pPr>
        <w:pStyle w:val="Normal"/>
        <w:rPr/>
      </w:pPr>
      <w:r>
        <w:rPr/>
        <w:t>Делез, Жиль. - Что такое философия? / Жиль Делез и Феликс Гваттари; пер. с фр. . - Санкт-Петербург : Алетейя : Институт экспериментальной социологии, 1998. - 286 с. - (Серия Gallicinium)</w:t>
      </w:r>
    </w:p>
    <w:p>
      <w:pPr>
        <w:pStyle w:val="Normal"/>
        <w:spacing w:before="0" w:after="0"/>
        <w:rPr/>
      </w:pPr>
      <w:r>
        <w:rPr/>
        <w:t>Закат Европы. Очерки морфологии мировой истории. - Москва: Мысль, 1998. - В 2 Томах.</w:t>
      </w:r>
    </w:p>
    <w:p>
      <w:pPr>
        <w:pStyle w:val="Normal"/>
        <w:rPr/>
      </w:pPr>
      <w:r>
        <w:rPr/>
        <w:t xml:space="preserve">Том 1.Шпенглер, О.. - Гештальт и действительность / О. Шпенглер ; пер. с нем. ; Вступит.ст. К.А. Свасьян. - 1998. - 668 с. </w:t>
      </w:r>
    </w:p>
    <w:p>
      <w:pPr>
        <w:pStyle w:val="Normal"/>
        <w:rPr/>
      </w:pPr>
      <w:r>
        <w:rPr/>
        <w:t>Кассирер, Эрнст. - Избранное.Опыт о человеке / Эрнст Кассирер ; Гл.ред. С.Я. Левит. - Москва : Гардарика, 1998. - 780 с. - (Серия Лики культуры)</w:t>
      </w:r>
    </w:p>
    <w:p>
      <w:pPr>
        <w:pStyle w:val="Normal"/>
        <w:spacing w:before="0" w:after="0"/>
        <w:rPr/>
      </w:pPr>
      <w:r>
        <w:rPr/>
        <w:t>Культурология ХХ век : Энциклопедия.- Санкт-Петербург : Университетская книга,1998. В 2 Томах.</w:t>
      </w:r>
    </w:p>
    <w:p>
      <w:pPr>
        <w:pStyle w:val="Normal"/>
        <w:rPr/>
      </w:pPr>
      <w:r>
        <w:rPr/>
        <w:t xml:space="preserve">Том 1.А - Л / Гл.ред. С.Я. Левит. - 1998. - 447 с. : переплет твердый Том 2.М - Я / Гл.ред. С.Я. Левит. - 1998. - 446 с. </w:t>
      </w:r>
    </w:p>
    <w:p>
      <w:pPr>
        <w:pStyle w:val="Normal"/>
        <w:rPr/>
      </w:pPr>
      <w:r>
        <w:rPr/>
        <w:t>Культурология. ХХ век: Словарь. - Санкт-Петербург : Университетская книга, 1997. - 630 с. - (Серия Культурология. ХХ век)</w:t>
      </w:r>
    </w:p>
    <w:p>
      <w:pPr>
        <w:pStyle w:val="Normal"/>
        <w:rPr/>
      </w:pPr>
      <w:r>
        <w:rPr/>
        <w:t>Лосев, А.Ф.. - Хаос и структура / А.Ф. Лосев ; Сост. А.А. Тахо-Годи и В.П. Троицкий. - Москва : Мысль, 1997. - 831 с.</w:t>
      </w:r>
    </w:p>
    <w:p>
      <w:pPr>
        <w:pStyle w:val="Normal"/>
        <w:rPr/>
      </w:pPr>
      <w:r>
        <w:rPr/>
        <w:t>Лосев, А.Ф.. - Эстетика возрождения. Исторический смысл эстетики возрождения / А.Ф. Лосев ; Сост. А.А. Тахо-Годи. - Москва : Мысль, 1998. - 750 с. - (Серия Философское наследие)</w:t>
      </w:r>
    </w:p>
    <w:p>
      <w:pPr>
        <w:pStyle w:val="Normal"/>
        <w:rPr/>
      </w:pPr>
      <w:r>
        <w:rPr/>
        <w:t>Мамардашвили, М.К.. - Кантианские вариации / М.К. Мамардашвили ; Под ред. Ю.П. Сенокосов. - Москва : Аграф, 1997. - 311 с. - (Серия Путь к очевидности)</w:t>
      </w:r>
    </w:p>
    <w:p>
      <w:pPr>
        <w:pStyle w:val="Normal"/>
        <w:rPr/>
      </w:pPr>
      <w:r>
        <w:rPr/>
        <w:t>Мамардашвили, М.К.. - Лекции по античной философии / М.К. Мамардашвили ; Под ред. Ю.П. Сенокосов. - Москва : Аграф, 1998. - 311 с. - (Серия Путь к очевидности)</w:t>
      </w:r>
    </w:p>
    <w:p>
      <w:pPr>
        <w:pStyle w:val="Normal"/>
        <w:rPr/>
      </w:pPr>
      <w:r>
        <w:rPr/>
        <w:t xml:space="preserve">Петрарка, Франческо. - Сочинения философские и полемические / Франческо Петрарка ; Вступит.ст. Н.И. Девятайкина ; Сост. Л.М. Лукьянова. - Москва : Российская политическая энциклопедия, 1998. - 479 с. </w:t>
      </w:r>
    </w:p>
    <w:p>
      <w:pPr>
        <w:pStyle w:val="Normal"/>
        <w:rPr/>
      </w:pPr>
      <w:r>
        <w:rPr/>
        <w:t>Платон. - Государство. Законы. Политик / Платон ; Предисл. Е.И. Темнов. - Москва : Мысль, 1998. - 797 с. - (Серия Из классического наследия)</w:t>
      </w:r>
    </w:p>
    <w:p>
      <w:pPr>
        <w:pStyle w:val="Normal"/>
        <w:rPr/>
      </w:pPr>
      <w:r>
        <w:rPr/>
        <w:t>Поппер, Карл. - Квантовая теория и раскол в физике. Из "Постскриптума" к "Логике научного открытия" / Карл Поппер ; пер. с англ. ; Коммент. А.А. Печенкин. - Москва : Логос, 1998. - 190 с.</w:t>
      </w:r>
    </w:p>
    <w:p>
      <w:pPr>
        <w:pStyle w:val="Normal"/>
        <w:rPr/>
      </w:pPr>
      <w:r>
        <w:rPr/>
        <w:t>Рассел, Б.. - Мудрость Запада: Историческое исследование западной философии в связи с общественными и политическими обстоятельствами / Б. Рассел ; пер. с англ. ; Ред. Пол Фулкес ; Предисл. В.А. Малинин  - Москва : Республика, 1998. - 479 с.</w:t>
      </w:r>
    </w:p>
    <w:p>
      <w:pPr>
        <w:pStyle w:val="Normal"/>
        <w:rPr/>
      </w:pPr>
      <w:r>
        <w:rPr/>
        <w:t xml:space="preserve">Розанов, В.В.. - Собрание сочинений. Когда начальство ушло...: Когда начальство ушло...1905-1906 гг. Мимолетное.1914 год. / В.В. Розанов ; Подгот.текста и примеч. А.Н. Николюкин ; Сост. П.П. Апрышко. - Москва : Республика, 1997. - 670 с. </w:t>
      </w:r>
    </w:p>
    <w:p>
      <w:pPr>
        <w:pStyle w:val="Normal"/>
        <w:rPr/>
      </w:pPr>
      <w:r>
        <w:rPr/>
        <w:t>Руссо, Ж.Ж.. - Об общественном договоре : Трактаты / Ж.Ж. Руссо ; пер. с фр. ; Кол.авт. Центр фундаментальной социологии. - Москва : Канон-пресс-ц ; Москва : Кучково поле, 1998. - 415 с. - (Серия Социальная теория,политика и право)</w:t>
      </w:r>
    </w:p>
    <w:p>
      <w:pPr>
        <w:pStyle w:val="Normal"/>
        <w:spacing w:before="0" w:after="0"/>
        <w:rPr/>
      </w:pPr>
      <w:r>
        <w:rPr/>
        <w:t>Собрание сочинений. - Москва: Русская книга, 1993. - В 11 Томах.</w:t>
      </w:r>
    </w:p>
    <w:p>
      <w:pPr>
        <w:pStyle w:val="Normal"/>
        <w:spacing w:before="0" w:after="0"/>
        <w:rPr/>
      </w:pPr>
      <w:r>
        <w:rPr/>
        <w:t>Том 2-1.Ильин, И.А.. - Наши задачи. Статьи 1948-1954 гг. / И.А. Ильин ; Сост. Ю.Т. Лисица. - 1993. - 494 с.</w:t>
      </w:r>
    </w:p>
    <w:p>
      <w:pPr>
        <w:pStyle w:val="Normal"/>
        <w:spacing w:before="0" w:after="0"/>
        <w:rPr/>
      </w:pPr>
      <w:r>
        <w:rPr/>
        <w:t>Том 2-2.Ильин, И.А.. - Наши задачи. Статьи 1948-1954 гг. / И.А. Ильин ; Сост. Ю.Т. Лисица. - 1993. - 479 с.</w:t>
      </w:r>
    </w:p>
    <w:p>
      <w:pPr>
        <w:pStyle w:val="Normal"/>
        <w:spacing w:before="0" w:after="0"/>
        <w:rPr/>
      </w:pPr>
      <w:r>
        <w:rPr/>
        <w:t>Том 3.Ильин, И.А.. - Шлейермахер и его "Речи о религии" / И.А. Ильин ; Сост. Ю.Т. Лисица. - 1994. - 592 с.</w:t>
      </w:r>
    </w:p>
    <w:p>
      <w:pPr>
        <w:pStyle w:val="Normal"/>
        <w:spacing w:before="0" w:after="0"/>
        <w:rPr/>
      </w:pPr>
      <w:r>
        <w:rPr/>
        <w:t xml:space="preserve">Том 4.Ильин, И.А.. - Понятия права и силы (Опыт методологического анализа) / И.А. Ильин ; Сост. Ю.Т. Лисица. - 1994. - 620 с. </w:t>
      </w:r>
    </w:p>
    <w:p>
      <w:pPr>
        <w:pStyle w:val="Normal"/>
        <w:spacing w:before="0" w:after="0"/>
        <w:rPr/>
      </w:pPr>
      <w:r>
        <w:rPr/>
        <w:t>Том 5.Ильин, И.А.. - Основное нравственное противоречие войны / И.А.Ильин ; Сост. Ю.Т. Лисица. - 1996. - 607 с.</w:t>
      </w:r>
    </w:p>
    <w:p>
      <w:pPr>
        <w:pStyle w:val="Normal"/>
        <w:spacing w:before="0" w:after="0"/>
        <w:rPr/>
      </w:pPr>
      <w:r>
        <w:rPr/>
        <w:t xml:space="preserve">Том 6-1.Ильин, И.А.. - О любезности. Социально-психологический опыт / И.А. Ильин ; Сост. Ю.Т. Лисица. - 1996. - 559 с. </w:t>
      </w:r>
    </w:p>
    <w:p>
      <w:pPr>
        <w:pStyle w:val="Normal"/>
        <w:spacing w:before="0" w:after="0"/>
        <w:rPr/>
      </w:pPr>
      <w:r>
        <w:rPr/>
        <w:t>Том 6-2.Ильин, И.А.. - О России / И.А. Ильин ; Сост. Ю.Т. Лисица. - 1996. - 669 с.</w:t>
      </w:r>
    </w:p>
    <w:p>
      <w:pPr>
        <w:pStyle w:val="Normal"/>
        <w:spacing w:before="0" w:after="0"/>
        <w:rPr/>
      </w:pPr>
      <w:r>
        <w:rPr/>
        <w:t xml:space="preserve">Том 6-3.Ильин, И.А.. - О России и русской душе / И.А. Ильин ; Сост. Ю.Т.Лисица. - 1997. - 559 с. </w:t>
      </w:r>
    </w:p>
    <w:p>
      <w:pPr>
        <w:pStyle w:val="Normal"/>
        <w:spacing w:before="0" w:after="0"/>
        <w:rPr/>
      </w:pPr>
      <w:r>
        <w:rPr/>
        <w:t>Том 7.Ильин, И.А.. - О большевизме и коммунизме / И.А. Ильин ; Сост.Ю.Т. Лисица. - 1998. - 603 с.</w:t>
      </w:r>
    </w:p>
    <w:p>
      <w:pPr>
        <w:pStyle w:val="Normal"/>
        <w:rPr/>
      </w:pPr>
      <w:r>
        <w:rPr/>
        <w:t>Том 8.Ильин, И.А.. - Большевистская политика мирового господства. Планы III Интернационала по революционизированию мира / И.А. Ильин ; Сост. Ю.Т. Лисица. - 1998. - 574 с.</w:t>
      </w:r>
    </w:p>
    <w:p>
      <w:pPr>
        <w:pStyle w:val="Normal"/>
        <w:rPr/>
      </w:pPr>
      <w:r>
        <w:rPr/>
        <w:t xml:space="preserve">Соловьев, В.С.. - Философский словарь Владимира Соловьева / В.С. Соловьев ; Сост. Г.В. Беляев. - Ростов-на-Дону : Феникс (Ростов-на-Дону), 1997. - 463 с. </w:t>
      </w:r>
    </w:p>
    <w:p>
      <w:pPr>
        <w:pStyle w:val="Normal"/>
        <w:rPr/>
      </w:pPr>
      <w:r>
        <w:rPr/>
        <w:t>Соловьев, С.М.. - Владимир Соловьев : Жизнь и творческая эволюция / С.М. Соловьев ; Подгот.текста и примеч. И.Г. Вишневецкий ; Послесл.П.П. Гайденко. - Москва : Республика, 1997. - 431 с.</w:t>
      </w:r>
    </w:p>
    <w:p>
      <w:pPr>
        <w:pStyle w:val="Normal"/>
        <w:spacing w:before="0" w:after="0"/>
        <w:rPr/>
      </w:pPr>
      <w:r>
        <w:rPr/>
        <w:t>Сочинения. - Москва: Мысль, 1998. - -(Философское наследие; N127) В 4 Томах.</w:t>
      </w:r>
    </w:p>
    <w:p>
      <w:pPr>
        <w:pStyle w:val="Normal"/>
        <w:spacing w:before="0" w:after="0"/>
        <w:rPr/>
      </w:pPr>
      <w:r>
        <w:rPr/>
        <w:t xml:space="preserve">Том 2.Шпенглер, О.. - Всемирно-исторические перспективы / О. Шпенглер ; пер. с нем. ; Примеч. И.И. Маханьков. - Москва, 1998. - 607 с. </w:t>
      </w:r>
    </w:p>
    <w:p>
      <w:pPr>
        <w:pStyle w:val="Normal"/>
        <w:spacing w:before="0" w:after="0"/>
        <w:rPr/>
      </w:pPr>
      <w:r>
        <w:rPr/>
        <w:t xml:space="preserve">Том 3(1).Флоренский, П.А.. - Нет загл. / П.А. Флоренский ; Сост. А.С. Трубачев, П.В. Флоренский и М.С. Трубачева. - 1999. - 622 с. </w:t>
      </w:r>
    </w:p>
    <w:p>
      <w:pPr>
        <w:pStyle w:val="Normal"/>
        <w:rPr/>
      </w:pPr>
      <w:r>
        <w:rPr/>
        <w:t xml:space="preserve">Том 4.Флоренский, П.А.. - Письма с Дальнего Востока и Соловков / П.А. Флоренский ; Сост. А.С. Трубачев, П.В. Флоренский и М.С. Трубачева. - 1998. - 796 с. </w:t>
      </w:r>
    </w:p>
    <w:p>
      <w:pPr>
        <w:pStyle w:val="Normal"/>
        <w:spacing w:before="0" w:after="0"/>
        <w:rPr/>
      </w:pPr>
      <w:r>
        <w:rPr/>
        <w:t>Сочинения.- Москва : Мысль,1997.- (Философское наследие; Т.125-126) В 2 Томах.</w:t>
      </w:r>
    </w:p>
    <w:p>
      <w:pPr>
        <w:pStyle w:val="Normal"/>
        <w:spacing w:before="0" w:after="0"/>
        <w:rPr/>
      </w:pPr>
      <w:r>
        <w:rPr/>
        <w:t xml:space="preserve">Том 1.Ницше, Ф.. - Нет загл. / Ф. Ницше ; Сост. К.А. Свасьян. - 1997. - 831 с. </w:t>
      </w:r>
    </w:p>
    <w:p>
      <w:pPr>
        <w:pStyle w:val="Normal"/>
        <w:rPr/>
      </w:pPr>
      <w:r>
        <w:rPr/>
        <w:t xml:space="preserve">Том 2.Ницше, Ф.. - Нет загл. / Ф. Ницше ; Сост. К.А. Свасьян. - 1997. - 830 с. </w:t>
      </w:r>
    </w:p>
    <w:p>
      <w:pPr>
        <w:pStyle w:val="Normal"/>
        <w:rPr/>
      </w:pPr>
      <w:r>
        <w:rPr/>
        <w:t>Флоровский, Г.. - Из прошлого русской мысли / Г. Флоровский ; Сост. М.А. Колеров и Ю.П. Сенокосов. - Москва : Аграф, 1998. - 431 с. - (Серия Путь к очевидности)</w:t>
      </w:r>
    </w:p>
    <w:p>
      <w:pPr>
        <w:pStyle w:val="Normal"/>
        <w:rPr/>
      </w:pPr>
      <w:r>
        <w:rPr/>
        <w:t>Эко Умберто. - Отсутствующая структура : Введение в семиологию / Эко Умберто. - Санкт-Петербург : Петрополис, 1998. - 431 с.</w:t>
      </w:r>
    </w:p>
    <w:p>
      <w:pPr>
        <w:pStyle w:val="Normal"/>
        <w:rPr/>
      </w:pPr>
      <w:r>
        <w:rPr/>
        <w:t>Этикет от А до Я для взрослых и детей / Сост. Н.В. Чудакова. - Москва : АСТ, 1998. - 111 с.</w:t>
      </w:r>
    </w:p>
    <w:p>
      <w:pPr>
        <w:pStyle w:val="Heading2"/>
        <w:rPr/>
      </w:pPr>
      <w:r>
        <w:rPr/>
        <w:t>Психология</w:t>
      </w:r>
    </w:p>
    <w:p>
      <w:pPr>
        <w:pStyle w:val="Normal"/>
        <w:rPr/>
      </w:pPr>
      <w:r>
        <w:rPr/>
        <w:t xml:space="preserve">Андреева, Г.М.. - Социальная психология: Учебник для высшей школы / Г.М. Андреева. - Москва : Аспект Пресс, 1999. - 375 с. </w:t>
      </w:r>
    </w:p>
    <w:p>
      <w:pPr>
        <w:pStyle w:val="Normal"/>
        <w:rPr/>
      </w:pPr>
      <w:r>
        <w:rPr/>
        <w:t>Выготский, Л.С.. - Психология искусства / Л.С. Выготский ; Сост. М.Г. Ярошевский. - Ростов-на-Дону : Феникс (Ростов-на-Дону), 1998. - 479 с. - (Серия Психологические этюды)</w:t>
      </w:r>
    </w:p>
    <w:p>
      <w:pPr>
        <w:pStyle w:val="Normal"/>
        <w:rPr/>
      </w:pPr>
      <w:r>
        <w:rPr/>
        <w:t xml:space="preserve">Выготский, Л.С.. - Психология искусства. Анализ эстетической реакции / Л.С. Выготский ; Коммент. В.В. Иванов и И.В. Пешков. - 5-е изд., заново сверенное с оригиналом, испр. и доп.. - Москва : Лабиринт, 1998. - 416 с. </w:t>
      </w:r>
    </w:p>
    <w:p>
      <w:pPr>
        <w:pStyle w:val="Normal"/>
        <w:rPr/>
      </w:pPr>
      <w:r>
        <w:rPr/>
        <w:t>Еникеев, М.И.. - Общая, социальная и юридическая психология: Краткий энциклопедический словарь / М.И. Еникеев и О.Л. Кочетков. - Москва : Юридическая литература, 1997. - 448 с.</w:t>
      </w:r>
    </w:p>
    <w:p>
      <w:pPr>
        <w:pStyle w:val="Normal"/>
        <w:rPr/>
      </w:pPr>
      <w:r>
        <w:rPr/>
        <w:t xml:space="preserve">Лурье, С.В.. - Историческая этнология : Учебное пособие для вузов / С.В. Лурье. - Москва : Аспект Пресс, 1998. - 446 с. </w:t>
      </w:r>
    </w:p>
    <w:p>
      <w:pPr>
        <w:pStyle w:val="Normal"/>
        <w:rPr/>
      </w:pPr>
      <w:r>
        <w:rPr/>
        <w:t>Майерс, Дэвид. - Социальная психология / Дэвид Майерс. - 2-е изд.,испр.. - Санкт-Петербург : Питер, 1999. - 684 с. - (Серия Мастера психологии)</w:t>
      </w:r>
    </w:p>
    <w:p>
      <w:pPr>
        <w:pStyle w:val="Normal"/>
        <w:rPr/>
      </w:pPr>
      <w:r>
        <w:rPr/>
        <w:t>Маслоу, А.. - Новые рубежи человеческой природы / А. Маслоу ; пер. с англ. ; Под общ.ред. Г.А. Балла, А.Н. Киричук и Д.А. Леонтьев. - Москва : Смысл, 1999. - 424 с. - (Серия Золотой фонд мировой психологии)</w:t>
      </w:r>
    </w:p>
    <w:p>
      <w:pPr>
        <w:pStyle w:val="Normal"/>
        <w:rPr/>
      </w:pPr>
      <w:r>
        <w:rPr/>
        <w:t>Московичи, С.. - Век толп : Исторический трактат по психологии масс / С. Московичи ; пер. с фр. . - Москва : Центр психологии и психотерапии, 1998. - 477 с. - (Серия Библиотека социальной психологии)</w:t>
      </w:r>
    </w:p>
    <w:p>
      <w:pPr>
        <w:pStyle w:val="Normal"/>
        <w:rPr/>
      </w:pPr>
      <w:r>
        <w:rPr/>
        <w:t>Московичи, С.. - Машина, творящая богов / С. Московичи ; пер. с фр. ; Кол.авт. Институт "Открытое общество". - Москва : Центр психологии и психотерапии ; Москва : КСП, 1998. - 559 с. - (Серия Библиотека социальной психологии)</w:t>
      </w:r>
    </w:p>
    <w:p>
      <w:pPr>
        <w:pStyle w:val="Normal"/>
        <w:rPr/>
      </w:pPr>
      <w:r>
        <w:rPr/>
        <w:t>Преступная толпа / С. Сигеле, Зигмунд Фрейд и В. Вундт. - Москва: Институт психологии РАН ; Москва : КСП, 1998. - 313 с. - (Серия Библиотека социальной психологии)</w:t>
      </w:r>
    </w:p>
    <w:p>
      <w:pPr>
        <w:pStyle w:val="Normal"/>
        <w:rPr/>
      </w:pPr>
      <w:r>
        <w:rPr/>
        <w:t>Психологический словарь / Под ред. В.П. Зинченко и Б.Г. Мещеряков. - 2-е изд.,перераб. и доп.. - Москва : Педагогика-Пресс, 1999. - 439 с</w:t>
      </w:r>
    </w:p>
    <w:p>
      <w:pPr>
        <w:pStyle w:val="Normal"/>
        <w:rPr/>
      </w:pPr>
      <w:r>
        <w:rPr/>
        <w:t>Психология толп / Г. Лебон и Габриэль Тард. - Москва : Институт психологии РАН ; Москва : КСП, 1999. - 412 с. - (Серия Библиотека социальной психологии)</w:t>
      </w:r>
    </w:p>
    <w:p>
      <w:pPr>
        <w:pStyle w:val="Normal"/>
        <w:rPr/>
      </w:pPr>
      <w:r>
        <w:rPr/>
        <w:t xml:space="preserve">Психология: Биографический библиографический словарь / пер. с англ. ; Под ред. Н. Шихи, Э.Дж. Чепман и У.А. Конрой. - Санкт-Петербург : Евразия, 1999. - 851 с. </w:t>
      </w:r>
    </w:p>
    <w:p>
      <w:pPr>
        <w:pStyle w:val="Normal"/>
        <w:rPr/>
      </w:pPr>
      <w:r>
        <w:rPr/>
        <w:t>Рубинштейн, С.Л.. - Основы общей психологии / С.Л. Рубинштейн. - Санкт-Петербург : Питер, 1999. - 712 с. : переплет твердый. - (Серия Мастера психологии)</w:t>
      </w:r>
    </w:p>
    <w:p>
      <w:pPr>
        <w:pStyle w:val="Normal"/>
        <w:spacing w:before="0" w:after="0"/>
        <w:rPr/>
      </w:pPr>
      <w:r>
        <w:rPr/>
        <w:t>Собрание сочинений. - Москва: Смысл, 1997. - В 3 Томах.</w:t>
      </w:r>
    </w:p>
    <w:p>
      <w:pPr>
        <w:pStyle w:val="Normal"/>
        <w:spacing w:before="0" w:after="0"/>
        <w:rPr/>
      </w:pPr>
      <w:r>
        <w:rPr/>
        <w:t>Том 1.Хорни, Карен. - Психология женщины. Невротическая личность нашего времени / Карен Хорни ; пер. с англ. . - 1997. - 495 с.</w:t>
      </w:r>
    </w:p>
    <w:p>
      <w:pPr>
        <w:pStyle w:val="Normal"/>
        <w:spacing w:before="0" w:after="0"/>
        <w:rPr/>
      </w:pPr>
      <w:r>
        <w:rPr/>
        <w:t>Том 2.Хорни, Карен. - Новые пути в психоанализе. Самоанализ / Карен Хорни; пер. с англ. . - 1997. - 543 с.</w:t>
      </w:r>
    </w:p>
    <w:p>
      <w:pPr>
        <w:pStyle w:val="Normal"/>
        <w:rPr/>
      </w:pPr>
      <w:r>
        <w:rPr/>
        <w:t xml:space="preserve">Том 3.Хорни, Карен. - Наши внутренние конфликты. Невроз и развитие личности / Карен Хорни ; пер. с англ. . - 1997. - 694 с. </w:t>
      </w:r>
    </w:p>
    <w:p>
      <w:pPr>
        <w:pStyle w:val="Normal"/>
        <w:rPr/>
      </w:pPr>
      <w:r>
        <w:rPr/>
        <w:t>Фрейд, Зигмунд. - Основные психологические теории в психоанализе. Очерк истории психоанализа / Зигмунд Фрейд. - Санкт-Петербург : Алетейя, 1999. - 251 с.</w:t>
      </w:r>
    </w:p>
    <w:p>
      <w:pPr>
        <w:pStyle w:val="Normal"/>
        <w:rPr/>
      </w:pPr>
      <w:r>
        <w:rPr/>
        <w:t>Фрейд, Зигмунд. - По ту сторону принципа наслаждения. Я и Оно. Неудовлетворенность культурой. / Зигмунд Фрейд. - Санкт-Петербург : Алетейя, 1998. - 252 с.</w:t>
      </w:r>
    </w:p>
    <w:p>
      <w:pPr>
        <w:pStyle w:val="Normal"/>
        <w:rPr/>
      </w:pPr>
      <w:r>
        <w:rPr/>
        <w:t>Фрейд, Зигмунд. - Толкование сновидений / Зигмунд Фрейд. - Санкт-Петербург : Алетейя, 1998. - 663 с.</w:t>
      </w:r>
    </w:p>
    <w:p>
      <w:pPr>
        <w:pStyle w:val="Normal"/>
        <w:rPr/>
      </w:pPr>
      <w:r>
        <w:rPr/>
        <w:t>Шибутани, Т.. - Социальная психология / Т. Шибутани. - Москва : АСТ ; Ростов-на-Дону : Феникс (Ростов-на-Дону), 1999. - 539 с.</w:t>
      </w:r>
    </w:p>
    <w:p>
      <w:pPr>
        <w:pStyle w:val="Heading2"/>
        <w:rPr/>
      </w:pPr>
      <w:r>
        <w:rPr/>
        <w:t>Литература универсального содержания</w:t>
      </w:r>
    </w:p>
    <w:p>
      <w:pPr>
        <w:pStyle w:val="Normal"/>
        <w:rPr/>
      </w:pPr>
      <w:r>
        <w:rPr/>
        <w:t xml:space="preserve">Античная поэзия в русских переводах XVIII-XX вв.: Библиографический указатель / Кол.авт. Институт русской литературы (Пушкинский дом) Российской академии наук ; Сост. Е.В. Свиясов ; Под ред. Г.В. Бахарева. - Санкт-Петербург : Дмитрий Буланин, 1998. - 399 с. </w:t>
      </w:r>
    </w:p>
    <w:p>
      <w:pPr>
        <w:pStyle w:val="Normal"/>
        <w:rPr/>
      </w:pPr>
      <w:r>
        <w:rPr/>
        <w:t>Библиография работ по древнерусской литературе, опубликованных в СССР (России) 1988-1992 гг. / Кол.авт. Институт русской литературы (Пушкинский дом) Российской академии наук ; Сост. О.А. Белоброва, С.Э. Коледа и М.А. Салмина. - Санкт-Петербург : Дмитрий Буланин, 1998. - 337 с.</w:t>
      </w:r>
    </w:p>
    <w:p>
      <w:pPr>
        <w:pStyle w:val="Normal"/>
        <w:rPr/>
      </w:pPr>
      <w:r>
        <w:rPr/>
        <w:t>Душенко, К.В.. - Словарь современных цитат : 4300 ходячих цитат и выражений ХХ века, их источники, авторы, датировка / К.В. Душенко. - Москва : Аграф, 1997. - 629 с.</w:t>
      </w:r>
    </w:p>
    <w:p>
      <w:pPr>
        <w:pStyle w:val="Normal"/>
        <w:rPr/>
      </w:pPr>
      <w:r>
        <w:rPr/>
        <w:t>Иллюстрированная энциклопедическая библиотека. Древний Рим: Государственное устройство. Искусство. Наука. Философия / Под ред. В. Бутромеев. - Москва : Современник, 1997. - 417 с. - (Серия Наследие знаменитых энциклопедий)</w:t>
      </w:r>
    </w:p>
    <w:p>
      <w:pPr>
        <w:pStyle w:val="Normal"/>
        <w:rPr/>
      </w:pPr>
      <w:r>
        <w:rPr/>
        <w:t>Руднев, В.П.. - Словарь культуры ХХ века : Ключевые понятия и тексты / В.П. Руднев. - Москва : Аграф, 1999. - 381 с.</w:t>
      </w:r>
    </w:p>
    <w:p>
      <w:pPr>
        <w:pStyle w:val="Normal"/>
        <w:rPr/>
      </w:pPr>
      <w:r>
        <w:rPr/>
        <w:t xml:space="preserve">Русский биографический словарь : Бетанкуръ - Бякстеръ / А.А.Половцов. - Москва : Аспект Пресс, 1995. - 699 с. </w:t>
      </w:r>
    </w:p>
    <w:p>
      <w:pPr>
        <w:pStyle w:val="Normal"/>
        <w:rPr/>
      </w:pPr>
      <w:r>
        <w:rPr/>
        <w:t>Русский биографический словарь : Гоголь - Гюне / Ред. Н.П. Чулков ; Сост. М.П. Лепехин ; Под ред. С.А. Адрианов и Б.Л. Модзалевский. - Москва : Аспект Пресс, 1997. - 605 с.</w:t>
      </w:r>
    </w:p>
    <w:p>
      <w:pPr>
        <w:pStyle w:val="Normal"/>
        <w:rPr/>
      </w:pPr>
      <w:r>
        <w:rPr/>
        <w:t>Русский биографический словарь : Ибакъ - Ключаревъ / А.А. Половцов. - Москва : АО "Аспект Пресс", 1994. - 756 с.</w:t>
      </w:r>
    </w:p>
    <w:p>
      <w:pPr>
        <w:pStyle w:val="Normal"/>
        <w:rPr/>
      </w:pPr>
      <w:r>
        <w:rPr/>
        <w:t>Русский биографический словарь : Николай 1 - Новиков / Подгот.текста и примеч. М.П. Лепехин ; Ред. И.А. Кубасов. - Москва : Аспект Пресс , 1998. - 279 с.</w:t>
      </w:r>
    </w:p>
    <w:p>
      <w:pPr>
        <w:pStyle w:val="Normal"/>
        <w:rPr/>
      </w:pPr>
      <w:r>
        <w:rPr/>
        <w:t xml:space="preserve">Русский биографический словарь: Герберскiй - Гогенлоэ / Под ред. Н.П. Чулков. - Москва : Аспект Пресс, 1995. - 442 с. </w:t>
      </w:r>
    </w:p>
    <w:p>
      <w:pPr>
        <w:pStyle w:val="Normal"/>
        <w:rPr/>
      </w:pPr>
      <w:r>
        <w:rPr/>
        <w:t>Русский биографический словарь: Рейтернъ - Рольцбергъ / Под ред. Б.Л.Модзалевский. - Москва : Аспект Пресс, 1998. - 436 с.</w:t>
      </w:r>
    </w:p>
    <w:p>
      <w:pPr>
        <w:pStyle w:val="Normal"/>
        <w:spacing w:before="0" w:after="0"/>
        <w:rPr/>
      </w:pPr>
      <w:r>
        <w:rPr/>
        <w:t>Что такое. Кто такой.- 4-е изд.,перераб.и доп. - Москва : Педагогика-Пресс,1999.В 3 Томах.</w:t>
      </w:r>
    </w:p>
    <w:p>
      <w:pPr>
        <w:pStyle w:val="Normal"/>
        <w:spacing w:before="0" w:after="0"/>
        <w:rPr/>
      </w:pPr>
      <w:r>
        <w:rPr/>
        <w:t>Том 1.А - Е / Редкол. С.П. Алексеев, А.Г. Алексин и В.Г. Болтянский. - 1999. - 384 с.</w:t>
      </w:r>
    </w:p>
    <w:p>
      <w:pPr>
        <w:pStyle w:val="Normal"/>
        <w:spacing w:before="0" w:after="0"/>
        <w:rPr/>
      </w:pPr>
      <w:r>
        <w:rPr/>
        <w:t>Том 2.Ж - П / Редкол. С.П. Алексеев, А.Г. Алексин и В.Г. Болтянский. - 1999. - 415 с.</w:t>
      </w:r>
    </w:p>
    <w:p>
      <w:pPr>
        <w:pStyle w:val="Normal"/>
        <w:spacing w:before="0" w:after="0"/>
        <w:rPr/>
      </w:pPr>
      <w:r>
        <w:rPr/>
        <w:t>Том 3.Р - Я / Редкол. С.П. Алексеев, А.Г. Алексин и В.Г. Болтянский. - 1999. - 335 с.</w:t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9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uppressAutoHyphens w:val="false"/>
      <w:spacing w:lineRule="exact" w:line="240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keepNext w:val="true"/>
      <w:spacing w:before="120" w:after="120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06:36:00Z</dcterms:created>
  <dc:creator>Alexandre Katalov</dc:creator>
  <dc:description/>
  <dc:language>en-US</dc:language>
  <cp:lastModifiedBy>Vladimir Parfyonov</cp:lastModifiedBy>
  <cp:lastPrinted>1999-12-21T14:05:00Z</cp:lastPrinted>
  <dcterms:modified xsi:type="dcterms:W3CDTF">1999-12-27T00:04:00Z</dcterms:modified>
  <cp:revision>5</cp:revision>
  <dc:subject/>
  <dc:title>Минирстерство образования РФ</dc:title>
</cp:coreProperties>
</file>