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Ф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раснояр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учная библиоте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У К А З А Т Е Л Ь</w:t>
      </w:r>
    </w:p>
    <w:p>
      <w:pPr>
        <w:pStyle w:val="Normal"/>
        <w:ind w:right="27" w:hanging="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новых поступлений</w:t>
      </w:r>
    </w:p>
    <w:p>
      <w:pPr>
        <w:pStyle w:val="Normal"/>
        <w:ind w:right="27" w:hanging="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</w:r>
    </w:p>
    <w:p>
      <w:pPr>
        <w:pStyle w:val="Normal"/>
        <w:ind w:right="27" w:hanging="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за декабрь 2002 года</w:t>
      </w:r>
    </w:p>
    <w:p>
      <w:pPr>
        <w:pStyle w:val="Normal"/>
        <w:ind w:left="3564" w:hanging="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40"/>
          <w:sz w:val="28"/>
        </w:rPr>
        <w:drawing>
          <wp:inline distT="0" distB="0" distL="0" distR="0">
            <wp:extent cx="1193800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5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0" w:hanging="0"/>
        <w:jc w:val="center"/>
        <w:rPr/>
      </w:pPr>
      <w:r>
        <w:rPr/>
        <w:t>Красноярск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Естественные науки в целом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релов А.А. Концепции современного естествознания: Учеб. пособие. - Москва: Центр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нцепции современного естествознания: Учеб. пособие для гуманит. и экон. спец. вузов. Рекоменд. М-вом общего и проф. образования РФ. - Ростов-на-Дону: Феникс (Ростов-на-Дону), 1999.</w:t>
      </w:r>
    </w:p>
    <w:p>
      <w:pPr>
        <w:pStyle w:val="Heading1"/>
        <w:rPr/>
      </w:pPr>
      <w:r>
        <w:rPr/>
        <w:t>Физико-математические науки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Harmuth H.F. Modified maxwell equations in quantum electrodynamics. - New Jersey; London; Singapore; Hong Kong: World Scientific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кадемик Александр Данилович Александров: Воспоминания. Публикации. Материалы. - М.: Наука М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леева С.Р. Моделирование гарантированного результата в задачах управления движением с интегральными ограничениями в условиях воздействия помех: Автореф. дис... канд. физ.-мат. наук. - Челябин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гматов А.Х. Задачи интегральной геометрии вольтерровского типа и преобразование Радона: Автореф. дис... д-ра физ.-мат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лов А.Я. Алгебры с полиномиальными тождествами: представления и комбинаторные методы: Автореф. дис... д-ра физ.-мат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яринов Р.Н. О распределении значений сумм арифметических функций: Автореф. дис... канд. физ.-мат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аганова Н.А. Построение и оптимизация фрактальных баз для сжатия изображений: Автореф. дис... канд. физ.-мат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ладимирский Б.М. Математика: Общий курс: Учебник для вузов по техн. спец. и напр. Рекоменд. М-вом образования РФ. - СПб: Лань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алат А.А. Вычислительные алгоритмы решения задачи о распространении двухмерного пламени: Автореф. дис... канд. физ.-мат. наук. - Хабаро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ришанов Е.Н. Периодические системы вихрей Ааронова-Бома: явнорешаемые модели, спектральные свойства: Автореф. дис... канд. физ.-мат. наук. - Ульяно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тлаф А.А. Курс физики: Учеб. пособие для вузов. Рекоменд. М-вом образования РФ. - Москва: Высшая школа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лин Е.Е. Модальные логики с оператором разрешимости: Автореф. дис... канд. физ.-мат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родов И.Е. Физика макросистем: Основные законы [Учеб. пособие]. - Москва: Лаборатория Базовых Знаний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шуба Е.В. Метод конечных элементов в р-версии для краевой задачи с сингулярностью в решении: Автореф. дис... канд. физ.-мат. наук. - Хабаро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ирейтов В.Р. Прямая и обратная задачи Дирихле для потенциала Кеплера. - Новосибирск: Манускрип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лячин В.А. Устойчивость и асимптотическое поведение поверхностей нулевой средней кривизны в пространствах Лоренца: Автореф. дис... д-ра физ.-мат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лесников П.С. Конструкции вложения для лиевых и йордановых псевдоалгебр: Автореф. дис... канд. физ.-мат. наук. - Новосибирск: Б.и.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острикин А.И. Введение в алгебру: Учебник для ун-тов по спец. "Математика" и "Прикладная математика". Рекоменд. М-вом общего и спец. образования РФ. - Ч.1; Основы алгебры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стрикин А.И. Введение в алгебру: Учебник для ун-тов по спец. "Математика" и "Прикладная математика". Рекоменд. М-вом общего и спец. образования РФ. - Ч.2; Линейная алгебра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стрикин А.И. Введение в алгебру: Учебник для ун-тов по спец. "Математика" и "Прикладная математика". Рекоменд. М-вом общего и спец. образования РФ. - Ч.3; Основные структуры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стров О.Г. Оператор Шредингера с однородным магнитным полем, возмущенный периодической цепочкой точечных потенциалов: Автореф. дис... канд. физ.-мат. наук. - Ульяно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равченко А.Ф. Электронные процессы в твердотельных системах пониженной размерности. - Новосибирск: Новосибирский ун-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ротов А.С. Диагностика процессов сорбции и диффузии влаги в полимерных композиционных материалах: Автореф. дис... канд. физ.-мат. наук. - Барнаул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дрявцев Л.Д. Сборник задач по математическому анализу: Функции нескольких переменных: Учеб. пособие для инж. - техн. вузов. Рекоменд. Госкомитетом РФ по высшему образованию. - М.: Наука М., 199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аппо Л.Д. Решение экзаменационных задач по алгебре за 9 класс: к учеб. изд. "Сборник заданий для проведения письменного экзамена по алгебре...": Учеб.-практич. пособие. - М.: Экзамен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епаловский В.Н. Магнитосопротивление и гистерезисные свойства пленок Fe-Co-Ni c варьируемой микроструктурой: Автореф. дис... канд. физ.-мат. наук. - Екатеринбург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йлс Л. Астрономия и космос: Энциклопедия. - Москва: Росмэн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тематический анализ в вопросах и задачах: Учеб. пособие для вузов. Рекоменд. М-вом образования РФ. - Москва: МАИК "Наука"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оисеева С.П. Математические модели и фильтрация состояний динамических систем с модульной структурой измерительного комплекса: Автореф. дис... канд. техн. наук. - Том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ейман-Заде М.И. Операторы шредингера и эллиптические операторы с коэффициентами-распределениями: Автореф. дис... канд. физ.-мат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иколаева Е.А. Равновесные модели рынка ценных бумаг: Автореф. дис... канд. физ.-мат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пов Н. Сущность времени и его величины или недостающий аргумент в споре здравого смысла с теорией относительности. - Рига: SIA "JUMI"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угачев В.С. Теория стохастических систем: Учеб. пособие для вузов по спец. "Прикладная математика". Допущ. М-вом образования РФ. - Москва: Логос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утилина А.В. Объемы некоторых полуалгебраических множеств: Автореф. дис... канд. физ.-мат. наук. - Красноя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едькин В.П.(Александр П. Кристалл). - Генетика Вселенной. - Красноярск: ООО "Кларетианум"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азанова Л.А. Об управлении дискретными системами: Автореф. дис... канд. физ.-мат. наук. - Екатеринбург-Пск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лютин А.А. Краевые задачи для уравнений термоупругости с граничными условиями типа неравенств: Автореф. дис... канд. физ.-мат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менко Е.В. Вырождающиеся псевдодифференциальные операторы на компактной римановой поверхности: Автореф. дис... д-ра физ.-мат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укачев А.И. Вычислимость в допустимых множествах: Автореф. дис... канд. физ.-мат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каченко Д.С. Обратные задачи об источнике для параболических уравнений и систем с финальным и интегральным переопределением: Автореф. дис... канд. физ.-мат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едоров Ф.М. Граничный метод решения прикладных задач математической физики. - Новосибирск: Наука. Сибирская издательская фирма РАН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Чернавский Д.С. Синергетика и информация: Динамическая теория информации. - М.: Наука М.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ваб И.В. Моделирование нелинейных многослойных гетероструктур для создания многофункциональных устройств высокоскоростной оптоэлектроники: Автореф. дис... канд. техн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Яковлева,Е.Н. Точки в группах с условиями конечности: Автореф. дис... канд. физ.-мат. наук. - Красноярск: Б.и., 2002.</w:t>
      </w:r>
    </w:p>
    <w:p>
      <w:pPr>
        <w:pStyle w:val="Heading1"/>
        <w:rPr/>
      </w:pPr>
      <w:r>
        <w:rPr/>
        <w:t>Химические науки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лобородов Д.В. Самосознание российской литературной критики 1990-х годов: (Опыт философско-культорологической рефлексии): Автореф. дис... канд. филос. наук. - Том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лагородные и редкие металлы "БРМ-2000". Третья Международная Конференция. Донецк-Святогорск, 19-22 сентября 2000г.: Программа. - Донецк: Б.и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лагородные и редкие металлы: Сборник информационных материалов Третьей Международной Конференции "БРМ-2000". Донецк-Святогорск, 19-22 сентября 2000г. - Донецк: Б.и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линов Л.Н. Химико-экологический словарь - справочник. - СПб: Лань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Гузей Л.С. Новый справочник по химии: Допущено Департаментом общ. и проф. образования М-ва образования РФ. - М.: Большая медведица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нисов В.М. Висмутсодержащие материалы: строение и физико-химические свойства. - Екатеринбург: УРО РАН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знецова Е.С. Особенности национального самосознания россиян ХХ - начала ХХI веков в контексте культуры российского постмодерна: Автореф. дис... канд. культурол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ю Чиньянь. Наскальное искусство китайского Алтая как материализованный элемент древней духовной культуры: Автореф. дис... канд. культурол. - Кемерово 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рьянов Б.М. Метод линеаризации в инструментальной титриметрии. - Томск: Томский университет, 2001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Матвеева Т.Н. Физико-химические свойства сорбентов, модифицированных ацетилацетонатами металлов, и их использование в газохроматографическом анализе: Автореф. дис... канд. хим. наук. - Том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имкин Б.Я. Задачи по теории строения молекул: Учеб. пособие для вузов. Рекоменд. М-вом общ. и проф. образования РФ. - Ростов-на-Дону: Феникс (Ростов-на-Дону), 1997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Физическая химия: [Учебник для вузов]: В 2 кн. - Кн.1; Строение вещества. Термодинамика. – 199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зическая химия: [Учебник для вузов]: В 2 кн. - Кн.2; Электрохимия. Химическая кинетика и катализ. – 1995.</w:t>
      </w:r>
    </w:p>
    <w:p>
      <w:pPr>
        <w:pStyle w:val="Heading1"/>
        <w:rPr/>
      </w:pPr>
      <w:r>
        <w:rPr/>
        <w:t>География. Науки о Земле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дамов А. Г.И. Шелихов. - М.: Географгиз, 195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чкова О.А. Земля. - М.: Слово/Slovo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довин А.С. Русское географическое общество в Красноярске, (1901-1937гг.). - Красноярск: Красноярский педагогический университе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апердина Т.Г. Определение ртути в природных водах. - Новосибирск: Наука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рвопроходцы: Сборник. - Москва: Молодая гвардия, 1983.</w:t>
      </w:r>
    </w:p>
    <w:p>
      <w:pPr>
        <w:pStyle w:val="Heading1"/>
        <w:rPr/>
      </w:pPr>
      <w:r>
        <w:rPr/>
        <w:t>Биологические науки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дреева Е.М. Трофические аспекты экологии непарного шелкопряда (Lymantria dispar L.): Автореф. дис... канд. биол. наук. - Екатеринбург: Б.и.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Биогеохимические и геоэкологические исследования наземных и пресноводных экосистем. - Вып.12; -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иология: Большой энциклопедический словарь. - Москва: Большая Российская энциклопедия, 2001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Бойченко В.А. Структурно-функциональная организация фотосинтетического аппарата прокариот и эукариот: Автореф. дис... д-ра биол. наук. - Пущин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рем А. Жизнь животных: Млекопитающие. Птицы. Рептилии. Земноводные. Рыбы. Насекомые. - Москва: ЭКСМО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фман Э. Динамическая биохимия. - М.: Медицина, 197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мина Т.А. Экология, природопользование, охрана окружающей среды: Кн. для доп. чтения учащимся по шк. курсам "Экология", "Природопользование", "Естествознание". Рекоменд. М-вом образования РФ. - Москва: Аспект Пресс, 199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Животные: Млекопитающие. - М.: АС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тоги интродукции и селекции травянистых растений на Урале. - Екатеринбург: Уральский ун-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озанов С.И. Общая экология: Учебник для вузов по дисциплине "Экология" для техн. напр. и спец. Рекоменд. М-вом образования РФ. - СПб: Лань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оль особо охраняемых природных территорий в развитии региона: Материалы науч.-практ. конференции посвящ. 25-летию Саяно-Шушенского биосферного заповедника, (Шушенское, 17-19 апр. 2001 г.). - Абакан: Журналис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оронова И.В. Четвертичные млекопитающие юго-востока Западной Сибири (Кузнецкая котловина): филогения, биостратиграфия, палеоэкология. - Новосибирск: Филиал "Гео" СО РАН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ология Южной Сибири - 2000 год: Материалы Южно-сибирской региональной науч. конференции студ. и молодых ученых, 27-28 ноября 1997 г. в г. Абакане. Посвящ. 290-летию вхождения Хакасии в состав России и 135-летию со дня рождения Н.Ф. Катанова. - Красноярск: Красноярский ун-т,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ология: Cб. задач [для биол. спец. ун-тов]. - Красноярск: Красноярский ун-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ология: Учеб. пособие. - Москва: Знание,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Яновская М.И. Сеченов. - Москва: Молодая гвардия, 1959.</w:t>
      </w:r>
    </w:p>
    <w:p>
      <w:pPr>
        <w:pStyle w:val="Heading1"/>
        <w:rPr/>
      </w:pPr>
      <w:r>
        <w:rPr/>
        <w:t>Техника. Технические науки. Домоводство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500 причесок и секреты макияжа. - Москва: Внешсигма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уфалов С.А. Исследование живых и безопасных решений параллельных уравнений и неравенств на множестве полуавтоматов и автоматов: Автореф. дис... канд. техн. наук. - Том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се о постах. - Москва: БУКМЭН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ычислительные системы: Cборник научных трудов. - Вып.169; Математические модели в информатике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ычислительные системы: Cборник научных трудов. - Вып.170; Методологические аспекты когнитивных процессов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омашний уют своими руками. - Москва: Внешсигма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рзенкова Н.В. Модную одежду шьем и вяжем. - Минск: Современное слово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фремова О.А. Система обработки информации для предупреждения и ликвидации последствий чрезвычайных ситуаций территориального уровня на основе ГИС-технологий: Автореф. дис... канд. техн. наук. - Уфа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варт Р. Использование Microsoft Windows 2000 Professional. - М., СПб., Киев: Издательский дом "Вильямс"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варт Р. Использование Microsoft Windows 2000 Professional: Учеб. пособие. - М., СПб., Киев: Издательский дом "Вильямс"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иколаева М.А. Товароведение потребительских товаров. Теоретические основы: Учебник для вузов по спец. и напр. "Коммерция" и спец. "Товароведение и экспертиза товаров". Рекоменд. М-вом общего и проф. образования РФ. - Москва: НОРМ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мятники науки и техники в музеях России. - Вып.3; -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тухов А.В. Система информатизации многофилиального банка (на примере Алтайского банка Сберегательного банка Российской Федерации): Автореф. дис... канд. техн. наук. - Барнаул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епанов В.А. Юрий Гагарин. - Москва: Молодая гвардия, 198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алко Т.М. Учимся кроить и шить: Одежда для женщин. - Минск: Хэлтон, 2000.</w:t>
      </w:r>
    </w:p>
    <w:p>
      <w:pPr>
        <w:pStyle w:val="Heading1"/>
        <w:rPr/>
      </w:pPr>
      <w:r>
        <w:rPr/>
        <w:t>Сельское хозяйство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ача. Сад. Огород. - Харьков: ФОЛИО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исаржевский О.Н. Прянишников. - Москва: Молодая гвардия, 1963.</w:t>
      </w:r>
    </w:p>
    <w:p>
      <w:pPr>
        <w:pStyle w:val="Heading1"/>
        <w:rPr/>
      </w:pPr>
      <w:r>
        <w:rPr/>
        <w:t>Медицина.  Медицинские науки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ингейт Ф. Как стать привлекательной: [Макияж и уход за волосами]. - Москва: Росмэн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иповецкий Б.М. Клиническая липидология. - СПб: Наука СПб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нден Э. Стройность без ущерба для здоровья: Индивидуальный путь к желательному весу. - М.: Бета-Сервис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ортон С. Макияж и уход за кожей: Как сделать кожу здоровой и красивой. [Секреты проф. визажистов для всех. Как выглядеть красиво и современно]. - Москва: Росмэн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кола красоты: Новый подход к проблеме здоровья и жизнестойкости. - Москва: Внешсигма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найдер М. Энциклопедия самоисцеления. - М.: ЭКСМО-Пресс, 2001.</w:t>
      </w:r>
    </w:p>
    <w:p>
      <w:pPr>
        <w:pStyle w:val="Heading1"/>
        <w:rPr/>
      </w:pPr>
      <w:r>
        <w:rPr/>
        <w:t>Общественные науки. Социология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льский В.Ю. Социология: Учебник для вузов по спец. "Социология" Рекоменд. М-вом образования РФ. - Москва: ИНФРА-М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олков Ю.Г. Социология: Учебник для вузов. Рекоменд. М-вом общ. и проф. образования РФ. - Москва: Гардарика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оронина Л.И. Социальный маркетинг в деятельности государственной службы занятости населения: Автореф. дис... канд. социол. наук. - Екатеринбург-Пск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Жигунова Т.П. Отношение педагогов к инновациям: социологический анализ: Автореф. дис... канд. социол. наук. - Екатеринбург-Пск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рганов С.И. Социология для юристов: Учеб. пособие для вузов. Рекоменд. М-вом общ. и проф. образования РФ. - Москва: ЮНИТИ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есина Л.А. Лидерство в образовании: социологический анализ: Автореф. дис... канд. социол. наук. - Екатеринбург-Пск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дков В.М. Демография: Учеб. пособие для вузов и учреждений повышения квалификации по экон. и соц. спец. Рекоменд. М-вом труда и соц. развития РФ. - Ростов-на-Дону: Феникс (Ростов-на-Дону)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бществознание: 100 экзаменац. ответов: [Экспресс-справочник для поступающих в вузы]. - Ростов-на-Дону: Издательский центр"МарТ", 2001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Орлов С.Б. Интеллигенция как явление социальной мифологии: историко-социологический анализ: Автореф. дис... д-ра социол. наук. - Екатеринбург-Пск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сипова Е.В. Социология Эмиля Дюркгейма. - СПб: Алетейя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сновы социальной работы: Учеб. пособие. Допущено Экспертным Советом по начальному проф. образованию Минобразования России для учреждений нач. проф. образования. - Москва: Академия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льская школа и ее выпускники: Материалы Всероссийской науч.-практ. конференции "Теория и практика воспит. работы в высшей школе", 21-23 марта 2000 г. - Барнаул: Барнаульский педагогический ун-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колов А.В. Метатеория социальной коммуникации. - СПб: Российская национальная библиотека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циальное качество российской молодежи на рубеже веков: Материалы Всероссийской науч.-практ. конференции "Теория и практика воспит. работы в высшей школе", 21-23 марта 2000 г. - Барнаул: Барнаульский педагогический ун-т, 2000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тарикова Е.Н. Основные направления трансформации представлений студенческой молодежи региона о справедливости в 80-90 гг. ХХ в. (опыт социологического анализа проблемы в Алтайском крае): Автореф. дис... канд. социол. наук. - Барнаул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терский С.В. Введение в социальную работу: Учеб. пособие для высшей школы. - Москва: Академический проек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едотова Л.Н. Социология массовой коммуникации. - Москва: Аспект 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рсов М.В. История социальной работы в России: Учеб. пособие для вузов. Рекоменд. М-вом образования РФ. - Москва: Гуманитарный издательский центр ВЛАДО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Ядов В.А. Стратегия социологического исследования: Описание, объяснение, понимание социальной реальности: Учебник для вузов. Рекоменд. М-вом общего и среднего проф. образования РФ. - Москва: Добросве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Яковлев А.М. Социальная структура общества: Учебник для вузов по спец. "Юриспруденция". Рекоменд. УМО ун-тов РФ. - М.: Экзамен, 2003.</w:t>
      </w:r>
    </w:p>
    <w:p>
      <w:pPr>
        <w:pStyle w:val="Heading1"/>
        <w:rPr/>
      </w:pPr>
      <w:r>
        <w:rPr/>
        <w:t>История. Исторические науки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втобиографические записки сибирского крестьянина В.А. Плотникова: Публ. и исслед. текста. - Омск: Омский университет, 199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лексеев С.Е. История создания и функционирования органов управления промышленностью Урала в 1917-середине 20-х гг. в отечественной историографии: Автореф. дис... канд. ист. наук. - Тюмень: Б.и.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Арсеньева Т.М. Некрополь Танаиса: Раскопки 1981-1995 гг. 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= Necropolis of Tanais. - </w:t>
      </w:r>
      <w:r>
        <w:rPr>
          <w:rFonts w:eastAsia="MS Mincho;ＭＳ 明朝" w:cs="Times New Roman" w:ascii="Times New Roman" w:hAnsi="Times New Roman"/>
          <w:sz w:val="24"/>
        </w:rPr>
        <w:t>М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: </w:t>
      </w:r>
      <w:r>
        <w:rPr>
          <w:rFonts w:eastAsia="MS Mincho;ＭＳ 明朝" w:cs="Times New Roman" w:ascii="Times New Roman" w:hAnsi="Times New Roman"/>
          <w:sz w:val="24"/>
        </w:rPr>
        <w:t>Палеограф</w:t>
      </w:r>
      <w:r>
        <w:rPr>
          <w:rFonts w:eastAsia="MS Mincho;ＭＳ 明朝" w:cs="Times New Roman" w:ascii="Times New Roman" w:hAnsi="Times New Roman"/>
          <w:sz w:val="24"/>
          <w:lang w:val="en-US"/>
        </w:rPr>
        <w:t>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ртхашастра или наука политики. - М.- Л.: АН СССР, 195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рхив новейшей истории России. - Т.7; Журналы заседаний Временного правительства, март-октябрь 1917 года: В 4 Т. Т.1. Март-апрель 1917 года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лая армия. Белое дело: Ист. науч.-попул. альм. - N.11;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лковец С.В. Консульские отношения Сибири и Германии в 1920 - 30-е гг.: Автореф. дис... канд. ист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льшая историческая энциклопедия школьника: Ранние цивилизации, греки, римляне, викинги, славяне: Учеб. пособие для доп. образования. Рекоменд. М-вом образования. - Москва: Росмэн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асилевский И.М. Романовы: Портреты и характеристики. - Ч.2;. – 199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атала Э. Григорий Распутин без мифов и легенд. - М.: Армада-пресс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ишлев О.В. Накануне 22 июня 1941 года: Документ. очерки. - М.: Наука М.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олков С.В. Служилые слои на традиционном Дальнем Востоке. - Москва: Восточная литература РАН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оспоминания работницы М.Н. Колтаковой "Как я прожила жизнь": Публ. и исслед. текста. - Омск: Омский университет,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лубов С.Н. Бестужев-Марлинский. - Москва: Молодая гвардия, 196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рская Н.А. Собственность в России: Средневековье и раннее новое время. - М.: Наука М.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рановский Т.Н. Лекции по истории Средневековья. - М.: Наука М., 198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умилев Л.Н. Древняя Русь и Великая Степь: [В 2 кн.]. - Кн.1;. –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вор монарха в средневековой Европе: явление, модель, среда. - Вып.1;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йниченко П.Г. Россия: Полный энциклопедический иллюстрированный справочник. - Москва: ОЛМА-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сять лет после августа: предпосылки, итоги и перспективы российской трансформации. - М.: Фонд "Либеральная миссия"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ревнейшие государства Восточной Европы. 1998 г.: Памяти члена - кор. РАН А.П. Новосельцева. - Москва: Восточная литература РАН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ревности Буреи. - Новосибирск: Ин-т археологии и этнографии СО РАН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ланцева О.П. Источники по истории торговли Тобольской губернии в пореформенный период (1861-1914 гг.): Автореф. дис... канд. ист. наук. -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енькович Н.А. Самые закрытые люди: Энциклопедия биографий. - Москва: ОЛМА-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ркутская область в панораме веков: Материалы науч.-практ. конференции "175 лет сибирских реформ М.М. Сперанского, 60 лет Иркутской области и проблемы регионального управления", 23 сент. 1997 г. - Иркутск: Иркутский ун-т,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тина М.А. Мавзолеи Северного Тагискена. Поздний бронзовый век Нижней Сырдарьи = Mausoleums of the Northern Tagisken. - Москва: Восточная литература РАН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штанов Ю.Е. Эпоха Петра. - Смоленск: Русич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тлярчук А.С. Праздничная культура в городах России и Белоруссии XVII века: официальные церемонии и крестьянская обрядность. - СПб: Петербургское Востоковедение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раснов В.Г. Русский военно-исторический словарь. - Москва: ОЛМА-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рчатова Т.Т. Первая всеобщая перепись населения Российской империи 1897 г. в Якутской области (историко-демографический аспект): Автореф. дис... канд. ист. наук. - Якут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шнир А.Г. Хрестоматия по истории: История Русского государства в документах, материалах и комментариях: Учеб. пособие. - Т.1; Первое тысячелетие Руси - России. –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аврецкий И.Р. Миранда. - Москва: Молодая гвардия, 196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итературные памятники Тобольского архиерейского дома XVII века. - Новосибирск: Сибирский хронограф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рковин В.И. Зандакский могильник эпохи раннего железа на реке ЯРЫК-СУ. Северо-Восточный Кавказ = Das fruheisenzeitliche Grauberfeld Zandak am Fluss JARYK-SU. - М.: Наука М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золитические и неолитические культуры Верхнего Поволжья: По материалам стоянки Ивановское VII. - М.: Наука М.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Могильников В.А. Кочевники северо-западных предгорий Алтая в 1Х-Х1 веках = </w:t>
      </w:r>
      <w:r>
        <w:rPr>
          <w:rFonts w:eastAsia="MS Mincho;ＭＳ 明朝" w:cs="Times New Roman" w:ascii="Times New Roman" w:hAnsi="Times New Roman"/>
          <w:sz w:val="24"/>
          <w:lang w:val="en-US"/>
        </w:rPr>
        <w:t>Th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nomad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of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h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north</w:t>
      </w:r>
      <w:r>
        <w:rPr>
          <w:rFonts w:eastAsia="MS Mincho;ＭＳ 明朝" w:cs="Times New Roman" w:ascii="Times New Roman" w:hAnsi="Times New Roman"/>
          <w:sz w:val="24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wes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foothill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of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h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Altai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of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the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IX</w:t>
      </w:r>
      <w:r>
        <w:rPr>
          <w:rFonts w:eastAsia="MS Mincho;ＭＳ 明朝" w:cs="Times New Roman" w:ascii="Times New Roman" w:hAnsi="Times New Roman"/>
          <w:sz w:val="24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XI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centure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B</w:t>
      </w:r>
      <w:r>
        <w:rPr>
          <w:rFonts w:eastAsia="MS Mincho;ＭＳ 明朝" w:cs="Times New Roman" w:ascii="Times New Roman" w:hAnsi="Times New Roman"/>
          <w:sz w:val="24"/>
        </w:rPr>
        <w:t>.</w:t>
      </w:r>
      <w:r>
        <w:rPr>
          <w:rFonts w:eastAsia="MS Mincho;ＭＳ 明朝" w:cs="Times New Roman" w:ascii="Times New Roman" w:hAnsi="Times New Roman"/>
          <w:sz w:val="24"/>
          <w:lang w:val="en-US"/>
        </w:rPr>
        <w:t>C</w:t>
      </w:r>
      <w:r>
        <w:rPr>
          <w:rFonts w:eastAsia="MS Mincho;ＭＳ 明朝" w:cs="Times New Roman" w:ascii="Times New Roman" w:hAnsi="Times New Roman"/>
          <w:sz w:val="24"/>
        </w:rPr>
        <w:t>. - М.: Наука М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гайцева Н.Д. Благотворительность в Забайкалье в XIX веке: исторический аспект: Автореф. дис... канд. ист. наук. - Улан-Удэ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роды Приенисейской Сибири: История и современность: Материалы науч.-практ. конференции, г.Красноярск, 1-2 дек. 2000 г. - Красноярск : Красноярский педагогический университе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екрасова Н.Б. История отечества: [Учеб. пособие]. - Москва: Юрай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овая история стран Европы и Америки: Учебник для вузов по напр. подгот. и спец. "История". Допущено М-вом образования РФ. - Москва: Дроф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сманская империя и страны Центральной, Восточной и Юго-Восточной Европы в ХVII в. - Ч.2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черки истории отечественной археологии. – Вып 3; -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рфенов В.Н. Император Цезарь Август: Армия. Война. Политика. - СПб: Алетейя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пова Е.Е. История Кяхтинского республиканского краеведческого музея им. академика В.А. Обручева и его естественнонаучного собрания (1890-1990 гг.): Автореф. дис... канд. ист. наук. - Улан-Удэ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хлебкин В.В. Словарь международной символики и эмблематики. - Москва: Международные отношения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окофьев В.А. Петрашевский. - Москва: Молодая гвардия, 196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оссия. 1917 год: Выбор исторического пути. (Круглый стол историков Октября, 22-23 окт. 1988 г.). - М.: Наука М., 198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ыцари: Энциклопедия. - Москва: Росмэн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авин А. Фавориты Екатерины II. - Ставрополь: Ставропольское кн. изд-во, 1991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ад одного цветка: Ст. и эссе. - М.: Наука М., 199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аркисов Д.С. День Победы: (к 55-й годовщине Победы в Великой Отечественной войне). - М.: Азбук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верск. История и современность: [Сб. ст.]. - Томск: Томский университет, 1994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имачкова Н.Н. Становление воеводской системы управления в Сибири в конце XVI - начале XVII вв.: Автореф. дис... канд. ист. наук. -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лдатские воспоминания Н.Ф. Шульгина и Г.П. Еланцева: Публ. и исслед. текста. - Омск: Омский университет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ловьев В.М. История Отечества: Новая популярная энциклопедия. - Москва: Аст-Пресс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роицкий Н.А. 1812. Великий год России. - Москва: Мысль, 198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роицкий Н.А. Россия в XIX веке: Курс лекций: [Учеб. пособие по спец. "История"]. - Москва: Высшая школа,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уманик Е.Н. Мировоззрение и деятельность декабриста Александра Николаевича Муравьева в 1810-х - начале 1830-х гг.: Автореф. дис... канд. ист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ютюкин С.В. Марксисты и русская революция. - М.: РОССПЭН,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едоров В.И. Якутия в начале XX в.: социально-экономическое и общественно-политическое развитие (1900 - февраль 1917 г.): Автореф. дис... д-ра ист. наук. - Якут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ельструп Ф.А. Из обрядовой жизни киргизов начала ХХ века. - М.: Наука М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лософия истории: Учеб. пособие для вузов по гуманит. спец. и напр. Рекоменд. М-вом общего и проф. образования РФ. - Москва: Гардарики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ролова А.Н. Праздники коренных народов Северо-востока России: Описание популярных в древности праздников с методикой их проведения. - Магадан: Корди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Хуань Куань. Спор о соли и железе (Янь те лунь). - Т.2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Чжоу Цюй-фей. За хребтами. Вместо ответов (Лин вай дай да). - Москва: Восточная литература РАН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Чимбеев Н.Д. Русские крестьяне - старожилы западного Забайкалья в первой половине ХIХ века: Автореф. дис... канд. ист. наук. - Улан-Удэ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аповалов В.Ф. Россиеведение: Учеб. пособие для вузов. - Москва: ФАИР-ПРЕС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елгунов Н.В. Воспоминания: В 2 т. Т.1; Воспоминания Н.В. Шелгунова. – 196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елгунов Н.В. Воспоминания: В 2 т. Т.2; Воспоминания Л.П. Шелгуновой и М.Л. Михайлова. – 196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утова Н.И. Дохристианские культовые памятники в Удмуртской религиозной традиции: Опыт комплексного исследования. - Ижевск: Удмуртский ин-т истории, языка и литературы УрО РАН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Яценко С.А. Знаки-тамги ираноязычных народов древности и раннего средневековья. - Издат. фирма "Восточная литература", 2001.</w:t>
      </w:r>
    </w:p>
    <w:p>
      <w:pPr>
        <w:pStyle w:val="Heading1"/>
        <w:rPr/>
      </w:pPr>
      <w:r>
        <w:rPr/>
        <w:t>Экономика. Экономические науки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льберт М. Капитализм против капитализма. – СПб.: Экономическая школа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тикризисное управление и реструктуризация предприятий: Рабочая программа курса для подготовки магистров 521500 "Менеджмент" днев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тонян Б.Г. Учетно-аналитическое обеспечение управления затратами нефтяной компании: Автореф. дис... канд. экон. наук. - Сарат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Балдин В.В. Статистический анализ и прогнозирование деятельности фармацевтической торговой компании: Автореф. дис... канд. экон. наук. - М.: 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нковский учет валютных операций: Рабочая программа дисц. для спец. 060600 "Мировая экономика" днев. формы обуч.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нковское кредитование внешнеэкономической деятельности: Рабочая программа дисциплины для спец. 060600 "Мировая экономика" днев. формы обуч.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нковское обслуживание внешнеэкономической деятельности: Рабочая программа дисц. 060600 "Мировая экономика" днев. формы обуч.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Барнс Л.Б. Преподавание и метод конкретных ситуаций: (конкретные ситуации и доп. лит-ра). - М.: Гардарики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тюков М.В. Распределительные отношения и уровень жизни населения в условиях перехода к рыночной экономике: Автореф. дис... канд. экон. наук. - Воронеж: Б.и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глова Е.И. Потребительский рынок и проблемы его становления: Автореф. дис... канд. экон. наук. - Уфа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зобразов В.П. Избранные труды. - М.: Наука М.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карев А.А.. Инновации в системе взаимоотношений коммерческого банка с клиентами: Автореф. дис... канд. экон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ляев А.В. Трансформация отношений собственности на природные ресурсы в современной России: Автореф. дис... канд. экон. наук. - Тамб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изнес-планы: Полное справ. рук-во. - Москва: Лаборатория Базовых Знаний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выкин В.И. Финансовый капитал в России накануне Первой мировой войны. - М.: РОССПЭН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льшеданов П.В. Система ресурсных налогов в нефтегазовом комплексе: Автореф. дис... канд. экон. наук. - Сарат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рисенко Н.Ю. Проблемы обеспечения финансовой устойчивости пенсионного фонда России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укатин Д.В. Основные параметры категории "неформальная" экономика в транзитарном хозяйстве: Автореф. дис... канд. экон. наук. - Тамб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улгаков О.В. Моделирование воспроизводства основного капитала региона на примере Хабаровского края: Автореф. дис... канд. экон. наук. - Владивосток: Б.и., 2002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ухгалтерская (финансовая) отчетность: Рабочая программа дисциплины для спец. 060400 "Финансы и кредит", 060500 "Бух. учет, анализ и аудит" днев. формы обуч.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ухгалтерский управленческий учет: Рабочая программа дисциплины для спец. 060500 "Бух. учет, анализ и аудит" заоч. формы обуч.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ухгалтерский управленческий учет: Рабочая программа дисциплины для спец. 060500 "Бухгалтерский учет, анализ и аудит" днев. формы обуч.. - Красноярск 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юджетная система Российской Федерации: Рабочая программа для студ. днев. формы обуч. спец. 060400 "Финансы и кредит" напр. 521600 "Экономика" (бакалавриат)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аганов А.С. Разработка маркетинговой стратегии в предпринимательской деятельности крупного розничного объединения: Автореф. дис... канд. экон. наук. - М.: Б.и.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айнштейн А.Л. Избранные труды. - Кн.2; Народное богатство и народный доход России и СССР. –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ещунова Н.Л. План и корреспонденция счетов бухгалтерского учета. - М., СПб.: Герда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альперин В.М. Микроэкономика: Учебник для вузов по экон. спец. и напр. Рекоменд. М-вом общего и проф. образования РФ. - Т.1; -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лаватских О.Б. Формирование стратегии развития кадрового потенциала вуза: Автореф. дис... канд. экон. наук. - Иже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сударственное регулирование внешнеэкономической деятельности: Рабочая программа дисциплины для спец. 060600 "Мировая экономика" днев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Гранильщиков А.С. Источники финансирования высшего образования в России и их оптимизация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ревягин А.А. Моделирование технологической структуры и режима работы центра услуг с целью адаптации к изменяющимся условиям внешней среды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жордж Р.Т.Де. Деловая этика. - Т.1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жордж Р.Т.Де. Деловая этика. - Т.2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остижения науки и техники - развитию сибирских регионов (инновационный и инвестиционный потенциалы): Материалы Второй Всероссийской науч.-практ. конференции с междунар. участием, 16-18 марта 2000 г. - Ч.2; Секция "Научное и кадровое обеспечение инновационной и инвестиционной деятельности"; Секция "Агропромышленный и продовольственный потенциалы, торговый комплекс региона". –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горова В.А. Территориальная организация аграрного производства как подсистемы региональной экономики: Автореф. дис... канд. экон. наук. - Чебоксары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мельянов В.Ю. Закономерности устойчивого экономического развития предприятий в рыночных условиях: Автореф. дис... канд. экон. наук. - Чебоксары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рошкина С.Б. Экономико-статистическое исследование платежного баланса (на примере России и США)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сакова А.М. Совершенствование механизма антикризисного управления промышленными предприятиями в регионе: Автореф. дис... канд. экон. наук. - Тамб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болотни Г.И. Совершенствование финансового менеджмента высших учебных заведений на основе развития нормативной базы (на примере Самарской области)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харченко А.М. Государственное казенное предприятие в системе смешанной экономики России: Автореф. дис... канд. экон. наук. - Тамб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олотарева Е.А. Качество рабочей силы в период становления рынка труда: Автореф. дис... канд. экон. наук. - Воронеж: Б.и.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нновационный менеджмент: Рабочая программа дисциплины для спец. 061100 "Менеджмент организации" заоч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ноземцев В.Л. За десять лет: К концепции пост экономического общества. - Москва: AcademiA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ноземцев В.Л. Очерки истории экономической общественной формации. - Москва: Таурус Альфа,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ноземцев В.Л. Пределы "догоняющего" развития. - Москва: Экономика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ноземцев В.Л. Современное постиндустриальное общество: природа, противоречия, перспективы: Учеб. пособие для экон. напр. и спец. Допущено М-вом образования РФ. - Москва: Логос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нформационные технологии в бизнесе: Энциклопедия. – СПб.: Питер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дровая политика: Рабочая программа дисциплины для спец. 060200 "Экономика и социология труда", 061100 "Менеджмент организации" заоч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арама И.М. Региональные аспекты функционирования малого бизнеса как элемента территориально-экономической подсистемы: Автореф. дис... канд. экон. наук. - Чебоксары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чалов Р.М. Управление хозяйственным риском = Management of economic risk. - М.: Наука М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истанов В.В. Региональная экономика России: Учебник для вузов по спец. "Финансы и кредит", "Бух. учет, анализ и ауди", "Мировая экономика", "Налоги и налогооблажение". Допущено М-вом образования РФ. - Москва: Финансы и статистик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лассики менеджмента: Энциклопедия. - СПб: Питер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лимова А.Л. Методология статистического исследования развития открытого образования в России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нига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зловски П. Принципы этической экономии. – СПб.: Экономическая школа, 1999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Колечкина И.П. Особенности регионального маркетинга на муниципальном уровне управления: Автореф. дис... канд. экон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мандоров И.В. Государственное регулирование деятельности коммерческих банков: Автореф. дис... канд. экон. наук. - Воронеж: Б.и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пылова Т.И. Формирование учетной и отчетной информации на малых предприятиях: Автореф. дис... канд. экон. наук. - Иркут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тов А.А. Финансово-промышленные группы в переходной экономике России: Автореф. дис... канд. экон. наук. - Воронеж: Б.и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туков А.А. Рынок инвестиций, его становление и направления совершенствования в современных условиях Российской Федерации: Автореф. дис... канд. экон. наук. - Воронеж: Б.и.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рко Н.В. Антикризисное управление предприятием на основе реструктуризации долговых обязательств: Автореф. дис... канд. экон. наук. - Иже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апуста М.Г. Предпринимательство: Учебник для экон. вузов. Допущ. М-вом образования РФ. - Москва: ИНФРА-М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апшина И.М. Развитие рынка труда малых и средних городов России: Автореф. дис... канд. экон. наук. - Тамб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арионов А.Д. Бухгалтерский и налоговый учет финансовых результатов. – СПб.: Юридический центр 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огунов В.Н. Потребительский выбор: теория, методология, моделирование: Автореф. дис... д-ра экон. наук. - Воронеж: Б.и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укашенко М.А. Развитие рыночных отношений в системе образования современной России: Автореф. дис... д-ра экон. наук. - М.: Б.и.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Луценко С.В. Повышение эффективности управления активами удаленного филиала коммерческого банка на основе имитационной модели: Автореф. дис... канд. экон. наук. - Владивосто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ясковский Д.В. Пути повышения эффективности использования финансов предприятий золотодобывающей промышленности: Автореф. дис... канд. экон. наук. - Иркут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кеева О.Б. Современные инвестиционные институты: содержание и перспективы развития: Автореф. дис... канд. экон. наук. - Воронеж: Б.и.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ксимов К.М. Анализ экономической безопасности региона с использованием имитационного моделирования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люгин А.Н. Эффективность управления объектами недвижимости: Автореф. дис... канд. экон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маева Ж.Г. Учет затрат и калькулирование себестоимости в рыбоперерабатывающих предприятиях: Автореф. дис... канд. экон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тематический анализ и дифференциальные уравнения: Рабочая программа дисциплины для экон. спец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тричная алгебра в экономике: Рабочая программа дисциплины для экон. спец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Международные валютно-кредитные отношения: Рабочая программа дисциплины для спец. 060600 "Мировая экономика" днев. формы обуч. - Красноярск: Красноярский 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ждународные расчеты и международные платежные системы: Рабочая программа дисц. для спец. 060600 "Мировая экономика" днев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ждународные экономические отношения: Рабочая программа дисц. 060600 "Мировая экономика" днев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ждународный рынок ценных бумаг: Рабочая программа дисц. для спец. 060600 "Мировая экономика" днев. формы обуч.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кроэкономика-2: Рабочая программа дисциплины для студ. напр. 521600 "Экономика" (магистратура)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лгром П. Экономика, организация и менеджмент. - Т.1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лгром П. Экономика, организация и менеджмент. - Т.2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ровая экономика: Рабочая программа дисциплины для спец. 060600 "Мировая экономика" днев. формы обуч.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ролюбова А.А. Математическое моделирование реструктуризации регионального рынка труда: Автореф. дис... канд. экон. наук. - Иван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униципальный менеджмент: Учеб.-метод. комплекс: рабочая программа, задания, контр. вопросы, вариант теста, литература для спец. 061000 "Гос. и муниципальное упр." днев. и заоч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учная основа стратегии устойчивого развития Российской Федерации = Basic principles of the Russian Federation sustainable development strategy. - М.: Издание Гос. Думы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иколаев В.П. Организованность промышленности современной экономики: проблемы и оценка: Автореф. дис... канд. экон. наук. - Иркут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осс И.Н. Психология управления персоналом предприятия: (Профессиологический аспект). – Москва.: КСП+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рганизация внешнеэкономических сделок: Рабочая программа дисциплины для спец. 060600 "Мировая экономика" днев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рганизация и нормирование труда: Рабочая программа дисциплины для спец. 060200 "Экономика труда"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сновы внешнеэкономической деятельности: Рабочая программа дисциплины для студ днев. и заоч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сновы лесной политики в Красноярском крае. - Новосибирск: Сибирское отделение РАН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'Шонесси Дж. Конкурентный маркетинг: стратегический подход. – СПб.: Питер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к Е.Д. Особенности инвестиционных проектов в газовой отрасли России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нченко А.Ю. Формирование механизма эффективной занятости населения в сельской местности: Автореф. дис... канд. экон. наук. - Екатеринбург-Псков: Б.и.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есоцкий Е. Современная реклама: Теория и практика. - Ростов-на-Дону: Феникс (Ростов-на-Дону)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тренко И.Н. Роль денежного фактора в переходной экономике России: Автореф. дис... канд. экон. наук. - М.: Б.и.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тров В.А. Управление рисками в банковском кредитовании малого предпринимательства. - Москва: Институт экономики РАН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трунин Ю.Ю. Этика бизнеса: Учеб. пособие для упр. и экон. спец. вузов. Рекоменд. Ученым советом фак. гос. управления МГУ им. М.В.Ломоносова. - Москва: Академия народного хоз. при Правит. РФ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трухин В.С. Менеджмент XXI века: Пропедевтика, теория и практика высшей производительности труда: Руководство для бизнеса. - М.: Зеркало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пова С.В. Анализ рисков операций коммерческих банков с векселями: Автореф. дис... канд. экон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актика регионального управления внешнеэкономической деятельностью : Рабочая программа дисциплины для спец. 060600 "Мировая экономика" днев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улявина Н.С. Формирование структуры развития персонала в организациях Приволжской железной дороги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егионы России: Статистич.сб. - Т.1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егионы России: Статистич.сб. - Т.2;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екламная деятельность: Учебник для вузов. Рекоменд. М-вом образования РФ. - Москва: ИВЦ "Маркетинг"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циальное рыночное хозяйство: Теория и этика экон. порядка в России и Германии. – СПб.: Экономическая школа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удакова Т.А. Анализ и оценка платежеспособности организаций в процедуре банкротства: Автореф. дис... канд. экон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ябцун В.В. Совершенствование механизмов управления региональной экономикой информационных услуг: Автореф. дис... канд. экон. наук. - Иже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авицкая Г.В. Анализ хозяйственной деятельности предприятия: Учеб. пособие для вузов по экон. спец. и напр. Рекоменд. М-вом общего и проф. образования РФ. - Минск: Новое знание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агалов М.М. Пути обеспечения ликвидности и устойчивости российских коммерческих банков: Автореф. дис... канд. экон. наук. - М.: Б.и.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аяпин А.В. Инвестиции как фактор трансформации транзитарной экономики России: Автореф. дис... канд. экон. наук. - Тамб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лезнева Н.Н. Финансовый анализ: Учеб. пособие для курсов подгот. и переподгот. бухгалтеров и аудиторов. - Москва: ЮНИТИ-ДАН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иняева И.М. Паблик рилейшнз в коммерческой деятельности: Учебник для вузов по экон. спец. Рекоменд. М-вом общ. и проф. образования РФ. - Москва: ЮНИТИ, 2000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мирнов Г.В. Теория и практика перехода к рыночной экономике: Россия, страны Африки. - Москва: Восточная литература РАН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временная экономика для студентов юридических специальностей: Лекционный курс. Учеб. пособие. - Ростов-на-Дону: Феникс (Ростов-на-Дону)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колов Д.В. Активизация инвестиционной деятельности инструментами региональной экономической политики: Автореф. дис... канд. экон. наук. - Тамб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тникова С.И. Управление карьерой: Учеб. пособие по спец. 060200 - "Экономика труда". Рекоменд. УМО. - Москва: ИНФРА-М, 2001.</w:t>
      </w:r>
    </w:p>
    <w:p>
      <w:pPr>
        <w:pStyle w:val="Style12"/>
        <w:spacing w:before="120" w:after="0"/>
        <w:ind w:firstLine="709"/>
        <w:jc w:val="both"/>
        <w:rPr>
          <w:rFonts w:eastAsia="MS Mincho;ＭＳ 明朝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циально-экономическая эффективность: опыт США: Система саморазвития. - М..: Наука М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рахование и управление риском: Терминол. словарь. - М.: Наука М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релкова П.М. Статистический анализ развития высоких технологий в России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рельцова М.А. Развитие экономических форм производства культурных благ в современной экономике: Автореф. дис... канд. экон. наук. - Кемерово: Б.и.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уркова О.Е. Система экономических отношений и интересов субъектов фондового рынка: Автореф. дис... канд. экон. наук. - Тамб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ухрагчаагийн Нямзагд. Стратегическое управление экономикой Монголии: Автореф. дис... д-ра экон. наук. - Иркут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мченко Д.В. Трансформация системы управления капитальными вложениями в объекты модернизации железнодорожного транспорта: Автореф. дис... канд. экон. наук. - Хабаро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ория и практика оценочной деятельности: Рабочая программа дисциплины для спец. 351000 "Антикризисное управление" днев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ретьякова И.Н. Сбережения населения в процессе формирования и развития рыночной экономики: Автореф. дис... канд. экон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рехлеб П.С. Статистическая оценка туристской деятельности региона на основе сателлитного счета туризма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рещевский Ю.И. Механизм государственного регулирования российской экономики: методология исследования, особенности формирования и повышение эффективности: Автореф. дис... д-ра экон. наук. - Воронеж: Б.и.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рухина Н.И. Трудовые коллективы предприятий и повышение эффективности их деятельности: Автореф. дис... канд. экон. наук. - Воронеж: Б.и., 199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правление маркетингом: Рабочая програма дисциплины для студ. магистратуры напр. 521500 "Менеджмент" магистерская программа 521501 "Общий и стратегич. менеджмент"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правление человеческими ресурсами: Энциклопедия. – СПб.: Питер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едченко А.А. Регулирование доходов работников в условиях становления рынка труда: Автореф. дис... д-ра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едченко Е.А. Совершенствование бухгалтерского учета внебюджетных источников образовательных организаций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нансы: Учебник для вузов по экон. спец. Рекоменд. М-вом образования РФ. - Москва: Юрай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шер И.В. Социально-экономические концепции рыночного реформирования экономики России: Автореф. дис... канд. экон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ролова Т.В. Управленческий учет затрат в сыродельных предприятиях потребительской кооперации: Автореф. дис... канд. экон. наук. - Новосибирск: Б.и., 2002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Харшаньи Д. Общая теория выбора равновесия в играх. – СПб.: Экономическая школа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Хасби Д. Стратегический менеджмент: Учеб. пособие. - Москва: Контур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Чекин Н.Е. Особенности развития региональных инновационно ориентированных хозяйственных систем в современной экономике России: Автореф. дис... канд. экон. наук. - Тамб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Черненко Т.И. Услуги, сопутствующие аудиту (на примере постановки бухгалтерского учета в коммерческих организациях): Автореф. дис... канд. экон. наук. - Волгоград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Четвериков А.В. Статистическое исследование предпринимательской деятельности в агропромышленном комплексе: Автореф. дис... канд. экон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чит.зал 3, студ.аб.2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Чумиков А.Н. Связи с общественностью: Учеб. пособие для управленческих спец. вузов. - М.: Дело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естаков А.В. Рынок ценных бумаг. - Москва: Издательский Дом "Дашков и К"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ишкина Н.В. Эффективность воспроизводства чистого продукта в регулируемой рыночной экономике: Автореф. дис... канд. экон. наук. - Воронеж: Б.и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Щуко Л.П. Новый расчет государственных пенсий: (по сост. на 1 авг. 2000 г.): Как рассчитать свою пенсию. Условия назначения пенсий. Норм.-правовые акты по пенсионному законодательству. - СПб.: Герда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ономика городского хозяйства: Рабочая программа дисциплины для спец. 061000 "Гос. и муниципальное управление" заоч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ономика Красноярского края в 2001 году: (Статистич. ежегодник). - Красноя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ономика России: Старые и новые проблемы. - М.: Фонд "Либеральная миссия"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ономико-правовое регулирование социально-трудовых отношений: Рабочая программа и метод. указ. для спец. 060200 "Экономика труда" заоч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ономическая история: Рабочая программа дисц. для спец.060200"Экономика труда", 061000 "Гос. и муниципальное упр."... для напр. бакалавриата 521500 "Менеджмент", 521600 "Экономика"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ономическая теория: Рабочая программа дисциплины для студ. 1 курса днев. отд-ния экон. фак. - Красноярск: Красноярский ун-т, 2002.</w:t>
      </w:r>
    </w:p>
    <w:p>
      <w:pPr>
        <w:pStyle w:val="Heading1"/>
        <w:rPr/>
      </w:pPr>
      <w:r>
        <w:rPr/>
        <w:t>Политика. Политические науки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"Новая" Россия: социальные и политические мифы: Материалы Российской межвуз. науч. конференции, 26-27 ноября 1999 г. - М.: Российский гуманитарный ун-т, 1999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Federal republic of Yugoslavia: A Week of terror in drenica. Humanitarian law Violations in Kosovo. - New York; Washington; Los Angeles; London; Brussels: Human rights watch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Gruenwald O. The Yugoslav search for man: Marxist humanism in contemporary Yugoslavia. - J.F.Bergin Publishers, INC, 198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Korea focus. On current topics. Sept-oct. 2001. - Vol 9. -  No.5. - Korea Foundation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ласть, бизнес и гражданское общество. - М.: Фонд "Либеральная миссия"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оскалев А.А. Теоретическая база национальной политики КНР (1949-1999). - Москва: Памятники исторической мысли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ухаев Р.Т. Политология: Учебник для юрид. и гуманит. фак. - Москва: ПРИОР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ртов Н.А. Геополитика: Учебник для вузов по экон. спец. Рекоменд. М-вом общ. и проф. образования РФ. - Москва: ЮНИТИ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оссия в поисках стратегической позиции. - М.: Фонд "Либеральная миссия"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убина Н.В. Гражданское общество и местное самоуправление: взаимосвязь становления и развития: Автореф. дис... канд. полит. наук. - Санкт-Петербург: Б.и., 2002.</w:t>
      </w:r>
    </w:p>
    <w:p>
      <w:pPr>
        <w:pStyle w:val="Heading1"/>
        <w:rPr/>
      </w:pPr>
      <w:r>
        <w:rPr/>
        <w:t>Юридические науки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Burgerliches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Gesetzbuch</w:t>
      </w:r>
      <w:r>
        <w:rPr>
          <w:rFonts w:eastAsia="MS Mincho;ＭＳ 明朝" w:cs="Times New Roman" w:ascii="Times New Roman" w:hAnsi="Times New Roman"/>
          <w:sz w:val="24"/>
        </w:rPr>
        <w:t xml:space="preserve"> : </w:t>
      </w:r>
      <w:r>
        <w:rPr>
          <w:rFonts w:eastAsia="MS Mincho;ＭＳ 明朝" w:cs="Times New Roman" w:ascii="Times New Roman" w:hAnsi="Times New Roman"/>
          <w:sz w:val="24"/>
          <w:lang w:val="en-US"/>
        </w:rPr>
        <w:t>mit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Einfuhrungsgesetz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lang w:val="en-US"/>
        </w:rPr>
        <w:t>Beurkundungsgesetz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lang w:val="en-US"/>
        </w:rPr>
        <w:t>AGB</w:t>
      </w:r>
      <w:r>
        <w:rPr>
          <w:rFonts w:eastAsia="MS Mincho;ＭＳ 明朝" w:cs="Times New Roman" w:ascii="Times New Roman" w:hAnsi="Times New Roman"/>
          <w:sz w:val="24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Gesetz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lang w:val="en-US"/>
        </w:rPr>
        <w:t>Verbraucherkreditgesetz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lang w:val="en-US"/>
        </w:rPr>
        <w:t>Gesetz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uber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de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Widerruf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von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Hausturgeschaften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lang w:val="en-US"/>
        </w:rPr>
        <w:t>Produkthaftungsgesetz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lang w:val="en-US"/>
        </w:rPr>
        <w:t>Miethohegesetz</w:t>
      </w:r>
      <w:r>
        <w:rPr>
          <w:rFonts w:eastAsia="MS Mincho;ＭＳ 明朝" w:cs="Times New Roman" w:ascii="Times New Roman" w:hAnsi="Times New Roman"/>
          <w:sz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lang w:val="en-US"/>
        </w:rPr>
        <w:t>Wohnungseigentumsgesetz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und</w:t>
      </w:r>
      <w:r>
        <w:rPr>
          <w:rFonts w:eastAsia="MS Mincho;ＭＳ 明朝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Hausratsverordnung</w:t>
      </w:r>
      <w:r>
        <w:rPr>
          <w:rFonts w:eastAsia="MS Mincho;ＭＳ 明朝" w:cs="Times New Roman" w:ascii="Times New Roman" w:hAnsi="Times New Roman"/>
          <w:sz w:val="24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lang w:val="en-US"/>
        </w:rPr>
        <w:t>Stand: 1. Januar 1999. – Munchen: Deutscher Taschenbuch Verlag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Clapham A. Human rights in the private sphere. - Oxford: Clarendon press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Clinical anthology readings for Live-Client Clincis. - Anderson Publishing Co. Cincinnati, Ohio,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Criminal law forum: An international journal. Vol.5, N 2-3(1994): [A critical study of the international tribunal for the former Yugoslavia]. – 1994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Davidson S. Human rights. - Buckingham; Philadelphia: Open University press,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English K. The human rights handbook. A practical guide to monitoring human rights. - Human rights centre, University of Essex, 199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Essential texts on human rights for police: A compilation of international instruments. - Hague - London -Boston: Kluwer Law International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Hannum H. Guide to international human rights practice. - Philadelphia: University of pennsylvania press, 1994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Human rights in the world community. Issies and action. - Philadelphia: University of pennsylvania press, 199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Kalmthout Anton M. Sanctions-systems in the member-states of the council of Europe. Part II: Deprivation of liberty, community service and other substitutes. - Deventer; Boston: Kluwer Law and Taxation Publishers, 199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Kalmthout Anton M. Sanctions-systems in the member-states of the council of Europe. Part I: Deprivation of liberty, community service and other substitutes. - Deventer; Boston: Kluwer Law and Taxation Publishers, 198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Kroppenberg I. Die Insolvenz im klassischen romischen Recht: Tatbestande und Wirkungen ausserhalb des Konkursverfahrens. - Koln,Weimar,Wien: Bohlau Verlag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Monitoring human rights in Europe: Comparing international procedures and mechanisms. - Dordrecht. Boston. London: Martinus nijhoff publishers, 199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Moudrykh V. Russian contract law: A comparative study. - M.: RDL Publishers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Nowak M. U. N. Covenant on civil and political rights CCPR Commentary. - Kehl; Strasbourg; Arlington: N.P.Engel, Publisher, 199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Press law and practice. A comparative study of press freedom in European and other Democracies. An article 19 report. March 1993. repr. nowember 1996. - Printed in the United Kingdom, 199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Rosmini A. A new essay concerning the origin of ideas. - Vol.1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Singer R.G. Crimes and punishment: Cases, materials, and readings in criminal law. - Matthew Bender,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Slaughter among neighbors: The political origins of communal violence. Human rights watch. - New Haven, London: Yale university press, 199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Strafprozessordnung: mit Auszuegen aus Gerichtsverfassungsgesetz, EGGVG, Strassenverkehrsgesetz und Grundgesetz: Stand 1. August 2002. - Munchen: Deutscher Taschenbuch Verlag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Strafprozessordnung: mit Auszuegen aus Gerichtsverfassungsgesetz, EGGVG, Strassenverkehrsgesetz und Grundgesetz: Stand 1. September 2001. - Munchen: Deutscher Taschenbuch Verlag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Striking a balance. Hate speech, freedom of expression and Non-discrimination. - Human rights centre, University of Essex, 199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The Constitution of the United States of America. –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The human right watch global report on prisons. - New York; Washington; Los Angeles; London; Brussels: Human rights watch, 199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The human rights watch global report on women's human rights: Human rights watch women's rights project. - New York; Washington; Los Angeles; London; Brussels: Human rights watch, 199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враменко С.Л. Швейцарский федерализм: Автореф. Дис… канд. Юрид. Наук. –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вторское право и средства массовой информации: Законодат. и др. нормат. акты. - М.: Российская газет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дминистративное право: Учебник для вузов по спец. "Юриспруденция". Допущ. М-вом образования РФ. - М.: Юрис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рбитражный процесс: Учебник для вузов по спец. "Юриспруденция". Рекоменд. М-вом общ. и проф. образования РФ. - Москва: Юрис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ктуальные процессы цивилистического процесса: Рабочая программа спецкурса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баев В.К. Теория права и государства в схемах и определениях: Учебное пособие. - Москва: Юрис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лов А.В. Международно-правовые аспекты двойного гражданства: Автореф. дис… канд. юрид. наук. – Санкт-Петербург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андер М.Б. Криминалистическая экспертиза материалов, веществ, изделий. - СПб: Питер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веденская Л.А. Риторика для юристов: Учеб. пособие для вузов. - Ростов-на-Дону: Феникс (Ростов-на-Дону)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еселков К.В. Проблемы психологии формирования показаний потерпевшего и особенности тактики его допроса на следствии (по конкретным категориям дел): Автореф. дис… канд. юрид. наук. – Краснодар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еселов Е.Г. Физическое или психическое принуждение как обстоятельство, исключающее преступность деяния: Автореф. дис… канд. юрид. наук. – Краснодар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се о налоге с продаж. Как платить его умеючи: Постатейный комментарий. Гл.27 Налогового кодекса РФ. - М.: Российская газет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авозда К.В. Городская реформа второй половины ХIX века в России и особенности ее реализации на Кубани (историко-правовой анализ): Автореф. Дис… канд. Юрид. Наук. – Санкт-Петербург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ампер Л.Т. Купля-продажа предприятия в российском гражданском праве: Автореф. дис… канд. юрид. наук. – Екатеринбург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мьен Д. Европейская конвенция о правах человека и Европейская социальная хартия: право и практика. - Москва: Московский независимый ин-т международного права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ряева Т.М. Политическая цензура в СССР, 1917-1991. - М.: РОССПЭН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ражданский кодекс Российской Федерации: Полный текст с изм. и доп. на 15 июня 2001 г. - Москва: Проспек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ражданский кодекс Российской Федерации: Полный текст с изм. и доп. на 1 нояб. 2001 г. - Москва: Проспек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ражданский процессуальный кодекс РСФСР: [По сост. на 15 дек. 2001 г.]. - Москва: Юрай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ражданский процессуальный кодекс РСФСР: [По сост. на 15 марта 2002 г.]. - Москва: Ось-89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Гражданское право: Конспект лекций в схемах. - Ч.2; Обязательственное право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ражданское право: Учебник для вузов по спец. "Юриспруденция". Рекоменд. М-вом общего и проф. образования РФ. - Т.2; Полутом 2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риценко Е.В. Местное самоуправление в системе публичного управления федеративного государства: Значение опыта ФРГ для России. - Иркутск: Иркутская экономич. академия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автян С.Л. Правовые основы функционирования редакции: [Учеб. пособие]. - Москва: Аспект 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емин А.В. Налог на доходы физических лиц: Учеб. пособие. - Москва: "Универс"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убовкин К.П. Правовые проблемы взаимоотношений органов местного самоуправления и коммерческих организаций: Автореф. Дис… канд. Юрид. Наук. –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втухов И.В. Сборник типовых форм гражданско-правовых документов для совершения сделок с недвижимостью. - Ростов-на-Дону: Феникс (Ростов-на-Дону)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пифанова Е.В. Становление и развитие института соучастия в преступлении в России: Автореф. Дис… канд. дрид. Наук. – Краснодар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ршов, В.В.. - Трудовой договор: Учеб. пособие для образов. учреждений М-ва юстиции РФ. - Москва: Дело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Жинкина Е.Ю. Назначение наказания по совокупности преступлений и совокупности приговоров: Автореф. дис… канд. юрид. наук. – Краснодар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йцева Т.И. Наследственное право: Комментарий законодательства и практика его применения. - Москва: Стату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коны Красноярского края (с комментариями): О социальном партнерстве в Красноярском крае от 08.02.2001 г. N 13-1167; О внесении изм. и доп. в Закон края "О местном самоуправлении в Красноярском крае" от 08.02.2001 г. N 13-1140. - Красноярск: Буква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чем свершают люди преступные дела: Сб. студ. работ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щита авторских и смежных прав по законодательству России. - М.: Экзамен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емельное право: Рабочая программа дисциплины для спец. 02.11.00 "Юриспруденция"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емельное право: Учебник. - Москва: Проспек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саев И.А. История государства и права России: Учебник для вузов по спец. и напр. "Юриспруденция". Рекоменд. М-вом общ. и проф. образования РФ. - Москва: Юрис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стория государства и права зарубежных стран: Учебник для юрид. вузов и фак. по спец. "Юриспруденция ". Рекоменд. М-вом общ. и проф. образования РФ. - Ч.1; -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стория государства и права зарубежных стран: Конспект лекций в схемах. - Москва: ПРИОР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стория государства и права зарубежных стран: Учебник для юрид. вузов и фак. Рекоменд. Советом по правоведению УМО ун-тов РФ. –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зинян Г. Актуальные проблемы уголовно - процессуального законодательства в третьей республике Армения: (сравнительно - правовое исследование). - Ереван: Ереванский университет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зинян Г. История развития уголовного процесса в Армении. - Ереван: Ереванский университет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лмыков Ю.Х. Избранное: Тр., ст., выступления. - Москва: Статут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влер А.И. Антропология права: Учебник для вузов. - Москва: НОРМ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земаслов Д.В. Контрабанда: уголовно-правовые аспекты: Автореф. дис… канд. юрид. наук. – Екатеринбург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мментарий к Кодексу законов о труде Российской Федерации: По сост. на 10 мая 2001 г. - Москва: ИНФРА-М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мментарий к Конституции Российской Федерации. - Москва: Юрай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ршунов Ю.Н. Комментарий к Трудовому кодексу Российской Федерации. - М.: Экзамен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мментарий к Уголовно-процессуальному кодексу Российской Федерации: Для следователей, дознавателей, адвокатов и др. работников правоохран. системы. - М.: Экзамен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нституции зарубежных государств : Соединенные Штаты Америки. Великобритания. Франция. Германия. Италия. Испания. Греция. Япония. Канада: Учебное пособие. - Москва: Бек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нституция Российской Федерации с комментариями Конституционного Суда РФ. - Москва: ИНФРА-М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ршунов А. Упрощенная система налогообложения, учета и отчетности. - М.: Ред. журнала "Хозяйство и право"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рассов О.И. Природные ресурсы России: Комментарий законодательства. - М.: Дело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дин Ф.М. Принуждение в уголовном судопроизводстве. - Красноярск: Красноярский ун-т, 198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дрявцев В.Н. Общая теория квалификации преступлений. - Москва: Юрис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емжиева С.А. Правовые и криминалистические проблемы первоначального этапа расследования преступлений против семьи: Автореф. дис… канд. юрид. наук. – Краснодар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зьмина М.Н. Альтернативные формы разрешения правовых конфликтов: Учеб. пособие для спецкурса. - Ставрополь: Ставропольсервисшкола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ыдыяков И.Г. Применение уголовного наказания в виде исправительных работ: Автореф. дис… канд. юрид. наук. – Чита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арютина И.А. Избежание двойного налогообложения и уклонение от уплаты налогов в международном налоговом праве: Автореф. дис… канд. юрид. наук. –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опаткина Н.А. Институт судебного контроля на досудебных стадиях уголовного процесса России: Автореф. дис… канд. юрид. наук. – Краснодар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упинская П.А. Уголовно-процессуальное право: Учебник для образоват. учреждений сред. и проф. образования по спец. 0201 "Правоведение". - М.: Юрис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лько А.В. Теория государства и права: Учеб. пособие для учрежд. сред. проф. образования, по спец. "Правоведение". Допущено М-вом образования РФ. - Москва: Юрис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ждународное право: Рабочая программа для студ. очно-заоч. (вечер.) отд-ния Юрид. ин-та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льникова Э.Б. Ювенальная юстиция: Проблемы уголовного права, уголовного процесса и криминологии: Учеб. пособие для образоват. учреждений М-ва юстиции РФ. - М.: Дело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дор Д.Д. Американские суды. - Сент-Пол, Миннесота: Уэст Паблишинг Компани, 199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тюшев Д.И. Налоговые преступления (спорные вопросы ответственности): Автореф. дис… канд. юрид. наук. – Красноя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тюшев Д.И. Налоговые преступления (спорные вопросы ответственности): Дис… канд. юрид. наук. – Красноя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цкевич Л.А. Основы административного права Германии. - Москва: "Универс"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учно-практический комментарий к Гражданскому процессуальному кодексу РСФСР. - М.: Городец-изда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КО: вопросы и ответы: Сборник. - Красноярск: Красноярская краевая организация общества "Знание"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овые подходы в совершенствовании государственного управления охраной труда в России: Законодательно-норматив. база. - М.: Российская газет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 банках и банковской деятельности. О несостоятельности (банкротстве) кредитных организаций. - Москва: Издание г-на Тихомирова М.Ю.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 государственном пенсионном обеспечении в Российской Федерации. Об обязательном пенсионном страховании в Российской Федерации. О трудовых пенсиях в Российской Федерации. - Ростов-на-Дону: Феникс (Ростов-на-Дону)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сновы законодательства Тюменской области: [Учеб. пособие]. - Тюмень: Тюменская областная Дума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сновы оперативно-розыскной деятельности: Учебник для юрид. вузов. Рекоменд. М-вом общего и проф. образования РФ. - СПб: Лань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сновы права и государства: Учеб. пособие. - Красноярск: Красноярский ун-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нсионная реформа для каждого: Как самому рассчитать свою пенсию. - М.: Российская газет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тров А.А. Основы организации системы органов государственной власти субъектов Российской Федерации в решениях Конституционного Суда Российской Федерации: Автореф. Дис… канд. Юрид. Наук. –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люхина М.А. Процессуальные средства обеспечения эффективности судопроизводства по гражданским делам: Автореф. дис… канд. юрид. наук. – Екатеринбург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статейный комментарий к Кодексу РФ об административных правонарушениях. - М.: Бератор-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авоведение: Рабочая программа дисциплины для спец. экон. фак. заоч. формы обуч. - Ч.2; -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авоохранительные органы Российской Федерации: [Учеб. пособие]. - Томск: Томский университе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авоохранительные органы Российской Федерации: [Учебник]. - Томск: Томский университе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еступность в сфере внешнеэкономической деятельности. - М.: Экзамен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еступность стран мира: уровень, динамика, структура преступности и осужденных: Статистич. сб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иторика: Рабочая программа дисциплины для студ. юрид. фак. очной формы обуч. (спец. 02.11.00 "Юриспруденция")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авельев Д.А. Права человека в области информации (международно-правовые аспекты): Автореф. дис… канд. юрид. наук. – Санкт-Петербург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афронова Е.В. Становление и развитие консульской службы Российской империи в XVIII - начале XX в. - СПб: Юридический центр 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мейное право: Задания контрольных работ для студ. 3 и 5 курсов спец. 02.11.00 "Юриспруденция" заоч. формы обуч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мейный кодекс Российской Федерации. - Москва: Юрай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мин А.В. Исполнение приговора в части гражданского иска: Автореф. дис… канд. юрид. наук. – Иже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ров Г.П. Экологический аудит: Концептуальные и организационно-правовые основы. - М.: Экзамен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ломон П. Советская юстиция при Сталине. - М.: РОССПЭН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атус малочисленных народов России: Правовые акты и док. - М.: Юридическая литература, 1994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рукова А.А. Невозвращение из-за границы средств в иностранной валюте: уголовно-правовая характеристика. - СПб: Юридический центр 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ория государства и права: Курс лекций. - Москва: Юрист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ория государства и права: Учебник для вузов по спец. "Юриспруденция". Рекоменд. УМО ун-тов РФ. - Москва: Юрис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ория и история права и государства: история правовых учений: Программа кандидатского экзамена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ихонова С.С. Прижизненное и посмертное донорство в Российской Федерации: вопросы уголовно-правового регулирования. - СПб: Юридический центр 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рофимов К.Т. Постатейный комментарий к Федеральному закону "О несостоятельности (банкротстве) кредитных организаций". - Москва: Юридическая фирма "Контракт"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рудовое и социальное право зарубежных стран: основные институты: Сравнит.-правовое исследование. - М.: Юрис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рудовое право: Учебник для вузов по спец. "Юриспруденция." Рекоменд. УМС по юрид. образованию, УМО по классич. университет. образованию. - М.: Юрис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эпс Д. Концептуальные основы федерализма. - СПб: Юридический центр 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головно-процессуальный кодекс Российской Федерации. - Москва: Главбух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головно-процессуальный кодекс РСФСР: Научно-практический комментарий к Уголовно-процессуальному кодексу РСФСР. - Москва: СПАРК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головный кодекс Российской Федерации. - Москва: Ось-89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льянов В.Г. Государственное обвинение в российском уголовном судопроизводстве (процессуальные и криминалистические аспекты): Автореф. дис… д-ра юрид. наук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едорков Д.А. Таможенный валютный контроль экспортно-импортных операций в Российской Федерации: Автореф. дис… канд. юрид. наук. –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ролов С.П. Налоговые споры: практические рекомендации. - Москва: Главбух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Чернышов Д.В. Государственно-правовое развитие Нидерландов в XVI в. (историко-правовое исследование): Автореф. Дис… канд. Юрид. Наук. – Нижний Новгород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Чумарев С.Л. Покровительствуемые лица по международному гуманитарному праву: Автореф. дис… канд. юрид. наук. –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ерстюк В.М. Комментарий к постановлениям Пленума Высшего Арбитражного Суда Российской Федерации по вопросам арбитражного процессуального права. - Москва: Академия народного хоз.при Правит. РФ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илин Г.В. Координация как функция в деятельности администрации субъекта Российской Федерации: Автореф. дис… канд. юрид. наук. – Том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охин Д.А. Договорные средства защиты прав держателей облигаций в США: Автореф. Дис… канд. юрид. наук. –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ологическое право России: Практикум. - Красноярск: Красноярский ун-т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Юридический энциклопедический словарь. - Москва: Большая Российская энциклопедия, 2002.</w:t>
      </w:r>
    </w:p>
    <w:p>
      <w:pPr>
        <w:pStyle w:val="Heading1"/>
        <w:rPr/>
      </w:pPr>
      <w:r>
        <w:rPr/>
        <w:t>Военная наука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военной мысли: Все об искусстве добиваться победы в высказываниях выдающихся военачальников и классиков военной теории. - Москва: ЭКСМО, 2002.</w:t>
      </w:r>
    </w:p>
    <w:p>
      <w:pPr>
        <w:pStyle w:val="Heading1"/>
        <w:rPr/>
      </w:pPr>
      <w:r>
        <w:rPr/>
        <w:t>Культура. Наука. Просвещение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ишевский В.П. Очерки о деятелях российской науки и техники. - М.: Наука М.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аука и техника: Большая иллюстрированная энциклопедия. - М.: Астрель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нибратцев А.В. Просвещение разума. Становление академической науки в России. - СПб: Русский Христианский гуманит. и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Хартанович М.Ф. Ученое сословие России: Императорская Академия наук второй четверти XIX в. - СПб: Наука СПб, 1999.</w:t>
      </w:r>
    </w:p>
    <w:p>
      <w:pPr>
        <w:pStyle w:val="Heading1"/>
        <w:rPr/>
      </w:pPr>
      <w:r>
        <w:rPr/>
        <w:t>Педагогика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тология по истории педагогики в России: (первая половина XX века): Учеб. пособие для пед. вузов. Рекоменд. Учеб.-метод. объединением вузов РФ по пед. образованию. - Москва: Академия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рисова А.М. Дифференцированное обучение и оценивание знаний учащихся по математике (общеобразовательный уровень подготовки): Автореф. дис... канд. пед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рель О.А. Развитие профессиональных интересов старшеклассников в условиях естественнонаучного образования: Автореф. дис... канд. пед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оробьев И.И. Учебная задача как методическая основа построения курса физики: Автореф. дис... канд. пед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ман И.Г. Формирование познавательной активности старшеклассников в условиях лингвистической школы: Автореф. дис... канд. пед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рнов А.М.Формирование проектировочных умений учителя в системе повышения квалификации: Автореф. дис... канд. пед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жонсон Д. Методы обучения: Обучение в сотрудничестве. - СПб: Экономическая школа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горов С.Ф. Введение в историю дошкольной педагогики: Учеб. пособие для пед. вузов по спец.: 030900 - Дошк. педагогика и психология; 031000 - Педагогика и психология; 031200 - Педагогика и методика нач. образования... Рекоменд. Учеб.-метод. объединением вузов РФ по пед. образованию. - Москва: Академия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рмолаева В.А. Модернизация содержания образования с его целевой направленностью на развитие экологического мышления старшеклассников: Автореф. дис... канд. пед. наук. -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Журавлева О.В. Психолого-педагогическая поддержка профессионального самоопределения старшеклассников "группы риска": Автореф. дис... канд. пед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Журавская Н.Т. Формирование положительного отношения слушателей подготовительных курсов технического вуза к профессии инженера: Автореф. дис... канд. пед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инченко В.В. Формирование социальной активности младших школьников в условиях инновационных образовательных учреждений: Автореф. дис... канд. пед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нтеллектуальное развитие и универсальная образовательная среда: Материалы Всероссийской науч.-метод. конференции "Развивающая педагогика в универс. образовательной среде". Голицыно, 1-4 февраля 1999 г. - М.: Российский гуманитарный ун-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емеровский государственный университет: Штрихи к биографии. - Кемерово: Кузбассвузиздат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рниенко С.Г. Эстетическое воспитание младших школьников в условиях малого города: Автореф. дис... канд. пед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рчак Я. Педагогическое наследие. - Москва: Педагогика, 199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зьмичев А.И. Интеграция развивающих и дистантных технологий в обучении алгебре и теории чисел студентов педагогических вузов: Автореф. дис... канд. пед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олуа В.В. Формирование культуры речи школьников в процессе лингвоэстетического анализа художественного текста: Автореф. дис... д-ра пед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ронов В.Н. Кадеты Красноярья: Концептуально - метод. материалы по орг. кадетского и женского образования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орозова О.П. Педагогический практикум: Учеб. задания, задачи и вопросы: Учеб. пособие для пед. вузов. Рекоменд. Учеб.-метод. объединением вузов РФ по пед. образованию. - Москва: Академия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орильская педагогическая научная школа: Сб.ст. - Красноярск: Красноярский педагогический университе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орильский центр повышения квалификации специалистов социальной сферы: совершенствование модели. - Красноярск: Красноярский педагогический университе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бразование 2001: Справочник учебных заведений Красноярского края. - Красноярск: Поли-Информ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бухова Н.Б. Стимулируемое развитие скоростно-силовых качеств у детей 9-10 лет с использованием специализированного учебно-тренировочного модуля: Автореф. канд. пед. наук. -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городнова О.В. Взаимодействие педагогов и родителей как условие профилактики социальной дезадаптации дошкольников: Автореф. дис... канд. пед. наук. -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тухова Н.А. Педагогические условия развития личности учащегося начальной школы на уроках физической культуры: Автореф. дис... канд. пед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окофьева И.В. Формирование готовности студентов вузов искусств и культуры к художественно-педагогической деятельности: Автореф. дис... канд. пед. наук. -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оссийский гуманитарный ун-т. - Dies academicus: Итоги 2000/2001 [учебного года]. - М.: Российский гуманитарный ун-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уднева Е.Л. Формирование жизненных и профессиональных ценностных ориентаций студенческой молодежи: Автореф. дис... д-ра пед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менкова С.Н. История, современное состояние и тенденции развития системы социально-педагогической помощи детям: (на примере Тюменской области): Автореф. дис... канд. пед. наук. -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ачева Е.М. Условия организации экспертной деятельности в управлении развивающимися педагогическими практиками (на материале экспертно-аналитической службы института повышения квалификации): Автореф. дис... канд. пед. наук. - Том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утягина В.И. Подготовка студентов к обучению младших школьников элементам геометрии на основе идей гуманитаризации: Автореф. дис... канд. пед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ниверситет в XXI веке. - Тюмень: НИИ прикладной этики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зическая культура в системе образования: Сб. материалов науч.-практ. конференции. - Красноярск: Красноярский ун-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окина Е.Н. Хореография в общеобразовательной школе как средство гармонизации развития личности: Автореф. дис... канд. пед. наук. -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Христов В.В. Методика развития выносливости у лыжников-гонщиков 10-12 лет на этапе предварительной подготовки: Автореф. дис... канд. пед. наук. -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ухардина В.А. Адаптивные тесты как средство индивидуализации педагогического контроля качества знаний учащихся: Автореф. дис... канд. пед. наук. - Иже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хо Ю. Письменные работы в вузах: Практ. рук-во для всех, кто пишет дипломные, курсовые, контрольные, доклады, рефераты, диссертации. - Москва: ИНФРА-М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Юденко И.Э. Организационно-методические условия оздоровительных занятий студенток специальной медицинской группы с диагнозом нейроциркуляторная дистония (на примере вузов г.Сургута): Автореф. дис... канд. пед. наук. - Тюмень: Б.и.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Янчик Е.М. Программно-методическое обеспечение оздоровительных занятий </w:t>
      </w:r>
      <w:r>
        <w:rPr>
          <w:rFonts w:eastAsia="MS Mincho;ＭＳ 明朝" w:cs="Times New Roman" w:ascii="Times New Roman" w:hAnsi="Times New Roman"/>
        </w:rPr>
        <w:t xml:space="preserve">в </w:t>
      </w:r>
      <w:r>
        <w:rPr>
          <w:rFonts w:eastAsia="MS Mincho;ＭＳ 明朝" w:cs="Times New Roman" w:ascii="Times New Roman" w:hAnsi="Times New Roman"/>
          <w:sz w:val="24"/>
        </w:rPr>
        <w:t>специальных медицинских группах школьниц 10-14 лет: Автореф. дис... канд. пед. наук. - Тюмень: Б.и., 2002.</w:t>
      </w:r>
    </w:p>
    <w:p>
      <w:pPr>
        <w:pStyle w:val="Heading1"/>
        <w:rPr/>
      </w:pPr>
      <w:r>
        <w:rPr/>
        <w:t>Печать. Журналистика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роноева Т.А. Современный рекламный менеджмент: [Учеб. пособие]. - Москва: Аспект 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асильева Л.А. Делаем новости!: [Учеб. пособие]. - Москва: Аспект 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рабельников А.А. Массовая информация в России: от первой газеты до информационного общества. - Москва: Российский университет дружбы народов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уревич С.М. Экономика средств массовой информации. - Москва: РИП-холдинг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встафьев В.А. История российской рекламы, 1991-2000. - Москва: ИМА-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иверин В.И. Экономика редакции газеты: [Учеб. пособие]. - Москва: Аспект Прес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озовский Б.Н. "Четвертая власть" и общество: на тернистом пути к согласию. - Екатеринбург: Уральский ун-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всепян Р.П. В лабиринтах истории отечественной журналистики. Век XX. - Москва: РИП-холдинг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всепян Р.П. История новейшей отечественной журналистики (февраль 1917 - 90-е гг.): Учеб. пособие для вузов по напр. и спец. "Журналистика". Рекоменд. М-вом общ. и проф. образования РФ. - Москва: Московский ун-т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усская журналистика XVIII - XIX вв. (из истории жанров). - Л.: Ленинградский университет, 196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олярова Л.В. Свод записей писцов, художников и переплетчиков древнерусских пергаменных кодексов XI-XIV веков. - М.: Наука М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левизионная журналистика: Учебник для вузов по напр. и спец. "Журналистика". Рекоменд. М-вом общ. и проф. образования РФ. - Москва: Московский ун-т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Цвик В.Л. Телевизионные новости России: [Учеб. пособие]. - Москва: Аспект Пресс, 2002.</w:t>
      </w:r>
    </w:p>
    <w:p>
      <w:pPr>
        <w:pStyle w:val="Heading1"/>
        <w:rPr/>
      </w:pPr>
      <w:r>
        <w:rPr/>
        <w:t>Библиотечное дело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ллекция "Россика" в Российской национальной библиотеке: вопросы раскрытия: Науч. чтения, посвящ. 150-летию создания отд-ния "Россика", 20 сент. 2000 г. - СПб: Российская национальная библиотек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териалы научно- практического семинара, проведенного в рамках Компакт-проекта СР98-20045 "Распространение опыта управления в сибирских библиотеках". - Вып.1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облемы преподавания архивоведческих и документоведческих дисциплин: современная практика и перспективы: Материалы Всероссийской науч.-практ. конференции, 7 дек. 2000 г. - М.: Российский гуманитарный ун-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правочник библиотекаря. - СПб: Профессия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лологические заметки: Сб. ст. - Пермь: Пермский университет, 2002.</w:t>
      </w:r>
    </w:p>
    <w:p>
      <w:pPr>
        <w:pStyle w:val="Heading1"/>
        <w:rPr/>
      </w:pPr>
      <w:r>
        <w:rPr/>
        <w:t>Языкознание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Conversational chinese 301. - The Beijing language institute press,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. Vol .26. - No5; September/October 1997. –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. Vol. 26. - No1; January/February 1997. –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. Vol. 26. - No2; March/April 1997. –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. Vol. 26. - No3; May/June 1997. –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. Vol. 26. - No4; July/August 1997. –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. Vol. 26. - No6; November/December 1997. –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. Vol. 27. - No2; March/April 1998. –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. Vol. 27. - No3; May/June 1998. –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. Vol. 27. - No4; July/August 1998. –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. Vol. 27. - No5; September/Nowember 1998. –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: For free expression. - No2; March/April 2000. –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: For free expression. Vol. 28. - No3; May/June 1999. –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: For free expression. Vol. 28. - No4; July/August 1999. –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: For free expression. Vol. 28. - No5; September/October 1999. –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: The magazine for free speech. Vol. 25. - N2; March/April 1996. –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: The magazine for free speech. Vol. 25. - N6; November/December 1996. –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: The magazine for free speech. Vol. 25. - No1; January/February 1996. –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: The magazine for free speech. Vol. 25. - No3; May/June 1996. - London: Index on censorship,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: The magazine for free speech. Vol. 25. - No4; July/August 1996. –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Index: The magazine for free speech. Vol. 25. - No5; September/October 1996. –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Just English: Английский для юристов. Учеб. пособие. - Москва: Ассоциация" Гуманитарное знание"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Just English: Английский для юристов: Базовый курс: Учеб. пособие для юрид. вузов. - Москва: Зерцало, 2000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Skrebnev Y.M. Fundamentals of English Stylistics: [Textbook]. - </w:t>
      </w:r>
      <w:r>
        <w:rPr>
          <w:rFonts w:eastAsia="MS Mincho;ＭＳ 明朝" w:cs="Times New Roman" w:ascii="Times New Roman" w:hAnsi="Times New Roman"/>
          <w:sz w:val="24"/>
        </w:rPr>
        <w:t>М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.: </w:t>
      </w:r>
      <w:r>
        <w:rPr>
          <w:rFonts w:eastAsia="MS Mincho;ＭＳ 明朝" w:cs="Times New Roman" w:ascii="Times New Roman" w:hAnsi="Times New Roman"/>
          <w:sz w:val="24"/>
        </w:rPr>
        <w:t>Астрель</w:t>
      </w:r>
      <w:r>
        <w:rPr>
          <w:rFonts w:eastAsia="MS Mincho;ＭＳ 明朝" w:cs="Times New Roman" w:ascii="Times New Roman" w:hAnsi="Times New Roman"/>
          <w:sz w:val="24"/>
          <w:lang w:val="en-US"/>
        </w:rPr>
        <w:t>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гло-русский словарь по лингвистике и семиотике: Ок. 8000 терминов. - Т.2; -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ракин В.Д. Сравнительная типология английского и русского языков. - М.: Физматли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рхангельский областной словарь.- Москва: Наука, 1999. -. - Вып.11; Деловатой - Дороботаться. - М.: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тлас языков мира: Происхождение и развитие языков во всем мире. - Б.м.: Лик-пресс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веденская Л.А. Культура и искусство речи: Современная риторика: Учеб. пособие для вузов. Рекоменд. М-вом общ. и проф. образования РФ. - Ростов-на-Дону: Феникс (Ростов-на-Дону)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се правила русского языка. - Москва: Издательство "Аст"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анжина И.М. Словарь современных русских фамилий. - М.: АС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йхман О.Я. Речевая коммуникация: Учебник для вузов, спец. в обл. сервиса. Рекоменд. М-вом общ. и проф. образования РФ. - Москва: ИНФРА-М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ьячкова Н.А. Полипропозитивные структуры в сфере простого предложения. - Екатеринбург-Псков: Уральский ун-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фремова Т.Ф. Новый словарь русского языка: Толково - образовательный: Свыше 136 000 словар. ст.; Ок. 250 000 семант. ед. - Т.1; А - О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фремова Т.Ф. Новый словарь русского языка: Толково - образовательный: Свыше 136 000 словар. ст.; Ок. 250 000 семант. ед. - Т.2; П - Я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лодяжная Л.Н. Познакомьтесь: Великобритания: Кн. для чтения на англ. яз. в старших кл. сред. шк., лицеев, гимназий, 8-9 кл. шк. с углубл. изучением англ яз. на 1-2 курсах неяз. вузов: [Учеб. пособие]. - Москва: Айрис Пресс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рылова И.П. Сборник упражнений по грамматике английского языка: Учеб. пособие [для ин-тов и фак. иностр. яз.]. - Москва: Книжный дом "Университет", 1999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Лингвистическое краеведение Забайкалья: Сб. материалов регион. науч. - практ. конф. - Чита: Забайкальский педагогический университет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опатин В.В. Русский толковый словарь: Около 35 000 слов. 70 000 словосочетаний. - М.: Русский язык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роятникова А.Д. Английский язык для гуманитарных вузов: Учебник для студ. гуманитарных вузов и фак. Рекоменд. Министерством общего и проф. образ. РФ. - Москва: Высшая школа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тровский Н.А. Словарь русских личных имен: Более 3000 имен. - Москва: Русские словари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актический курс английского языка: 4 курс: Учебник для пед. вузов по спец. "Иностр. яз.". Допущено М-вом общ. и проф. образования РФ. - Москва: Гуманитарный издательский центр ВЛАДОС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актический курс английского языка: 4 курс: Учебник для пед. вузов по спец. "Иностр. яз.". Допущено М-вом общ. и проф. образования РФ. - Москва: Гуманитарный издательский центр ВЛАДОС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кребнев Ю.М. Основы стилистики английского языка: Учебник. - М.: Астрель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ытова М.Л. Практический курс греческого языка. - Москва: Эдиториал УРСС, 1999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аяхова Л.Г. Тематический словарь русского языка: Ок. 25 000 слов. - М.: Русский язык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ловарь русских говоров Сибири. - Т.1; Ч.2. –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вершенствование преподавания лингвистических дисциплин в педагогическом вузе. - Красноярск: Красноярский педагогический институт, 198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олковый словарь иностранных слов в русском языке. - Смоленск: Русич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онетика и письмо на разных этапах их исторического развития: Межвуз. сб. науч. тр. - Омск: Омский университет, 199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ортунатовский сборник: Материалы науч. конф. посвященной 100-летию Моск. лингв. шк. 1897-1997 гг. - Москва: Эдиториал УРСС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ах-Назарова В.С. Английский для вас. - Москва: Вече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евелева С.А. English on economics: Учеб. пособие для вузов по экон. спец. Рекоменд. М-вом образования РФ. - Москва: ЮНИТИ, 2002.</w:t>
      </w:r>
    </w:p>
    <w:p>
      <w:pPr>
        <w:pStyle w:val="Heading1"/>
        <w:rPr/>
      </w:pPr>
      <w:r>
        <w:rPr/>
        <w:t>Фольклор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Жуков В.П. Словарь русских пословиц и поговорок. - М.: Русский язык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уева Т.В. Русский фольклор: Учебник для вузов по спец. "Филология. Рекоменд. М-вом общ. и проф. образования РФ". - Москва: Флинта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фы древней Индии. - М.: Наука. Гл. ред. восточ. лит., 1975.</w:t>
      </w:r>
    </w:p>
    <w:p>
      <w:pPr>
        <w:pStyle w:val="Heading1"/>
        <w:rPr/>
      </w:pPr>
      <w:r>
        <w:rPr/>
        <w:t>Литературоведение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услакова Т.П. Русская литература XIX века: Учеб. минимум для абитуриента. – Москва: Высшая школа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ялик Б.А. М.Горький – драматург. – Москва: Советский писатель, 197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ерн Ж.Ж. Жюль Верн. – Москва: Прогресс, 197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олков А.А. Художественный мир Горького (Советские годы). – Москва: Современник, 197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линкевич Н.Т. Читаем Гомера. Одиссея. Песнь первая. Комментарий с переводом и словарем. – Москва: Высшая школа,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нчарова Т.В. Еврипид. – Москва: Молодая гвардия, 198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рький М. Литературные портреты. – Москва: Молодая гвардия, 198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ребенникова Н.С. Зарубежная литература, XX век: Учеб. пособие для филол. спец. вузов. Рекоменд. Учеб.-метод. Объединением вузов РФ по пед. Образованию. – Москва: Гуманитарный издательский центр ВЛАДОС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лисеев И.А. Словарь литературоведческих терминов. – Ростов-на-Дону: Феникс (Ростов-на-Дону)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рмилов В.В. Антон Павлович Чехов. 1860-1904. – Москва: Художественная литература (М.), 195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Жданов В.В. Добролюбов. – Москва: Молодая гвардия, 196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Жизнь и творчество А.П.Гайдара. – Москва: Детгиз, 1954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падов А.В. Державин. – Москва: Молодая гвардия, 195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рецкая Е.Н. Деловое общение: [Учебник]: [В 2 т.]. – Т.1;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рецкая Е.Н. Деловое общение: [Учебник]: [В 2 т.]. – Т.2;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сурский Я.Н. Теодор Драйзер: Жизнь и творчество. – Москва: Московский ун-т, 197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вашева В.В. История зарубежных литератур XIX века: Учебник для филол. Фак. Ун-тов и фак. Рус. Яз. И лит. Пед. Ин-тов. Допущено М-вом высш. Образования СССР. – Т.1; – 195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стория русской литературы XI – XIX веков: Учеб. пособие для вузов по спец. «Филология». Рекоменд. М-вом образования РФ: В 2 ч. – Ч.1; –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ишкин Л.С. Чехословацкие находки: Из зарубежной Пушкинианы. – Москва: Советская Россия, 198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валева Т.В. История зарубежной литературы (вторая половина XIX – начало XX веков): Учеб. пособие. – Минск: Завигар,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нрад Н.И. Японская литература в образцах и очерках. – М.: Наука М., 199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ротков Ю.Н. Писарев. – Москва: Молодая гвардия, 197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аптева Е.Р. Поэтика литературного либретто на сюжеты произведений А.С.Пушкина в русской опере рубежа XIX-XX веков: Автореф. дис… канд. филол. наук. – Екатеринбург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итература народов России: Учебник – хрестоматия для 9-10 кл. Утв. М-вом образования РФ. – СПб: Просвещение СПб, 199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ысова Е.В. Орнитонимия русского севера: Автореф. дис… канд. филол. наук. – Екатеринбург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юдвиг Э. Гете. – Москва: Молодая гвардия, 196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.Ю.Лермонтов в русской критике: Сб. ст. – Москва: Художественная литература (М.), 195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.Ю.Лермонтов: pro et contra: Личность и творчество М.Лермонтова в оценке русских мыслителей и исследователей: Антология. – СПб: Русский Христианский гуманит. И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шинский С. Гоголь: 1852-1952. – М.: Госкультпросветиздат, 195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етченко А.И. Завещано Горьким: Роль А.М.Горького в развитии социалистического реализма. – Москва: Художественная литература (М.), 196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ронов Г.М. Короленко. – Москва: Молодая гвардия, 196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хайлова М.Р. В.В.Набоков и Л.Н.Толстой: особенности эстетической и литературной рецепции: Автореф. дис… канд. филол. наук. – Пск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орозов М. Шекспир. – Москва: Молодая гвардия, 1947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Обласова Т.В. Русская литературная критика рубежа XIX-XX веков (пути самопознания: религиозно-философское направление): Автореф. Дис… канд. Филол. Наук. – Тюмен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лдингтон Р. Стивенсон: (Портрет бунтаря). – Москва: Молодая гвардия, 197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вел Бажов: Воспоминания о писателе: [Сб.]. – Москва: Советский писатель, 196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нкеев И.А. Валентин Распутин: По страницам произведений. – Москва: Просвещение, 199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инский Л.Е. Шекспир: Основные начала драматургии. – Москва: Художественная литература (М.), 197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исатели нашего детства. – Ч.3; 100 имен: Биогр. Словарь. –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рудоминский Вл. Гаршин. – Москва: Молодая гвардия, 196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спелов Г.Н. Эпоха расцвета критического реализма: Из курса лекций по истории русской литературы XIX в. – Москва: Московский ун-т, 195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узиков А.И. Портреты французских писателей. Жизнь Золя. – Москва: Художественная литература (М.), 198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уртова Н.В. Травестия в русской житийной литературе и эпосе: Автореф. дис… канд. филол. наук. – Екатеринбург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йт-Ковалева Р. Роберт Бернс. – Москва: Молодая гвардия, 195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усская литература в ХХ веке: имена, проблемы, культурный диалог. – Вып.2; В.Набоков в контексте русской литературы ХХ века. – Томск: Томский университе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ребряков Г.В. Денис Давыдов. – Москва: Молодая гвардия, 198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нигирева Т.А. Русская идея как художественный феномен: Учеб. пособие по спецкурсу. – Екатеринбург-Псков: Уральский ун-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лодова М.А. Текст и метатекст молодежной субкультуры в лингвокультурологическом аспекте (на материале текстов песен отечественных рок-групп и рецензий на них): Автореф. дис… канд. филол. наук. – Томск: Б.и.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Тынянов Ю.Н. Поэтика. История литературы. Кино. – М.: Наука М., 197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авье Ж. Франсуа Вийон. – Москва: Радуга, 199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едор Михайлович Достоевский в портретах, иллюстрациях, документах. – Москва: Просвещение, 197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ранк Б. Сервантес. – Москва: Молодая гвардия, 1960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Хьюз Э. Бернард Шоу. – Москва: Молодая гвардия, 196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вентов И.С. Сергей Есенин: Биография писателя: Пособие для учащихся. – Л.: Просвещение, 1978</w:t>
      </w:r>
    </w:p>
    <w:p>
      <w:pPr>
        <w:pStyle w:val="Heading1"/>
        <w:rPr/>
      </w:pPr>
      <w:r>
        <w:rPr/>
        <w:t>Художественная литература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250 золотых страниц: Лучшие произведения для детей. - Москва: ОЛМА-ПРЕСС, 2001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Andersen H.C. Marchen und Geschichten: Eine Auswabl. - Leipzig: Pbilipp Reclam jun, 196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Boll H. Und Sagte Kein Einziges Wort. - M.: Hochschule, 196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Book of change. - Shanghai: Shanghai foreign language education press, 1996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Collins W. Blow up with the Brig! - </w:t>
      </w:r>
      <w:r>
        <w:rPr>
          <w:rFonts w:eastAsia="MS Mincho;ＭＳ 明朝" w:cs="Times New Roman" w:ascii="Times New Roman" w:hAnsi="Times New Roman"/>
          <w:sz w:val="24"/>
        </w:rPr>
        <w:t>СПб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: </w:t>
      </w:r>
      <w:r>
        <w:rPr>
          <w:rFonts w:eastAsia="MS Mincho;ＭＳ 明朝" w:cs="Times New Roman" w:ascii="Times New Roman" w:hAnsi="Times New Roman"/>
          <w:sz w:val="24"/>
        </w:rPr>
        <w:t>Питер</w:t>
      </w:r>
      <w:r>
        <w:rPr>
          <w:rFonts w:eastAsia="MS Mincho;ＭＳ 明朝" w:cs="Times New Roman" w:ascii="Times New Roman" w:hAnsi="Times New Roman"/>
          <w:sz w:val="24"/>
          <w:lang w:val="en-US"/>
        </w:rPr>
        <w:t>, 1995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Fantastic tales by Ji Xiaolan. - New world press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Rayban C. Models auf dem Weg zum Ruhm. - Omnibus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льзак Оноре де. Гобсек: Повесть. - Новосибирск: Западно-Сибирское книжное издательство, 1979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Бальзак Оноре де. Отец Горио. Гобсек: [Романы]. - Л.: Лениздат (Ленинград), 1974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льзак Оноре де. Человеческая комедия: Сцены провинциальной жизни. Утраченные иллюзии: Роман. - Кишинев: Картя молдовеняскэ, 197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льзак Оноре де. Человеческая комедия: Этюды о нравах. Отец Горио: Сцены частной жизни. - Москва: Художественная литература (М.), 197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сманова Е. Тайна черной жемчужины:[Роман]. - СПб: Издательский Дом "Нева"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гатырева Е. Однолюб:[Роман]. - СПб: Издательский Дом "Нева"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улгаков М.А. Пьесы. - Москва: Советский писатель, 198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хартрихари. Шатакатраям. - М.: Наука. Гл. ред. восточ. лит., 197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ерролд Д. Дело для настоящих мужчин: Фантаст. роман. - М.: Армада-прес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ерролд Д. День проклятия: Фантаст. роман. - М.: Армада-пресс, 2001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Герролд Д. Сезон бойни: Фантаст. роман. - М.: Армада-прес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ерролд Д. Ярость мщения: Фантаст. роман. - М.: Армада-прес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ете И.В. Поэзия и правда: Из моей жизни. - Москва: Художественная литература (М.), 196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рький М. Фома Гордеев. - Л.-М.: Детгиз, 1950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Гулд Д. Вспышка: [Роман в 2 кн.]. - Кн.1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улд Д. Вспышка: [Роман в 2 кн.]. - Кн.2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овлатов С. Встретились, поговорили. - СПб: Азбука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онцова Д.А. Букет прекрасных дам: Роман. - Москва: ЭКСМО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онцова Д.А. Гадюка в сиропе: [Роман]. - Москва: ЭКСМО-Прес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никеева Д.Д. Казанова: Роман. - Москва: Центрполиграф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никеева Д.Д. Мы одной крови: Роман. - Москва: Центрполиграф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ванова Л.М. Искренне ваша грешница: Интимные мемуары. - Москва: ВАГРИУС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мерон С. Запретные удовольствия: [Роман]. - М.: Издательство "Аст"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нушкин Р.А. Ночь Стилета: [Роман в 2 кн.]. - Кн.1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нушкин Р.А. Ночь Стилета: [Роман в 2 кн.]. - Кн.2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чан В.А. Роковая Маруся: любовно-театральный роман. - М.: Захаров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нран Ш. Тигриные глаза: Роман. - Москва: ЭКСМО-Прес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оултер К. Роковая страсть: [Роман]. - М.: Издательство "Аст"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к Г. Белая роза. Игра теней. - М.: Издательство "Аст"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нц Д. Черные реки сердца: [Роман]. - М.: ЭКСМО-Прес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ртц К. Дерини: Возрождение Дерини. Игра Дерини. Властитель Дерини. - М.: Издательство "Аст"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рчаткин А. Стражница: [Роман]. - Москва: Гелео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еонов Л.М. Русский лес: Роман. - М.: Военное издательство министерства обороны СССР, 196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еонов Л.М. Русский лес: Роман. - Москва: Современник, 197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еонов Л.М. Русский лес: Роман. - Москва: Современник, 198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ьюис К.С. Хроники Нарнии. - Кн.1; Племянник чародея. Лев, ведьмарка и зеркальный гардероб. Конь и его всадник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ьюис К.С. Хроники Нарнии. - Кн.2; Королевич Каспиан. Поспешающие к восходу. Серебряное кресло. Последняя битва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кдональд Г. Сын Флетча. Флетч в Зазеркалье: Детективные романы. - Москва: ЭКСМО-Пресс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слов А.Ф. Сочинения: В 3 Т.(первоначально предполагалось издать 2 тома). - Т.3; Стихи и проза (Последние стихи, стихотворные наброски, дневники, письма, воспоминания и др.), 1944-2001 годы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нчин А. Актриса: Роман; Рассказы. - М.: Ковчег,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ольер Ж.Б. Собрание сочинений: В 2 т. - Т.2; - 195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орозов С. Великий полдень: Самый неожиданный современный роман! - М.: Астрель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ортон А. Ключ от Кеплиан/ А.Нортон, Л.Маккончи; Магический камень/ А.Нортон, М.Шауб. - СПб: Terra Fantastica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ортон А. Колдовской мир: Великая Перемена. Порт погибших кораблей. Морская крепость. Изгнание. - М.: Издательство "Аст"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.Генри. Избранные произведения: В 2 т. - Т.1; - 196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льбик А. Президент: [Роман]. - Донецк: Сталкер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стернак Б. Стихотворения. - Москва: Радуга, 1989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опов Е. Накануне накануне: [Роман, повести]. - Москва: Гелео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эзия второй половины XX века. - М.: Слово/Slovo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дзинский Э.С. Николай II: Жизнь и смерть. - Москва: ВАГРИУС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тушинская И.Б. Наследники минного поля: [Роман]. - М.: АСТ, 2001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Ратушинская И.Б. Одесситы: [Роман]. - М.: Издательство "Аст"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оллан Р. Воспоминания. - Москва: Художественная литература (М.), 196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ука на плече: Стихи выпускников и студ. Уральского госуниверситета. - Екатеринбург: Уральский ун-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ясной И. Дурдом. Право выжившего. - М.: АС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меныч (Петрухин В.С.). Целебник духа: Стихи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ендаль. Собрание сочинений: В 15 т. - Т.1; [Красное и черное]. – 195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ендаль. Собрание сочинений: В 15 т. - Т.5; [Итальянские хроники. Повести и новеллы]. – 195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элинджер Дж. Д. Над пропастью во ржи. Выше стропила, плотники. Рассказы: Пер. с англ.; Современники о Дж. Д.Сэлинджере. - М.: АС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ккерей В.М. Ярмарка тщеславия: Роман без героя. - Т.1; - 195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ккерей В.М. Ярмарка тщеславия: Роман без героя. - Т.2; - 195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еренций Публий. Комедии. - Москва: Художественная литература (М.), 198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ургенев И.С. Романы; Повести и рассказы. - М.: Слово/Slovo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Уилсон С. Место летнего отдыха: Роман. - М.: Издательство "Аст"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ет А.А. Воспоминания. - Москва: Правда, 198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ллипс С.Э. Поцелуй ангела: [Роман]. - М.: Издательство "Аст"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лобер Г. Воспитание чувств: Роман. - Москва: Художественная литература (М.), 197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орстер С. Муж, любовник, незнакомец: [Роман]. - М.: Издательство "Аст"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етства: 105 лучших произведений, 60 классиков мировой литературы для детей. - М.: ЭКСМО-Пресс, 2001.</w:t>
      </w:r>
    </w:p>
    <w:p>
      <w:pPr>
        <w:pStyle w:val="Heading1"/>
        <w:rPr/>
      </w:pPr>
      <w:r>
        <w:rPr/>
        <w:t>Искусство. Наука об искусстве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зизян И.А. Диалог искусств Серебряного века. - Москва: Прогресс-Традиция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лферов Л.Г. Технологии росписи: Дерево. Металл. Керамика. Ткани. - Ростов-на-Дону: Феникс (Ростов-на-Дону)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тичная скульптура. Рим. - Москва: Советский художник, 1965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еликович Э.И. Великие музыкальные имена: И.С.Бах, Й.Гайдн, В.А.Моцарт, Л.Бетховен, Ф.Шуберт, Ф.Шопен: Биографии. Материалы и документы. Рассказы о композиторах. - СПб.: Композитор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ерман М.Ю. Давид. - Москва: Молодая гвардия, 1964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падное искусство, XX век: Мастера и проблемы. - М.: Наука М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убов В.П. Леонардо да Винчи. 1452-1519. - М.- Л.: АН СССР, 196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дрявцева Л.С. Художники детской книги: Пособие для сред. и высших пед. учеб. заведений. - Москва: Академия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знецова Э.В. Искусство силуэта. - Л.: Художник РСФСР, 197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йничева А.Ю. Деревянные церкви Сибири XVII века: формы, символы, образы. - Новосибирск: Ин-т археологии и этнографии СО РАН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цкин А.П. Портреты и наблюдения. - М.: Искусство, 197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лий Алексеевич Балакирев: Исследования и статьи. - М.- Л.: Государственное музыкальное изд-во, 196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ириманов В.Б. Африка. Искусство. - М.: Искусство, 196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узыка наших дней. - Москва: Аванта+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орячий сибирский парень - [финн] Тойво Ряннель: Юбилейные публикации о Народном художнике России, писателе и поэте, почетном акад. Петровской акад. наук и искусств, почетном д-ре Российской международной акад. туризма Тойво Васильевиче Ряннеле. - Красноярск: Поликом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окофьев О.С. Искусство Юго-Восточной Азии: 3 в. до н.э. - 18 в.н.э. - М.: Искусство, 196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абен Л.Н. Жизнь замечательных скрипачей: Биогр. очерки. - М.- Л.: Музыка, 196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усский авангард 1910-1920-х годов в европейском контексте. - М.: Наука М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авиский Б.Я. Искусство Средней Азии: Древний период. VI в. до н.э. - VIII в.н.э. - М.: Искусство, 1974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Тициан. - Москва: Изобразительное искусство, 1963.</w:t>
      </w:r>
    </w:p>
    <w:p>
      <w:pPr>
        <w:pStyle w:val="Heading1"/>
        <w:rPr>
          <w:lang w:val="en-US"/>
        </w:rPr>
      </w:pPr>
      <w:r>
        <w:rPr/>
        <w:t>Религия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>Rosmini A. A new essay concerning the origin of ideas. - Vol.2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Rosmini A. A new essay concerning the origin of ideas. - Vol.3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кимова А.А. Дидро. - Москва: Молодая гвардия, 196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ксаков И.С. Отчего так нелегко живется в России?. - М.: РОССПЭН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тология средневековой мысли: Теология и философия европейского Средневековья. - Т.1; -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тология средневековой мысли: Теология и философия европейского Средневековья. - Т.2; -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рулин В.С. Российский человек в XX веке: Потери и обретения себя. - СПб: Алетейя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рох Л.Н. Конфуцианство и европейская мысль на рубеже XIX-XX веков. Лян Цичао: теория обновления народа. - Москва: Восточная литература РАН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еркутис М.Ю. Гносеологический анализ процессов формирования нового знания в математике: рефлексивные преобразования и рациональные переходы: Автореф. дис... канд. филос. наук. - Новосибир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ернадский В.И. Труды по философии естествознания. - М.: Наука М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л.Соловьев: pro et contra: Личность и творчество Вл.Соловьева в оценке русских мыслителей и исследователей: Антология. - Т.2; -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егель Г.В.Ф. Феноменология духа. - М.: Наука М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рушевицкая Т.Г. Основы межкультурной коммуникации: Учебник для вузов по спец. "Межкультурная коммуникация". Рекоменд. М-вом общ. и проф. образования РФ. - Москва: ЮНИТИ-ДАНА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улыга А.В. Эстетика в свете аксиологии. Пятьдесят лет на Волхонке. - СПб: Алетейя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убова О.Б. Мимесис и пойэсис. Античная концепция "подражания" и зарождение европейской теории художественного творчества. - Москва: Памятники исторической мысли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син А.Б. Введение в культурологию: Основные понятия культурологии в систематическом изложении: Учеб. пособие для вузов. Рекоменд. М-вом образования РФ. - Москва: Академия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имянина Е.В. Философия человека в системе С.Л. Франка: Автореф. дис... канд. филос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льин И.А. О грядущей России: Избранные статьи. - Москва: Воениздат, 1993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сторико-философский ежегодник'98. - М.: Наука М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стория философии: Энциклопедия. - Минск: Интерпрессервис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ликанов С.В. Учение А.А.Ухтомского о доминанте: историко-философский анализ: Автореф. дис... канд. филос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рмин А.С. Культурология: Учебник для вузов. Рекоменд. М-вом общего и проф. образования РФ. - СПб: Лань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ириленко Г.Г. Краткий философский словарь. - Москва: Филологическое общество "Слово"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ислингер Э. Фэн-шуй в саду: Как достичь гармонии и улучшить самочувствие путем целенаправленного обустройства сада и подбора растений. - М.: Бертельсманн Медиа Москау АО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рейз Р. Фэн Шуй: Мини-энциклопедия. - М.: АС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льтура. Коммуникация. Искусство. Текст: Доклады студ. науч. конференций, 1999-2000 гг. - М.: Российский гуманитарный ун-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ультурология: Хрестоматия. - М.: Гардарики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огико-философские труды В.А. Смирнова. - Москва: Эдиториал УРС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юбутин К.Н. Синтетическая теория идеального. - Екатеринбург-Псков: Псковский областной ин-т повышения квалификации работников образования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лашенко А.В. Исламские ориентиры Северного Кавказа. - Москва: Гендальф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ижников С.А. Метафизика веры в русской философии: Автореф. дис... д-ра филос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икколо Макиавелли: pro et contra: Личность и творчество Н.Макиавелли в оценке русских мыслителей и исследователей: Антология. - СПб: Русский Христианский гуманит. ин-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ереломов Л.С. Конфуций: "Лунь юй": Исследование, пер. с кит., коммент. Факсимильный текст "Лунь юя" с коммент. Чжу Си: К 2550-летию Конфуция. - Москва: Восточная литература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росенков С.В. Существование и деятельность в определении ценностного отношения: Автореф. дис... д-ра филос. наук. - Пермь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рхачев В.Н. Феномены устойчивости и изменчивости в социально-историческом процессе (методологический аспект): Автореф. дис... канд. филос. наук. - Кемерово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ичинность и телеономизм в современной естественно - научной парадигме. - М.: Наука М.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атыбалова Е.В. Человеческая деструктивность: основания и формы проявления: Автореф. дис... канд. филос. наук. - Екатеринбург-Пск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еверьянов М.Д. Размышления о революции: Учеб. пособие. - Красноярск: Красноярская архитектур.-строит. академия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идоренко А.К. Космология Августина Блаженного: Автореф. дис... канд. филос. наук. - Екатеринбург-Псков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кляревская Г.Н. Словарь православной церковной культуры. - СПб: Наука СПб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кулер З.А. Знание и власть: наука в обществе модерна. - СПб: Русский Христианский гуманит. ин-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тавиский Б.Я. Судьбы буддизма в Средней Азии: По данным археологии. - Москва: Восточная литература РАН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ычева С.Г. Проблема символа в философии: Автореф. дис... д-ра филос. наук. - Том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ергюсон А. Опыт истории гражданского общества. - М.: РОССПЭН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лин Д.А. Онтологические аспекты философско-эстетических и религиозных воззрений К.Н. Леонтьева: Автореф. дис... канд. филос. наук. - Кемерово: Б.и., 2002.</w:t>
      </w:r>
    </w:p>
    <w:p>
      <w:pPr>
        <w:pStyle w:val="Heading1"/>
        <w:rPr/>
      </w:pPr>
      <w:r>
        <w:rPr/>
        <w:t>Философия. Философские науки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илософия: Учебник для вузов. - Ростов-на-Дону: Феникс (Ростов-на-Дону),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эн-Шуй на каждый день: Практ. рук-во по применению секретов древнего восточного искусства гармонии в повседневной жизни. - Москва: ЭКСМО-Прес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Цвык И.В. Духовно-академическая философия в России XIX в. (историко-философский анализ): Автореф. дис... д-ра филос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Шулепова О.Б. Феномен несогласия в научном познании (философско-методологический анализ): Автореф. дис... д-ра филос. наук. - Новосибирск: Б.и.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тика: Энцикл. словарь. - М.: Гардарики, 2001.</w:t>
      </w:r>
    </w:p>
    <w:p>
      <w:pPr>
        <w:pStyle w:val="Heading1"/>
        <w:rPr/>
      </w:pPr>
      <w:r>
        <w:rPr/>
        <w:t>Психология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уфриенко Е.В. Структура состояния дезадаптации в критические периоды развития личности (На примере младших школьников и подростков): Автореф. дис... канд. психол. наук. - Хабаро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Анчукова Н.И. Образное ассоциирование как психологический механизм развития креативности личности музыканта: Автореф. дис... канд. психол. наук. - Хабаро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алин В.Д. Психическое отражение: Элементы теорет. психологии. - СПб: Санкт-Петербургский университе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рн Эрик. Игры, в которые играют люди: [Психология человеческих взаимоотношений.] Люди, которые играют в игры: [Психология человеческой судьбы]. - Минск: Попурри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льшая энциклопедия ясновидящей Ванги и народного целителя Дениса Дорофеева: В 8 Т. - Т.1; -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ндаренко С.М. Мозг. Обучение. Здоровье. - М.: МОКБ "Марс"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урлачук Л.Ф. Словарь-справочник по психодиагностике. - СПб., М., Харьков, Минск: Питер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эрон Р. Агрессия: Учеб. пособие для и аспирантов психол. фак., а также слуш. курсов психол. дисциплин на гуманит. фак. вузов РФ. Рекоменд. УМО по психологии ун-тов РФ. - СПб., М., Харьков, Минск: Питер, 1997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Воронина А.В. Оценка психологического благополучия школьников в системе профилактической и коррекционной работы психологической службы: Автореф. дис... канд. психол. наук. - Том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Драгунский В.В. Цветовой личностный тест: Практ. пособие. - Минск: Харвес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Жигинас Н.В. Гендерные особенности социализации (на примере агрессивных девиантных подростков): Автореф. дис... канд. психол. наук. - Том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игмунд Фрейд и психоанализ в России: Работы по психоанализу/ З.Фрейд. Фрейд и Россия/ В.М.Лейбин: Учеб.-метод. пособие. - М.: Московский психолого-социальный институ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арнеги Дейл. Учебник жизни. - М.: ЭКСМО-Прес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райг Г. Психология развития. - СПб., М., Харьков, Минск: Питер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еви В.Л. Везет же людям…: (Психология здоровья). - Москва: Физкультура и спорт, 198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ипунова О.В. Эмоции как базовый компонент в структуре адаптивного поведения личности (на примере личности подростков и юношей): Автореф. дис... канд. психол. наук. - Хабаровск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окшанцев Р.И. Психология переговоров: Учеб. пособие. - Москва: ИНФРА-М,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Немов Р.С. Психологическое консультирование: Учебник для вузов по спец. "Психология". Рекоменд. М-вом образования РФ. - Москва: Гуманитарный издательский центр ВЛАДО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зеров В.П. Психомоторные способности человека. - Дубна: Феникс+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роблемы медиапсихологии: Материалы секции "Медиапсихология" междунар. науч.-практ. конф. "Журналистика в 2000 г.: Реалии и прогнозы развития", Москва, МГУ, 2001. - Москва: РИП-холдинг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сихологические проблемы развития и существования человека в современном мире: Сб. науч. трудов. - Екатеринбург: Уральский пед. ун-т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сихология возрастных кризисов: Хрестоматия. - Минск: Харвест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сихология личности в трудах отечественных психологов. - СПб: Питер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еан А.А. Социальная педагогическая психология: Учеб. пособие для студ. и аспирантов психол. фак., а также слушателей курсов психол. дисциплин на гуманит. фак. вузов РФ. Рекоменд. Учеб.-метод. объединением по психологии ун-тов РФ. - СПб., М., Харьков, Минск: Питер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оманова А.В. Влияние визуальной самоподачи образа (я) на конфликтность субъекта общения: Автореф. дис... канд. психол. наук. - М.: Б.и.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лавская А.Н. Личность как субъект интерпретации. - Дубна: Феникс+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Фрейд Зигмунд. Лекции по введению в психоанализ: Сб. произведений. - Москва: Апрель Пресс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Хьелл Л. Теории личности: Основные положения, исследования и применение. - СПб., М., Харьков, Минск: Питер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Янцен К.И. Политические и образовательные ценности в структуре ментальности студентов: Автореф. дис... канд. психол. наук. - Томск: Б.и., 2002.</w:t>
      </w:r>
    </w:p>
    <w:p>
      <w:pPr>
        <w:pStyle w:val="Heading1"/>
        <w:rPr/>
      </w:pPr>
      <w:r>
        <w:rPr/>
        <w:t>Литература универсального содержания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еферативный журнал ВИНИТИ РАН за октябрь 2002 года.- Электронное изд. - Москва: ВИНИТИ РАН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Лесная таксация и лесоустройство: Библиогр. справочник ст., опубликованных в межвуз. сб. науч. тр. "Лесная таксация и лесоустройство" за 1972-1997 гг. - Красноярск: Сибирский технологич. университет, 1998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иблиографический указатель продолжающихся изданий Археографической комиссии РАН и ее отделений. - М.: Наука М.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стория Урала (вторая половина XVII-XVIII в): Библиогр. указ. - СПб: Лань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Гадалова Г.С. Кириллические издания в хранилищах Тверской земли (XVI век -1725 год): Каталог. - Тверь: Лилия Прин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Ономастика: Указ. лит., изд. в СССР в 1971 - 1975 гг. с прил. за 1918 - 1962. - М.: Институт научной информации по общественным наукам, 1978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Берман Д.А. Корней Иванович Чуковский: Библиогр. указ.. - М.: Русское библиографическое общество, 1999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Емельянов Б.В. Русские мыслители второй половины XIX - начала XX века: Опыт краткого библиогр. словаря. - Екатеринбург: Уральский ун-т, 1996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иографический энциклопедический словарь. - Москва: Большая Российская энциклопедия, 2000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иографический энциклопедический словарь. - Москва: Большая Российская энциклопедия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ольшая книга рекордов для детей. - М.: Астрель,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лый энциклопедический словарь. - М.: АСТ,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20; Спорт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5; История России и ее ближайших соседей: Ч.3. XX век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19; Экология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9; Русская литература: Ч.2. XX век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15; Всемирная литература: Ч.1. От зарождения словесности до Гете и Шиллера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16; Физика: Ч.1. Биография физики. Путешествие в глубь материи. Механическая картина мира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14; Техника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16; Физика: Ч.2. Электричество и магнетизм. Термодинамика и квантовая механика. Физика ядра и элементарных частиц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15; Всемирная литература: Ч.2. XIX и XX века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9; Русская литература: Ч.1. От былин и летописей до классики XIX века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5; История России и ее ближайших соседей: Ч.2. От дворцовых переворотов до эпохи Великих реформ. –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Дополнит. том: История ХХ века: Зарубежные страны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Дополнит. том: Личная безопасность: Меры предосторожности в повседневной жизни. Поведение в экстремальных ситуациях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Дополнит. том: Российские столицы: Москва и Санкт-Петербург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2; Биология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5; История России и ее ближайших соседей. Ч.2: От дворцовых переворотов до эпохи Великих реформ. – 2001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1; Всемирная история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17; Химия. – 2002.</w:t>
      </w:r>
    </w:p>
    <w:p>
      <w:pPr>
        <w:pStyle w:val="Style12"/>
        <w:spacing w:before="120" w:after="0"/>
        <w:ind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8; Астрономия. – 2002.</w:t>
      </w:r>
    </w:p>
    <w:p>
      <w:pPr>
        <w:pStyle w:val="Style12"/>
        <w:spacing w:before="12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Энциклопедия для детей. - Т.17; Химия. – 20</w:t>
      </w:r>
      <w:r>
        <w:rPr>
          <w:rFonts w:eastAsia="MS Mincho;ＭＳ 明朝"/>
          <w:sz w:val="24"/>
        </w:rPr>
        <w:t>01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66"/>
      <w:jc w:val="center"/>
      <w:outlineLvl w:val="1"/>
    </w:pPr>
    <w:rPr>
      <w:b/>
      <w:spacing w:val="4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4" w:hanging="0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8:45:00Z</dcterms:created>
  <dc:creator>sbo</dc:creator>
  <dc:description/>
  <dc:language>en-US</dc:language>
  <cp:lastModifiedBy>S.V. Dzuba</cp:lastModifiedBy>
  <cp:lastPrinted>2003-02-13T16:02:00Z</cp:lastPrinted>
  <dcterms:modified xsi:type="dcterms:W3CDTF">2003-02-13T09:15:00Z</dcterms:modified>
  <cp:revision>5</cp:revision>
  <dc:subject/>
  <dc:title>Естественные науки в целом</dc:title>
</cp:coreProperties>
</file>