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разования РФ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Красноярский государственны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учная библиоте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У К А З А Т Е Л Ь</w:t>
      </w:r>
    </w:p>
    <w:p>
      <w:pPr>
        <w:pStyle w:val="Normal"/>
        <w:ind w:right="27" w:hanging="0"/>
        <w:jc w:val="center"/>
        <w:rPr>
          <w:b/>
          <w:b/>
          <w:i/>
          <w:i/>
          <w:spacing w:val="40"/>
          <w:sz w:val="32"/>
          <w:szCs w:val="32"/>
        </w:rPr>
      </w:pPr>
      <w:r>
        <w:rPr>
          <w:b/>
          <w:i/>
          <w:spacing w:val="40"/>
          <w:sz w:val="32"/>
          <w:szCs w:val="32"/>
        </w:rPr>
        <w:t>новых поступлений</w:t>
      </w:r>
    </w:p>
    <w:p>
      <w:pPr>
        <w:pStyle w:val="Normal"/>
        <w:ind w:right="27" w:hanging="0"/>
        <w:jc w:val="center"/>
        <w:rPr>
          <w:b/>
          <w:b/>
          <w:i/>
          <w:i/>
          <w:spacing w:val="40"/>
          <w:sz w:val="32"/>
          <w:szCs w:val="32"/>
        </w:rPr>
      </w:pPr>
      <w:r>
        <w:rPr>
          <w:b/>
          <w:i/>
          <w:spacing w:val="40"/>
          <w:sz w:val="32"/>
          <w:szCs w:val="32"/>
        </w:rPr>
      </w:r>
    </w:p>
    <w:p>
      <w:pPr>
        <w:pStyle w:val="Normal"/>
        <w:ind w:right="27" w:hanging="0"/>
        <w:jc w:val="center"/>
        <w:rPr>
          <w:b/>
          <w:b/>
          <w:i/>
          <w:i/>
          <w:spacing w:val="40"/>
          <w:sz w:val="32"/>
          <w:szCs w:val="32"/>
        </w:rPr>
      </w:pPr>
      <w:r>
        <w:rPr>
          <w:b/>
          <w:i/>
          <w:spacing w:val="40"/>
          <w:sz w:val="32"/>
          <w:szCs w:val="32"/>
        </w:rPr>
        <w:t>за июнь, июль, август 2003 года</w:t>
      </w:r>
    </w:p>
    <w:p>
      <w:pPr>
        <w:pStyle w:val="Normal"/>
        <w:ind w:left="3564" w:hanging="0"/>
        <w:rPr>
          <w:b/>
          <w:b/>
          <w:i/>
          <w:i/>
          <w:spacing w:val="40"/>
          <w:sz w:val="32"/>
          <w:szCs w:val="32"/>
        </w:rPr>
      </w:pPr>
      <w:r>
        <w:rPr>
          <w:b/>
          <w:i/>
          <w:spacing w:val="40"/>
          <w:sz w:val="32"/>
          <w:szCs w:val="32"/>
        </w:rPr>
      </w:r>
    </w:p>
    <w:p>
      <w:pPr>
        <w:pStyle w:val="Normal"/>
        <w:ind w:left="3564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35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pacing w:val="40"/>
          <w:sz w:val="28"/>
        </w:rPr>
        <w:drawing>
          <wp:inline distT="0" distB="0" distL="0" distR="0">
            <wp:extent cx="1193800" cy="126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64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564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ind w:left="3564" w:hanging="0"/>
        <w:rPr/>
      </w:pPr>
      <w:r>
        <w:rPr/>
        <w:t>Красноярск 2003</w:t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6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ind w:firstLine="720"/>
        <w:jc w:val="center"/>
        <w:rPr/>
      </w:pPr>
      <w:r>
        <w:rPr/>
        <w:t>Естественные науки в целом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алянский С.И. Третий путь цивилизации, или Спасет ли Россия мир? / С.И. Валянский, Д.В. Калюжный, Редкол. Л.А. Аннинский, Редкол. С.Г. Кара-Мурза; Редкол. И.А. Латышев. - М.: ЭКСМО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лобальная экология. Радиоэкология (цикл лекций для системы переподготовки лиц принимающих решения): Учеб. пособие / Ответств.за вып. З.Г. Холостова, Ответств.за вып. В.А. Кратасюк; Кол.авт. Красноярский ун-т. - Красноярск: Красноярский ун-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евелль П. Среда нашего обитания: В 4 кн. - Кн.2: Загрязнение воды и воздуха / П. Ревелль ; Ч. Ревелль. – 1995.</w:t>
      </w:r>
    </w:p>
    <w:p>
      <w:pPr>
        <w:pStyle w:val="Style12"/>
        <w:spacing w:before="0" w:after="120"/>
        <w:ind w:firstLine="709"/>
        <w:jc w:val="both"/>
        <w:rPr/>
      </w:pPr>
      <w:r>
        <w:rPr>
          <w:rFonts w:eastAsia="MS Mincho;ＭＳ 明朝"/>
          <w:sz w:val="24"/>
        </w:rPr>
        <w:t>Федцов В.Г. Экология и экономика природопользования: Учеб.-метод. пособие / В.Г. Федцов, Л.А. Дрягилев, Под ред. П.В. Забелин; Кол.авт. Институт русского предпринимательства. - М.: Издательство РДЛ, 2002.</w:t>
      </w:r>
    </w:p>
    <w:p>
      <w:pPr>
        <w:pStyle w:val="Heading1"/>
        <w:ind w:firstLine="720"/>
        <w:jc w:val="center"/>
        <w:rPr/>
      </w:pPr>
      <w:r>
        <w:rPr/>
        <w:t>Физико-математические науки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белевы группы и модули: [Сб. статей] / Кол.авт. Томский ун-т им. В.В.Куйбышева. - Томск: Томский университет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белевы группы и модули: [Сб. статей]. - Вып.15. / Отв. ред. А.В. Михалев, Редкол. В.А. Артамонов, Редкол. Гриншпон С.Я.; Редкол. С.Ф. Кожухов. –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кимов О.Е. Дискретная математика: Логика, группы, графы / О.Е. Акимов. - М.: Лаборатория Базовых Знаний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ндреев В.К. Элементы нелинейного функционального анализа: Учеб. пособ.Рекоменд. Науч.-метод. советом по математике и механике УМО классич. ун-тов / В.К. Андреев. - Красноярск: Красноярский ун-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стафьев В.И. Нелинейная механика разрушения / В.И. Астафьев, Ю.Н. Радаев, Л.В. Степанова, Науч.ред. С.А. Шестериков; Кол.авт. Самарский ун-т. - Самара: Самарский университет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фанасьев К.Е. КМГЭ для решения плоских задач гидродинамики и его реализация на параллельных компьютерах: Учеб. пособие / К.Е. Афанасьев, С.В. Стуколов ; Кол.авт. Кемеровский ун-т. - Кемерово: Кемеровский университет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еклемишев Д.В. Курс аналитической геометрии и линейной алгебры: Учебник для вузов. Рекоменд. М-вом образования РФ / Д.В. Беклемишев. - М.: Физматлит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ланк М.Л. Устойчивость и локализация в хаотической динамике / М.Л. Бланк. - М.: Московский Центр непрерывного матем.образования (МЦНМО), 2001.</w:t>
      </w:r>
    </w:p>
    <w:p>
      <w:pPr>
        <w:pStyle w:val="Style12"/>
        <w:spacing w:before="0" w:after="120"/>
        <w:ind w:firstLine="709"/>
        <w:jc w:val="both"/>
        <w:rPr/>
      </w:pPr>
      <w:r>
        <w:rPr>
          <w:rFonts w:eastAsia="MS Mincho;ＭＳ 明朝"/>
          <w:sz w:val="24"/>
        </w:rPr>
        <w:t>Божок Г.П. Анализ, оценка и оптимизация системы менеджмента качества автосервисных региональных предприятий: Автореф. дис... канд. техн. наук / Г.П. Божок; Кол.авт. Алтайский технический ун-т. - Барнаул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ольшой справочник по элементарной математике: Универсальное пособие / А.А. Ермолицкий. - Минск: Харвест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ородин А.Н. Элементарный курс теории вероятностей и математической статистики: Учеб. пособие для вузов по немат. спец. Рекоменд. М-вом общ. и проф. образования РФ / А.Н. Бородин. - СПб: Лань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ерещагин Н.К. Лекции по математической логике и теории алгоритмов. - [Ч.2]: Языки и исчисления / Н.К. Верещагин; А. Шень. –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ерещагин Н.К. Лекции по математической логике и теории алгоритмов. - [Ч.3]: Вычислимые функции / Н.К. Верещагин; А. Шень. –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ладимиров В.С. Уравнения математической физики: Учебник для студ. вузов. Рекоменд. М-вом образования РФ / В.С. Владимиров ; В.В. Жаринов. - М. : Физматлит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оловская Н.М. Самостоятельная занятость: теоретико-методологические и эмпирические основания концептуальной модели регионального управления: Автореф.дис... д-ра социол.наук / Н.М. Воловская; Кол.авт. Новосибирская академия экономики и управления. - Новосибирск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ыгодский М.Я. Справочник по элементарной математике / М.Я. Выгодский. - М.: АСТ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еллер Ю.И. Космические мазеры: Учеб. пособие / Ю.И. Геллер, Д.Е. Совков; Кол.авт. Красноярский ун-т. - Красноярск: Красноярский ун-т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ромов А.И. Пособие-репетитор по математике: Подготовка к письменному экзамену: Учеб. пособие для слушателей подготов. отд-ний вузов. Рекоменд. М-вом образования РФ / А.И. Громов; В.М. Савчин. - Ростов-на-Дону: Феникс (Ростов-на-Дону)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мидович Б.П. Сборник задач и упражнений по математическому анализу: Учеб. пособие для вузов / Б.П. Демидович. - Москва: АСТ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лютин П.В. Квантовая механика с задачами / П.В. Елютин, В.Д. Кривченков; Под ред. Н.Н. Боголюбов. - М.: Физматлит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рмолаев О.Ю. Математическая статистика для психологов: Учебник: Рекоменд. Ред.-издат. Советом Российской Акад. образования / О.Ю. Ермолаев; Кол.авт. Московский психолого-социальный ин-т. - Москва: Московский психолого-социальный институ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Жигулин В.С. Теоретико-методологический анализ социологической концепции Т.Парсонса: Автореф.дис... канд.социол.наук / В.С. Жигулин ; Кол.авт. Российский пед. ун-т им. А.И.Герцена. - Санкт-Петербург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дачи по математическому анализу. Введение в анализ: Метод. разработка N 1 / Сост. В.К. Дуракова, Сост. А.М. Кытманов, Сост. Н.Н. Лазарева, Сост. И.В. Осокина; Кол.авт. Красноярский ун-т. Мат.фак. - Красноярск: Красноярский ун-т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дачи по математическому анализу. Производная и дифференциал: Метод. разработка N 3 / Сост. В.К. Дуракова, Сост. Н.Н. Лазарева, Сост. И.В. Осокина ; Кол.авт. Красноярский ун-т. Мат.фак. - Красноярск: Красноярский ун-т, 2000.</w:t>
      </w:r>
    </w:p>
    <w:p>
      <w:pPr>
        <w:pStyle w:val="Style12"/>
        <w:spacing w:before="0" w:after="120"/>
        <w:ind w:firstLine="709"/>
        <w:jc w:val="both"/>
        <w:rPr/>
      </w:pPr>
      <w:r>
        <w:rPr>
          <w:rFonts w:eastAsia="MS Mincho;ＭＳ 明朝"/>
          <w:sz w:val="24"/>
        </w:rPr>
        <w:t>Иродов И.Е. Атомная и ядерная физика: Сборник задач: Учеб. пособие для физ. спец. вузов. рекоменд. М-вом образования РФ / И.Е. Иродов. - СПб.; М. : Лань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родов И.Е. Волновые процессы: Основные законы. [Учеб.пособие для вузов]. Рекоменд. М-вом образования РФ / И.Е. Иродов. - М.: Лаборатория Базовых Знаний ЮНИМЕДИАСТАЙЛ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сследования по математическому анализу и алгебре: [Сб. статей]. - Вып.3. / Науч.ред. И.А. Александров; Науч.ред. П.А. Крылов. –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линина Е.А. Теория исключения: Учеб. пособие / Е.А. Калинина, А.Ю. Утешев; Кол.авт. Санкт-Петербургский ун-т. - СПб: Санкт-Петербургский ун-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ц В.М. Исследование математических моделей страхования при нестационарных потоках страховых премий с интенсивностью,зависящей от капитала: Автореф. дис... канд.физ.-мат.наук / В.М. Кац; Кол.авт. Томский ун-т им. В.В.Куйбышева. - Томск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злов Ю.П. Развитие представлений Ломоносова о физической природе тяготения: Эмпирические начала гравитации / Ю.П. Козлов; Кол.авт. Казанский технологический ун-т. - Казань: Казанский технологич. университет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маров А.К. Конкурентная динамика диссипативных солитонов при пассивной синхронизации лазерных мод: Автореф.дис... канд.физ.-мат.наук / А.К. Комаров; Кол.авт. Институт автоматики и электрометрии СО РАН. - Новосибирск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четов М.В. Полиномиальные тождества в некоторых конструкциях в теории алгебр Хопфа: Автореф. дис... канд. физ.-мат. наук / М.В. Кочетов; Кол.авт. Московский ун-т им.М.В.Ломоносова. Механико-математический фак. - М.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расноярский ун-т. Материалы XXXIV научной студенческой конференции: [Сб. статей] / Кол.авт. Красноярский ун-т. - Красноярск: Красноярский ун-т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рылов П.А. Связи абелевых групп и их колец эндоморфизмов / П.А. Крылов, А.В. Михалев, А.А. Туганбаев; Кол.авт. Томский ун-т им. В.В.Куйбышева. - Томск: Томский университе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урс высшей математики для гуманитарных специальностей: Учеб. пособие / Ю.Д. Максимов, О.И. Недзвецкий, М.Ф. Романов, Ю.А. Хватов ; А.В. Ястребов. - СПб: Специальная Литература,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арин С.В. Числовые системы: Учеб. пособие для вузов по спец. 032100 "Математика". Рекоменд. УМО по спец. пед. образования / С.В. Ларин. - М. : Академия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ащинский В.В. Термодинамические особенности взаимодействия оптического излучения с молекулами, ориентированными во внешнем электромагнитном поле: Автореф.дис... канд.физ.-мат.наук / В.В. Лащинский; Кол.авт. Красноярский технический ун-т. - Красноярск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ебедев А.А. Институциональные основы регулирования социальных конфликтов: Автореф. дис... канд. социол. наук / А.А. Лебедев; Кол.авт. Институт внешнеэкономических связей, экономики и права. - Санкт-Петербург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утманов С.В. Курс лекций по методам оптимизации / С.В. Лутманов; Кол.авт. Федеральная целевая программа "Гос. поддержка интеграции высш. образования и фундамент. науки на 1997-2000 годы". - Ижевск: Регулярная и хаотическая динамика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каров А.А. Использование программ обработки данных в преподавании курсов теории вероятностей, математической и прикладной статистики и информатики: Метод. рекомендации. - Вып.1 / А.А. Макаров, А.П. Кулаичев, И.С. Синева; Кол.авт. Московский ун-т им.М.В.Ломоносова. –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линецкий Г.Г. Современные проблемы нелинейной динамики / Г.Г. Малинецкий; А.Б. Потапов. - М.: Эдиториал УРСС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твеев Н.М. Сборник задач и упражнений по обыкновенным дифференциальным уравнениям: Учеб. пособ. / Н.М. Матвеев. - СПб: Лань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тематическое просвещение. Третья серия. - Вып.5; Гл.ред. В.М. Тихомиров, Редкол. В.О. Бугаенко, Редкол. Э.Б. Винберг; Редкол. М.Н. Вялый. –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тематическое просвещение. Третья сериям: Московский Центр непрерывного матем.образования (МЦНМО)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ногомерный комплексный анализ: Межвуз. сб. / Отв. ред. А.М. Кытманов; Кол.авт. Красноярский ун-т. - Красноярск: Красноярский ун-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онастырский Л.М. Тесты по физике: Учеб. пособие для подгот. к единому экз. и тестированию по физике для выпускников средних шк. и абитуриентов / Л.М. Монастырский; А.С. Богатин. - Ростов-на-Дону: Издательский центр"МарТ"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ысливец С.Г. Математический анализ: Учеб.пособие для экон.спец. Рекоменд.Сиб.регион.УМЦ / С.Г. Мысливец; Кол.авт. Красноярский ун-т. - Красноярск: Красноярский ун-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ысливец С.Г. Сборник задач по математическому анализу: Учеб. пособ. для студ. экон. спец.: Рекоменд. Сиб. регион. учеб.-метод. центром высш. проф. образования для межвуз. использования / С.Г. Мысливец ; Кол.авт. Красноярский ун-т. - Красноярск : Красноярский ун-т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епейвода Н.Н. Прикладная логика: Учебное пособие для студ. вузов, обучающихся по спец. "Математика", "Прикладная математика", "Лингвистика", "Философия" и "Психология" / Н.Н. Непейвода; Науч.рук. Удмуртский ун-т. - Ижевск: Удмуртский университет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бщая физика. Механика. Ч. 2: Сборник метод. указаний к лаборат. работам для студ. 1 курса физич. фак-та / Сост. В.К. Баранова, Сост. Е.Г. Горячев, Сост. В.И. Гурков, Сост. В.В. Данилов, Сост. Н.С. Зимницкая, Сост. О.А. Золотов, Сост. В.П. Казанцев, Сост. В.Г. Плеханов; Сост. И.К. Саламахо. - Красноярск: Красноярский ун-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бщая физика. Молекулярная физика: Сб. метод. указ.к лабораторным работам для студ. 1 курса физ. фак. / Сост. В.К. Баранова, О.И. Москвич, Сост. И.К. Саламахо, Сост. Л.Т. Сухов, Сост. А.В. Шабалин; Кол.авт. Красноярский ун-т. Каф общей физики. - Красноярск: Красноярский ун-т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бщая физика. Физика атомного ядра и частиц: Лаборат. практикум для студ. 3 курса физич. факультета / Под ред. В.И. Гурков, Сост. В.И. Гурков, Сост. З.В. Кормухина, Сост. А.П. Овчинников; Кол.авт. Красноярский ун-т. Физ.фак.Каф.общей физики. - Красноярск: Красноярский ун-т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ак Б.Х. Субрекурсивная реализуемость и логика предикатов: Автореф. дис... канд. физ.-мат. наук / Б.Х. Пак; Кол.авт. Московский ун-т им.М.В.Ломоносова. Механико-математический фак. - М.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антелеев А.В. Методы оптимизации в примерах и задачах: Учеб. пособие для техн. вузов. Рекоменд. Учеб.-метод. объединением вузов РФ / А.В. Пантелеев; Т.А. Летова. - М.: Высшая школа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ерепелкин В.В. Лучшая "шпаргалка" по физике для абитуриентов и школьников: Краткое изложение программного материала по физике / В.В. Перепелкин. - Ростов-на-Дону: Феникс (Ростов-на-Дону)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етрова А.В. Благотворительность как социально-ролевое взаимодействие: теория и история процесса: Автореф.дис... канд.социол.наук / А.В. Петрова; Кол.авт. Уральский ун-т им.А.М.Горького. - Екатеринбург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лный сборник решений задач для поступающих в вузы: Группа А / Под ред. М.И. Сканави. - М.: Мир и образование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емизов А.Н. Курс физики: Учебник для вузов по естеств. напр. Допущено М-вом образования РФ / А.Н. Ремизов; А.Я. Потапенко. - М.: Дрофа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удой Е.М. Дифференцирование функционалов энергии в теории упругости для пластин и оболочек, содержащих трещины: Автореф. дис... канд.физ.-мат.наук / Е.М. Рудой; Кол.авт. Институт гидродинамики им. М.А.Лаврентьева СО РАН. - Новосибирск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амарский А.А. Задачи и упражнения по численным методам: [Учеб. пособие] / А.А. Самарский, П.Н. Вабищевич, Е.А. Самарская, Кол.авт. Ин-т математического моделирования РАН; Кол.авт. Московский ун-т им.М.В.Ломоносова. - М.: Эдиториал УРСС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амарский А.А. Численные методы математической физики / А.А. Самарский; А.В. Гулин. - М.: Научный мир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мородинский Я.А. Избранные труды / Я.А. Смородинский, Сост. П. Винтерниц, Сост. Ю.А. Данилов, Сост. В.Г. Кадышевский, Под ред. Ю.А. Данилов, Под ред. В.Г. Кадышевский; Под ред. А.Н. Сисакян. - М.: Эдиториал УРСС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болева И.А. Информационная технология управления социальной защитой населения крупного города: Автореф. дис... канд.социол.наук / И.А. Соболева; Кол.авт. Новосибирская академия экономики и управления. - Новосибирск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ойлова Л.П. Математика: Учеб. для вузов по спец."Педагогика и методика начального образования". Рекоменд. М-вом образования РФ / Л.П. Стойлова. - М.: Академия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уденческие чтения МК НМУ. - Вып.1. –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уденческие чтения МК НМУМ: Московский Центр непрерывного матем.образования (МЦНМО)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абор М. Хаос и интегрируемость в нелинейной динамике / М. Табор; Науч.ред. В.А. Журавлев. - М.: Эдиториал УРСС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аймязов Д.Г. Гравитация, константы, космогония, космология: Феноменологическая модель / Д.Г. Таймязов; Кол.авт. Институт геологии Дагестанского научного центра РАН. - Махачкала: Дагестанский научный центр РАН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сынин, В.И.. - Структуроэлектромагнитный семимерный закон макросистем: Структуроэлектромагнитные 6,5,4,3,2,1 - мерные законы. Структуроэлектромагнитные системы координат. Структуроэлектромагнитное сохранение структур / В.И. Усынин. - Сургут: Сургутнефтегаз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Физика XIX-XX вв. в общенаучном и социокультурном контекстах. Физика ХХ века и ее связь с другими разделами естествознания / Отв. ред. Г.М. Идлис ; Кол.авт. Ин-т истории естествознания и техники им. С.И.Вавилова РАН. - М.: Янус-К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4"/>
        </w:rPr>
        <w:t>Физика твердого тела: Лабораторный практикум: Учеб. пособие для физ. спец. вузов. Рекоменд. М-вом образования РФ. - Т.2: Физические свойства твердых тел / Под ред. А.Ф. Хохлов. –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Фихтенгольц Г.М. Курс дифференциального и интегрального исчисления: Учебник для студ. физ. и мех.-мат. спец. вузов. Рекоменд. М-вом образования РФ. - Т.2. / Г.М. Фихтенгольц. –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Фихтенгольц Г.М. Курс дифференциального и интегрального исчисления: Учебник для студ. физ. и мех.-мат. спец. вузов. Рекоменд. М-вом образования РФ. - Т.1 / Г.М. Фихтенгольц. –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Фихтенгольц Г.М. Курс дифференциального и интегрального исчисления: Учебник для студ. физ. и мех.-мат. спец. вузов. Рекоменд. М-вом образования РФ. - Т.3 / Г.М. Фихтенгольц. –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одос О.В. Об условиях голоморфного и гармонического продолжения функций в фиксированную область: Автореф. дис... канд. физ.-мат. наук / О.В. Ходос; Кол.авт. Красноярский технический ун-т. - Красноярск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ебышевский сборник: Науч. тр. по математике: Тр. IV Междунар. конф. "Современные проблемы теории чисел и ее приложения", посвященной 180-летию П.Л.Чебышева и 110-летию И.М.ВиноградоваТула: Тульский пед. ун-т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ебышевский сборник: Науч. тр. по математике: Тр. IV Междунар. конф. "Современные проблемы теории чисел и ее приложения", посвященной 180-летию П.Л.Чебышева и 110-летию И.М.Виноградова. - Т.1 / Отв. ред. В.Н. Чубариков, Редкол. В.А. Артамонов, Редкол. Г.И. Архипов, Редкол. В.Н. Безверхний, Редкол. М.М. Глухов, Редкол. Е.С. Голод, Кол.авт. РАН, Кол.авт. Московский ун-т им.М.В.Ломоносова, Кол.авт. Московский пед. ун-т, Кол.авт. Тульский пед. ун-т, Кол.авт. Тульский ун-т; Кол.авт. Чебышевское общество. –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ебышевский сборник: Науч. тр. по математике: Тр. IV Междунар. конф. "Современные проблемы теории чисел и ее приложения", посвященной 180-летию П.Л.Чебышева и 110-летию И.М.Виноградова. - Т.2 / Ред. В.Н. Безверхний, Редкол. В.А. Артамонов, Редкол. Г.И. Архипов, Редкол. М.М. Глухов, Редкол. Е.С. Голод, Редкол. Н.М. Добровольский, Кол.авт. РАН, Кол.авт. Московский ун-т им.М.В.Ломоносова, Кол.авт. Московский пед. ун-т, Кол.авт. Тульский пед. ун-т, Кол.авт. Тульский ун-т; Кол.авт. Чебышевское общество. –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ебышевский сборник: Научно-теоретический журнал. - Т.3; Вып.1(3) / Гл.ред. В.Н. Чубариков, Редкол. В.А. Артамонов, Редкол. Г.И. Архипов, Редкол. В.Н. Безверхний, Редкол. М.М. Глухов, Редкол. Е.С. Голод, Кол.авт. РАН, Кол.авт. Московский ун-т им.М.В.Ломоносова, Кол.авт. Московский пед. ун-т, Кол.авт. Тульский пед. ун-т, Кол.авт. Тульский ун-т ; Кол.авт. Чебышевское общество. –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ебышевский сборник: Научно-теоретический журналТула: Тульский пед. ун-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ехлов А.Р. Абелевы группы с большим числом эндоморфизмов: Автореф. дис...д-ра физ.-мат. наук / А.Р Чехлов ; Кол.авт. Томский ун-т им. В.В.Куйбышева. - Томск 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нциклопедия низкотемпературной плазмы: Вводный том. - [Кн.]1 / Под ред. В.Е. Фортов, Кол.авт. Федеральная целевая программа "Гос. поддержка интеграции высш. образования и фундамент. науки на 1997-2000 годы"; Кол.авт. Научный совет по комплексной проблеме "Физика низкотемпературной плазмы" РАН. –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нциклопедия низкотемпературной плазмы: Вводный том. - [Кн.]2 / Под ред. В.Е. Фортов, Кол.авт. Федеральная целевая программа "Гос. поддержка интеграции высш. образования и фундамент. науки на 1997-2000 годы"; Кол.авт. Научный совет по комплексной проблеме "Физика низкотемпературной плазмы" РАН. – 2000.</w:t>
      </w:r>
    </w:p>
    <w:p>
      <w:pPr>
        <w:pStyle w:val="Heading1"/>
        <w:ind w:firstLine="720"/>
        <w:jc w:val="center"/>
        <w:rPr/>
      </w:pPr>
      <w:r>
        <w:rPr/>
        <w:t>Химические науки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ктуальные проблемы органической химии: Рабочая программа дисциплины для спец. 011000 "Химия" / Авт.-сост. Б.Н. Кузнецов; Кол.авт. Красноярский ун-т. - Красноярск: Красноярский ун-т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хметов Н.С. Общая и неорганическая химия: Учебник для студ. химико-технол.спец.вузов. Рекоменд.М-вом образования РФ / Н.С. Ахметов. - М.: Высшая школа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удников Г.К. Основы современного электрохимического анализа: Учеб. пособие для вузов по спец. 01100 - "Химия." Допущ. М-вом образования РФ / Г.К. Будников, В.Н. Майстренко; М.Р. Вяселев. - М.: Мир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улер П. Термодинамика вещества при высоких давлениях / П. Булер. - СПб.: Янус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инокуров В.М. Влияние условий получения и термической обработки на физико-химические свойства красного фосфора: Автореф. дис... канд.хим.наук / В.М. Винокуров; Кол.авт. Алтайский технический ун-т. - Кемерово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ысокомолекулярные соединения: Рабочая программа дисциплины для спец.011000 "Химия" / Сост. О.В. Захарова; Кол.авт. Красноярский ун-т. - Красноярск: Красноярский ун-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убанова Ю.К. Химия элементов: Справочник / Ю.К. Губанова. - Саратов: Лицей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йцев О.С. Химия: Современный краткий курс: Учебник для студ. по напр. и спец. "Химия". Допущено М-вом образования РФ / О.С. Зайцев. - М.: НЦ ЭНАС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нцентрированные и насыщенные растворы / И.В. Мелихов, Э.Д. Козловская, М.В. Федотова, Отв. ред. А.М. Кутепов; Кол.авт. Ин-т химии растворов РАН. - М.: Наука М.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етоды анализа органических соединений: Рабочая программа дисциплины для спец. 011000 "Химия" / Сост. Н.В. Чесноков; Кол.авт. Красноярский ун-т. - Красноярск : Красноярский ун-т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орачевский А.Г. Физико-химические свойства молекулярных неорганических соединений: Экспериментальные данные и методы расчета / А.Г. Морачевский; И.Б. Сладков. - СПб: Химия, С-Пб. отд-ние, 1996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ифантьев, Э.Е.. - Основы прикладной химии: Учеб. пособие для студ. пед. вузов по спец. 011000 "Химия": Рекоменд. УМО вузов РФ по пед. образованию / Э.Е. Нифантьев ; Н.Г. Парамонова. - М. : Гуманитарный издательский центр ВЛАДОС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рганическая химия: Рабочая программа для спец. 011600 "Биология" / Сост. Т.И. Когай ; Кол.авт. Красноярский ун-т. - Красноярск: Красноярский ун-т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сновы нефтехимического синтеза: Рабочая программа дисциплины для спец.011000 "Химия" / Сост. Б.Н. Кузнецов, Сост. Н.В. Чесноков; Кол.авт. Красноярский ун-т. - Красноярск: Красноярский ун-т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аускрофт К. Современный курс общей химии: В 2 т. - Т.1. / К. Хаускрофт; Э. Констебл. –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аускрофт К. Современный курс общей химии: В 2 т. - Т.2. / К. Хаускрофт; Э. Констебл. –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аускрофт К. Современный курс общей химии: В 2 т. / К. Хаускрофт. - М.: Мир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имия и технология древесины: Рабочая программа дисциплины для спец. 011000 "Химия" / Сост. С.А. Кузнецова; Кол.авт. Красноярский ун-т. - Красноярск: Красноярский ун-т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имия и технология угля: Рабочая программа дисциплины для спец. 011000 "Химия" / Сост. Б.Н. Кузнецов ; Кол.авт. Красноярский ун-т. - Красноярск : Красноярский ун-т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4"/>
        </w:rPr>
        <w:t>Химия: Большой энциклопедический словарь / Гл.ред. И.Л. Кнунянц, Редкол. Е.В. Вонский, Редкол. А.А. Гусев; Редкол. Н.М. Жаворонков. - М.: Большая Российская энциклопедия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имия: Справочник / В. Шретер, К.-Х. Лаутеншлегер; Х. Бибрак. - М.: Химия, 2000.</w:t>
      </w:r>
    </w:p>
    <w:p>
      <w:pPr>
        <w:pStyle w:val="Heading1"/>
        <w:ind w:firstLine="720"/>
        <w:jc w:val="center"/>
        <w:rPr/>
      </w:pPr>
      <w:r>
        <w:rPr/>
        <w:t>География. Науки о земле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Берега морей и внутренних водоемов: Актуальные проблемы геологии, геоморфологии и динамики / А.Ш. Хабидов, В.С. Кусковский, Д.А. Жиндарев, Д.М. Хейнс, Отв. ред. О.В. Кашменская, Кол.авт. Ин-т водных и экологических проблем СО РАН , Кол.авт. Институт геологии нефти и газа ОИГГМ СО РАН; Кол.авт. Московский ун-т им.М.В.Ломоносова. - Новосибирск: Сибирское отделение РАН,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Вознесенский Е.А. Динамическая неустойчивость грунтов / Е.А. Вознесенский. - М.: Эдиториал УРСС,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Геофизические процессы в околоземном пространстве / Кол.авт. Ин-т космофиз. исследований и распространения радиоволн ДВО РАН. - Владивосток: Дальнаука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Исаев А.А. Экологическая климатология: [Учеб. пособие] / А.А. Исаев. - М.: Научный мир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Нечипорова Т.П. Тесты по географии: Пособие для подгот. к единому гос. экз., выпускному и вступ. тестированию / Т.П. Нечипорова. - Ростов-на-Дону: Издательский центр"МарТ"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Розенбаум Г.Э. Позднекайнозойская история криолитозоны Арктики и тенденции ее будущего развития / Г.Э. Розенбаум, Н.А. Шполянская; Кол.авт. Московский ун-т им. М.В.Ломоносова. Геогр. фак. - М.: Научный мир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Симонов Ю.Г. Методы геоморфологических исследований: Методология: Учеб. пособие для вузов по спец. "География". Допущено М-вом образования РФ / Ю.Г. Симонов; С.И. Болысов. - М.: Аспект Пресс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Суссик-Форнефельд К. Драгоценные камни и минералы / К. Суссик-Форнефельд, Под ред. Г. Штайнбах ; Ред. К. Меденбах. - Москва: Издательство "Аст"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Хейердал Тур. Аку-аку. Тайна острова Пасхи / Тур Хейердал. - М.: Астрель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Хрол В.П. Водный баланс Северной полярной области / В.П. Хрол, Кол.авт. Федеральная служба России по гидрометеорологии и мониторингу окружающей среды (Росгидромет); Кол.авт. Гос. научный центр РФ- Арктический и антарктический науч.-исследоват. ин-т. - СПб: Гидрометеоиздат, 2000.</w:t>
      </w:r>
    </w:p>
    <w:p>
      <w:pPr>
        <w:pStyle w:val="Heading1"/>
        <w:ind w:firstLine="720"/>
        <w:jc w:val="center"/>
        <w:rPr/>
      </w:pPr>
      <w:r>
        <w:rPr/>
        <w:t>Биологические науки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игарева Н.Н. Агрохимия пахотнопригодных почв криолитозоны Забайкалья: Автореф. дис...д-ра биол. наук / Н.Н. Пигарева; Кол.авт. Институт общей и экспериментальной биологии СО РАН. - Улан-Удэ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инокурова А.В. Экология мух-дрозофилид (Diptera: Drosophilidae) в таежных экосистемах Центральной Якутии: Автореф.дис... канд.биол.наук / А.В. Винокурова; Кол.авт. Институт биологических проблем криолитозоны СО РАН. - Якутск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оробьев Д.С. Донные сообщества пойменно-речных систем бассейна Васюгана в условиях нефтяного загрязнения: Автореф. дис... канд. биол. наук / Д.С. Воробьев; Кол.авт. Томский ун-т им. В.В.Куйбышева. - Томск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норре А.А. Использование регистрирующих структур при оценке годичной продукции компонентов фитоценозов в лесных и болотных экосистемах Приенисейской Сибири: Автореф.дис... канд.биол.наук / А.А. Кнорре; Кол.авт. Институт леса и древесины им.В.Н.Сукачева СО АН СССР. - Красноярск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нучин А.А. Влагооборот горных лесов Сибири (локальные и региональные особенности): Автореф. дис... д-ра биол. наук / А.А. Онучин; Кол.авт. Институт леса и древесины им.В.Н.Сукачева СО АН СССР. - Красноярск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йлор Д. Биология: В 3 т. / Д. Тейлор. - М.: Мир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йлор Д. Биология: В 3 т. - Т.1 / Д. Тейлор, Н. Грин, У. Стаут; Под ред. Р. Сопер. –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йлор Д. Биология: В 3 т. - Т.2 / Д. Тейлор, Н. Грин, У. Стаут; Под ред. Р. Сопер. –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йлор Д. Биология: В 3 т. - Т.3 / Д. Тейлор, Н. Грин, У. Стаут; Под ред. Р. Сопер. –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илич Г.Л. Биология: Полный курс: В 3 т. / Г.Л. Билич; В.А. Крыжановский. - М.: Оникс 21 век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илич Г.Л. Биология: Полный курс: В 3 т. - Т.1: Анатомия / Г.Л. Билич; В.А. Крыжановский. –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оздействие на организм человека опасных и вредных экологических факторов: Метрологические аспекты: В 2 т. - Т.1 / Под ред. Л.К. Исаев; Ред.-сост. А.Б. Круглов. –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оздействие на организм человека опасных и вредных экологических факторов: Метрологические аспекты: В 2 т. - Т.2 / Под ред. Л.К. Исаев; Ред.-сост. А.Б. Круглов. –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Йегер В. Пайдейя: Воспитание античного грека (эпоха великих воспитателей и воспитательных систем) / В. Йегер. - М. : "Греко-латинский кабинет" Ю.А.Шичалина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ухарев Г.А. Биометрические системы: Методы и средства идентификации личности человека / Г.А. Кухарев. - СПб: Политехника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лейникова Т.Л. Руководство к практическим занятиям по биохимии: Учеб. пособие для мед. вузов. Допущено Департаментом науч.-исслед. и образоват. мед. учреждений М-ва здравоохранения / Т.Л. Алейникова, Г.В. Рубцова, Н.А. Павлова; Под ред. Е.С. Северин. - Л.: Медицина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ронский В.А. Экология: Словарь-справочник / В.А. Вронский. - Ростов-на-Дону: Феникс (Ростов-на-Дону)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орелов А.А. Экология: Учеб. пособие для вузов / А.А. Горелов. - М.: Юрай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наменский В.А. Проблемы учета результатов загрязнения вод: Препринт 11(2001) / В.А. Знаменский; Кол.авт. Красноярское региональное отделение Международной академии экологии и природопользования (КРО МАЭП). - Красноярск: Б.и., 2001.</w:t>
      </w:r>
    </w:p>
    <w:p>
      <w:pPr>
        <w:pStyle w:val="Style12"/>
        <w:spacing w:before="0" w:after="120"/>
        <w:ind w:firstLine="709"/>
        <w:jc w:val="both"/>
        <w:rPr/>
      </w:pPr>
      <w:r>
        <w:rPr>
          <w:rFonts w:eastAsia="MS Mincho;ＭＳ 明朝"/>
          <w:sz w:val="24"/>
        </w:rPr>
        <w:t>Левич А.П. Оптимизация структуры кормовых фитопланктонных сообществ / А.П. Левич, Н.Г. Булгаков, Д.Г. Замолодчиков; Под ред. В</w:t>
      </w:r>
      <w:r>
        <w:rPr>
          <w:rFonts w:eastAsia="MS Mincho;ＭＳ 明朝"/>
          <w:sz w:val="24"/>
          <w:lang w:val="en-US"/>
        </w:rPr>
        <w:t>.</w:t>
      </w:r>
      <w:r>
        <w:rPr>
          <w:rFonts w:eastAsia="MS Mincho;ＭＳ 明朝"/>
          <w:sz w:val="24"/>
        </w:rPr>
        <w:t>Н</w:t>
      </w:r>
      <w:r>
        <w:rPr>
          <w:rFonts w:eastAsia="MS Mincho;ＭＳ 明朝"/>
          <w:sz w:val="24"/>
          <w:lang w:val="en-US"/>
        </w:rPr>
        <w:t xml:space="preserve">. </w:t>
      </w:r>
      <w:r>
        <w:rPr>
          <w:rFonts w:eastAsia="MS Mincho;ＭＳ 明朝"/>
          <w:sz w:val="24"/>
        </w:rPr>
        <w:t>Максимов</w:t>
      </w:r>
      <w:r>
        <w:rPr>
          <w:rFonts w:eastAsia="MS Mincho;ＭＳ 明朝"/>
          <w:sz w:val="24"/>
          <w:lang w:val="en-US"/>
        </w:rPr>
        <w:t xml:space="preserve">. - </w:t>
      </w:r>
      <w:r>
        <w:rPr>
          <w:rFonts w:eastAsia="MS Mincho;ＭＳ 明朝"/>
          <w:sz w:val="24"/>
        </w:rPr>
        <w:t>М</w:t>
      </w:r>
      <w:r>
        <w:rPr>
          <w:rFonts w:eastAsia="MS Mincho;ＭＳ 明朝"/>
          <w:sz w:val="24"/>
          <w:lang w:val="en-US"/>
        </w:rPr>
        <w:t xml:space="preserve">.: </w:t>
      </w:r>
      <w:r>
        <w:rPr>
          <w:rFonts w:eastAsia="MS Mincho;ＭＳ 明朝"/>
          <w:sz w:val="24"/>
        </w:rPr>
        <w:t>КМК</w:t>
      </w:r>
      <w:r>
        <w:rPr>
          <w:rFonts w:eastAsia="MS Mincho;ＭＳ 明朝"/>
          <w:sz w:val="24"/>
          <w:lang w:val="en-US"/>
        </w:rPr>
        <w:t xml:space="preserve"> Scientific Press Ltd., 1996.</w:t>
      </w:r>
    </w:p>
    <w:p>
      <w:pPr>
        <w:pStyle w:val="Style12"/>
        <w:spacing w:before="0" w:after="120"/>
        <w:ind w:firstLine="709"/>
        <w:jc w:val="both"/>
        <w:rPr/>
      </w:pPr>
      <w:r>
        <w:rPr>
          <w:rFonts w:eastAsia="MS Mincho;ＭＳ 明朝"/>
          <w:sz w:val="24"/>
        </w:rPr>
        <w:t>Миркин Б.М. Популярный экологический словарь / Б.М. Миркин, Л.Г. Наумова; Под ред. А.М. Гиляров. - М.: Устойчивый мир,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виков Ю.В. Экология, окружающая среда и человек: [Учеб. пособие для вузов, сред. шк. и колледжей] / Ю.В. Новиков. - М.: Гранд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редства оснащения современного экологического практикума: Каталог-справочник / Сост. Б.В. Смолев, Сост. А.А. Лавриненко, Сост. Д.В. Кудряшов, Под ред. А.Г. Муравьев, Кол.авт. НПО ЗАО "Крисмас+", Кол.авт. Эколого-аналитический информ. центр "Союз"; Кол.авт. Федерация экологического образования. - СПб: Крисмас+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ил Э.Дж. Что, если Ламарк прав?: Иммуногенетика и эволюция / Э.Дж. Стил, Р.А. Линдли; Р.В. Бландэн. - М.: Мир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отунцев Ю.Л. Экология и экологическая безопасность: Учеб. пособие для вузов по спец. 033300 - безопасность жизнедеятельности: Рекоменд. УМО по спец. пед. образования / Ю.Л. Хотунцев. - М.: Академия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иркин А.А. Практикум по биохимии: Учеб. пособие для мед. вузов. Допущено М-вом образования Респ. Беларусь / А.А. Чиркин. - Минск: Новое знание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кология и безопасность жизнедеятельности = Environmental Protection: Ecology, Pollution and Management: Учеб. пособие для вузов. Рекоменд. М-вом образования РФ / Д.А. Кривошеин, Н.Н. Роева, О.С. Шорина; Под ред. Л.А. Муравей. - М.: ЮНИТИ-ДАНА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кологическое состояние территории России: Учеб. пособие для пед. вузов / В.П. Бондарев, Л.Д. Долгушин, Б.С. Зологин, Под ред. С.А. Ушаков, Под ред. Я.Г. Кац; Кол.авт. Международная академия наук пед. образования. - М.: Академия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Юрин В.М. Основы ксенобиологии: Учеб. пособие для биол. спец. вузов. Допущено М-вом образования Республики Беларусь / В.М. Юрин. - Минск: Новое знание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нтонов А.С. Основы геносистематики высших растений / А.С. Антонов, Кол.авт. Московский ун-т им.М.В.Ломоносова; Кол.авт. Науч.-исслед. ин-т физико-химической биологии им. А.Н.Белозерского. - М.: МАИК "Наука/Интерпериодика"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ремер Б.П. Деревья: Местные и завеэенные виды Европы / Б.П. Кремер; Рис. Г. Хельд. - М.: АС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облемы ботаники Южной Сибири и Монголии: Тез. док. Первой междунар. науч.-практ. конф. (Барнаул, 26-28 нояб. 2002 г.) / Редкол. Д.А. Герман, Редкол. Е.А. Давыдов, Редкол. Р.В. Камелин, Редкол. С.В. Смирнов, Редкол. Т.А. Терехина, Редкол. А.И. Шмаков, Кол.авт. Алтайский ун-т, Кол.авт. Ботанический ин-т им. В.Л.Комарова РАН, Кол.авт. Центральный сибирский ботанический сад СО РАН; При участии Федеральная целевая программа "Интеграция". - Барнаул: Алтайский университе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аловарова В.П. Эколого-биотехнологические основы конверсии растительных субстратов: Учеб. пособие для вузов по напр. подгот. бакалавров и магистров "Экология и природопользование" и спец. "Природопользование", "Биоэкология". Рекоменд. М-вом образования РФ / В.П. Саловарова; Ю.П. Козлов. - М.: Российский университет дружбы народов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ернобровкина Н.П. Экофизиологическая характеристика использования азота сосной обыкновенной / Н.П. Чернобровкина, Отв. ред. В.К. Курец; Кол.авт. Ин-т леса Карельского науч. центра РАН. - СПб: Наука СПб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олубков С.М. Функциональная экология личинок амфибиотических насекомых / С.М. Голубков, Под ред. А.Ф. Алимов, Редкол. Я.И. Старобогатов, Редкол. Ю.С. Балашов, Редкол. Л.Я. Боркин; Кол.авт. Зоологический ин-т РАН. - СПб: Зоологический институт РАН, 2000.</w:t>
      </w:r>
    </w:p>
    <w:p>
      <w:pPr>
        <w:pStyle w:val="Style12"/>
        <w:spacing w:before="0" w:after="120"/>
        <w:ind w:firstLine="709"/>
        <w:jc w:val="both"/>
        <w:rPr/>
      </w:pPr>
      <w:r>
        <w:rPr>
          <w:rFonts w:eastAsia="MS Mincho;ＭＳ 明朝"/>
          <w:sz w:val="24"/>
        </w:rPr>
        <w:t>Есюнин С.Л. Каталог пауков (Arachnida, Aranei) Урала / С.Л. Есюнин, В.Е. Ефимик; Отв. ред. К</w:t>
      </w:r>
      <w:r>
        <w:rPr>
          <w:rFonts w:eastAsia="MS Mincho;ＭＳ 明朝"/>
          <w:sz w:val="24"/>
          <w:lang w:val="en-US"/>
        </w:rPr>
        <w:t>.</w:t>
      </w:r>
      <w:r>
        <w:rPr>
          <w:rFonts w:eastAsia="MS Mincho;ＭＳ 明朝"/>
          <w:sz w:val="24"/>
        </w:rPr>
        <w:t>Г</w:t>
      </w:r>
      <w:r>
        <w:rPr>
          <w:rFonts w:eastAsia="MS Mincho;ＭＳ 明朝"/>
          <w:sz w:val="24"/>
          <w:lang w:val="en-US"/>
        </w:rPr>
        <w:t xml:space="preserve">. </w:t>
      </w:r>
      <w:r>
        <w:rPr>
          <w:rFonts w:eastAsia="MS Mincho;ＭＳ 明朝"/>
          <w:sz w:val="24"/>
        </w:rPr>
        <w:t>Михайлов</w:t>
      </w:r>
      <w:r>
        <w:rPr>
          <w:rFonts w:eastAsia="MS Mincho;ＭＳ 明朝"/>
          <w:sz w:val="24"/>
          <w:lang w:val="en-US"/>
        </w:rPr>
        <w:t xml:space="preserve">. - </w:t>
      </w:r>
      <w:r>
        <w:rPr>
          <w:rFonts w:eastAsia="MS Mincho;ＭＳ 明朝"/>
          <w:sz w:val="24"/>
        </w:rPr>
        <w:t>М</w:t>
      </w:r>
      <w:r>
        <w:rPr>
          <w:rFonts w:eastAsia="MS Mincho;ＭＳ 明朝"/>
          <w:sz w:val="24"/>
          <w:lang w:val="en-US"/>
        </w:rPr>
        <w:t xml:space="preserve">.: </w:t>
      </w:r>
      <w:r>
        <w:rPr>
          <w:rFonts w:eastAsia="MS Mincho;ＭＳ 明朝"/>
          <w:sz w:val="24"/>
        </w:rPr>
        <w:t>КМК</w:t>
      </w:r>
      <w:r>
        <w:rPr>
          <w:rFonts w:eastAsia="MS Mincho;ＭＳ 明朝"/>
          <w:sz w:val="24"/>
          <w:lang w:val="en-US"/>
        </w:rPr>
        <w:t xml:space="preserve"> Scientific Press Ltd., 1996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вацкий Б.П. Териологическая коллекция Саяно - Шушенского государственного природного биосферного заповедника (крупные млекопитающие) / Б.П. Завацкий; Кол.авт. Саяно-Шушенский биосферный заповедник. - Шушенское: Б.и.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уэр Ф. Птицы - обитатели лугов, полей и лесов / Ф. Зауэр; Рис. Ф. Вендлер. - М.: АС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уэр Ф. Птицы - обитатели озер, болот и рек / Ф. Зауэр; Рис. Ф. Вендлер. - М.: АС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есноводные рыбы: [Справочник]. - М.: АСТ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йххольф Й. Млекопитающие / Й. Райххольф, Под ред. Г. Штайнбах; Рис. Ф. Вендлер. - М.: АС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йххолф-Рим Х. Бабочки / Х. Райххолф-Рим, Под ред. Г. Штайнбах, Илл. Й. Райххольф; Рис. Ф. Вендлер. - М.: АС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йххольф Й. Млекопитающие / Й. Райххольф, Под ред. Г. Штайнбах, Илл. Ф. Вендлер; Кол.авт. Государственный зоологический музей (Мюнхен). - М.: Внешсигма, 1998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едкие и малочисленные животные Каратузского района - The rare and small in numbers animals of the Karatuz region / А.П. Савченко, Г.А. Соколов, В.И. Емельянов, А.Н. Байкалов, Отв. ред. М.Н. Смирнов, Кол.авт. Администрация Красноярского края, Кол.авт. Красноярский краевой экологический фонд, Кол.авт. Красноярский ун-т ; Кол.авт. Красноярский Краевой центр учета и проогноза охотресурсов. - Красноярск : Б.и.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убан Г.И. Сибирский осетр Acipenser baerii Brandt: (структура вида и экология) / Г.И. Рубан, Науч.ред. Д.С. Павлов, Кол.авт. Институт проблем экологии и эволюции РАН; Кол.авт. Российский фонд фундаментальных исследований РАН. - М.: ГЕОС,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Cавченко А.П. Редкие и малочисленные животные Енисейского района= The rare and small in numbers animals of the Yeniseysk region / А.П. Cавченко, А.В. Беляков, Н.В. Карпова, Отв. ред. М.Н. Смирнов, Кол.авт. Красноярский ун-т; Кол.авт. Красноярский Краевой центр учета и проогноза охотресурсов. - Красноярск: Красноярский ун-т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Фауна России и сопредельных стран. Птицы / Кол.авт. Зоологический ин-т РАН. - СПб: Наука СПб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Фауна России и сопредельных стран. Птицы. - Т.2; Вып.2: Ржанкообразные Charadriiformes. Ч.1: Поморники семейства Stercorariidae и чайки подсемейства Larinae / К.А. Юдин, Л.В. Фирсова; Отв. ред. В.А. Паевский. –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арченко Н.А. Биология зверей и птиц: Учебник для студ. вузов по напр. подгот. дипломированных спец. "Лесное хозяйство и ландшафтное строительство": Допущено М-вом образования РФ / Н.А. Харченко, Ю.П. Лихацкий; Н.Н. Харченко. - М.: Academia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Шатров А.Б. Краснотелковые клещи и их паразитизм на позвоночных животных / А.Б. Шатров, Под ред. Ю.С. Балашов, Гл.ред. А.Ф. Алимов, Редкол. Я.И. Старобогатов, Редкол. Ю.С. Балашов, Редкол. Л.Я. Боркин; Кол.авт. Зоологический ин-т РАН. - СПб: Зоологический институт РАН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Юдкин В.А. Птицы подтаежных лесов Западной Сибири / В.А. Юдкин; Кол.авт. Институт систематики и экологии животных СО РАН. - Новосибирск: Наука(Н)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Яновский В.М. Биологическое разнообразие (лесные насекомые): Учеб. пособие. Учеб.-метод. пособие для студ. и преподавателей биол. вузов. Рекоменд. Сиб. регион. УМЦ высш. проф. образования / В.М. Яновский; Кол.авт. Красноярский ун-т. - Красноярск: Красноярский ун-т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апин М.Р. Анатомия и физиология детей и подростков: Учеб. пособие для высших пед. учеб. заведений. Рекоменд. УМО вузов РФ по пед. образованию / М.Р. Сапин; З.Г. Брыксина. - М.: Академия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езруких М.М. Возрастная физиология (физиология развития ребенка): Учеб. пособие для студ. пед. вузов / М.М. Безруких, В.Д. Сонькин; Д.А. Фарбер. - М.: Academia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4"/>
        </w:rPr>
        <w:t>Смирнов В.М. Нейрофизиология и высшая нервная деятельность детей и подростков: Учеб. пособие для дефектол. фак. пед. вузов. Рекоменд. Учеб.-метод. об-нием вузов РФ по пед. образованию / В.М. Смирнов. - М.: Академия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Яковлева Г.Ю. Особенности токсического действия 2,4,6-тринитротолуола на штаммы BACILLUS SUBTILIS SK1 и PSEUDOMONAS FLUORESCENS B-3468: Автореф.дис... канд.биол.наук / Г.Ю. Яковлева; Кол.авт. Казанский ун-т. - Казань: Б.и., 2003.</w:t>
      </w:r>
    </w:p>
    <w:p>
      <w:pPr>
        <w:pStyle w:val="Heading1"/>
        <w:ind w:firstLine="720"/>
        <w:jc w:val="center"/>
        <w:rPr/>
      </w:pPr>
      <w:r>
        <w:rPr/>
        <w:t>Техника. Технические науки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ежанова М.М. Современные понятия и методы программирования / М.М. Бежанова, И.В. Поттосин; Кол.авт. Федеральная целевая программа "Гос. поддержка интеграции высш. образования и фундамент. науки на 1997-2000 годы". - М.: Научный мир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руксбэнк Э. Samba: Руководство системного администратора / Э. Бруксбэнк, Дж. Хабербергер; Л. Дойл. - СПб: Питер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зрывные генераторы мощных импульсов электрического тока / Э.И. Асиновский, Е.Ф. Лебедев, А.А. Леонтьев, Под ред. В.Е. Фортов, Кол.авт. Ин-т теплофизики экстремальных состояний РАН; Кол.авт. Ин-т проблем химической физики РАН. - М.: Наука М.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олова Т.Г. Биотехнология: Учеб. пособие для вузов по напр. "Хим. технология и биотехнология", спец. "Микробиология", "Экология", "Биоэкология", "Биотехнология". Рекоменд. М-вом общего и проф. образования РФ / Т.Г. Волова, Отв. ред. И.И. Гительзон, Кол.авт. Институт биофизики СО РАН; Кол.авт. Красноярский ун-т. - Красноярск: Красноярский ун-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льичев В.Ю. Основы проектирования экобиозащитных систем: Учеб. пособие для вузов. Рекоменд. УМЦ "Проф. учебник" / В.Ю. Ильичев; А.С. Гринин. - М.: ЮНИТИ-ДАНА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стория советского атомного проекта: Документы. Воспоминания. Исследования. - Вып.2 / Ред.-сост. В.П. Визгин; Кол.авт. Ин-т истории естествознания и техники им. С.И.Вавилова РАН. - СПб: Русский Христианский гуманит. ин-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итература по культуре и искусству (1989-2002 гг.).- Электронное изд. - М.: НИЦ Информкультура РГБ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тематика программных систем: Межвуз. сб. науч. тр. / Гл.ред. А.И. Миков; Кол.авт. Пермский ун-т. - Пермь: Пермский университе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елик-Гайказян И.В. Методология моделирования нелинейной динамики сложных систем / И.В. Мелик-Гайказян, М.В. Мелик-Гайказян; В.Ф. Тарасенко. - М.: Физматлит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ефедов В.И. Основы радиоэлектроники и связи: Учебник для вузов по напр. "Проектирование и технология электронных средств" и спец. "Проектирование и технология радиоэлектронных средств" / В.И. Нефедов. - М.: Высшая школа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ренков И.П. Основы автоматизированного проектирования: Учебник для вузов по напр. подгот. дипломир. спец. "Информатика и вычислительная техника". Допущено М-вом образования РФ / И.П. Норенков. - М.: МГТУ им. Баумана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бщий курс процессов и аппаратов химической технологии: Учебник для вузов по хим.-технолог. напр. и спец. Рекоменд. М-вом образования РФ. - Кн.2 / В.Г. Айнштейн, М.К. Захаров, Г.А. Носов, В.В. Захаренко; Под ред. В.Г. Айнштейн. –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атт Т. Языки программирования: Разработка и реализация / Т. Пратт, М. Зелковиц; Под общ. ред. А. Матросов. - СПб: Питер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облемы управления безопасностью сложных систем: Материалы VIII Междунар. конф. (Москва, 19 декабря 2000 г.) / Кол.авт. Федеральная целевая программа "Интеграция", Кол.авт. Российский гуманитарный ун-т, Кол.авт. Санкт-Петербургский ун-т, Кол.авт. Институт проблем управления РАН, Кол.авт. Институт проблем передачи информации РАН, Кол.авт. Институт прикладной математики им. М.В.Келдыша РАН; Кол.авт. Министерство РФ по делам гражданской обороны, чрезвычайным ситуациям и ликвидации последствий стихийных бедствий. - Москва: Российский гуманитарный ун-т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еферативный журнал ВИНИТИ за апрель 2003 года.- Электронное изд. / Кол.авт. ВИНИТИ РАН. - М.: ВИНИТИ РАН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ябинин И.А. Надежность и безопасность структурно-сложных систем / И.А. Рябинин. - СПб: Политехника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борник научных трудов НГТУ. - N3(29) / Кол.авт. Новосибирский технический ун-т. –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борник научных трудов НГТУ. - N4(30) / Кол.авт. Новосибирский технический ун-т. – 2002.</w:t>
      </w:r>
    </w:p>
    <w:p>
      <w:pPr>
        <w:pStyle w:val="Style12"/>
        <w:spacing w:before="0" w:after="120"/>
        <w:ind w:firstLine="709"/>
        <w:jc w:val="both"/>
        <w:rPr/>
      </w:pPr>
      <w:r>
        <w:rPr>
          <w:rFonts w:eastAsia="MS Mincho;ＭＳ 明朝"/>
          <w:sz w:val="24"/>
        </w:rPr>
        <w:t>Сибирская аэрокосмическая академия. Вестник Сибирской аэрокосмической академии имени академика М.Ф.Решетнева: Сб. науч. тр. - Вып.1 / Сибирская аэрокосмическая академия; Гл.ред. Г.П. Беляков. –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епанов А.Н. Информатика для студентов гуманитарных специальностей: Учеб. пособие для вузов по гуманит. и социально-экон. напр. и спец. Допущено М-вом образования РФ / А.Н. Степанов. - СПб: Питер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сманов С.М. Радиация: Справочные материалы / С.М. Усманов. - М.: Гуманитарный издательский центр ВЛАДОС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эйнгроу К. Unix: полезные советы для системных администраторов / К. Уэйнгроу. - Москва: ДМК Пресс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4"/>
        </w:rPr>
        <w:t>Федоров Б.И. Логика компьютерного диалога / Б.И. Федоров; З.О. Джалиашвили. - М.: Онега, 1994.</w:t>
      </w:r>
    </w:p>
    <w:p>
      <w:pPr>
        <w:pStyle w:val="Style12"/>
        <w:spacing w:before="0" w:after="120"/>
        <w:ind w:firstLine="709"/>
        <w:jc w:val="both"/>
        <w:rPr/>
      </w:pPr>
      <w:r>
        <w:rPr>
          <w:rFonts w:eastAsia="MS Mincho;ＭＳ 明朝"/>
          <w:sz w:val="24"/>
        </w:rPr>
        <w:t>Хейг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Мэт</w:t>
      </w:r>
      <w:r>
        <w:rPr>
          <w:rFonts w:eastAsia="MS Mincho;ＭＳ 明朝"/>
          <w:sz w:val="24"/>
          <w:lang w:val="en-US"/>
        </w:rPr>
        <w:t xml:space="preserve">. </w:t>
      </w:r>
      <w:r>
        <w:rPr>
          <w:rFonts w:eastAsia="MS Mincho;ＭＳ 明朝"/>
          <w:sz w:val="24"/>
        </w:rPr>
        <w:t>Электронный</w:t>
      </w:r>
      <w:r>
        <w:rPr>
          <w:rFonts w:eastAsia="MS Mincho;ＭＳ 明朝"/>
          <w:sz w:val="24"/>
          <w:lang w:val="en-US"/>
        </w:rPr>
        <w:t xml:space="preserve"> Public Relations = E-PR. The Essential Guide to Public Relations on the Internet / </w:t>
      </w:r>
      <w:r>
        <w:rPr>
          <w:rFonts w:eastAsia="MS Mincho;ＭＳ 明朝"/>
          <w:sz w:val="24"/>
        </w:rPr>
        <w:t>Мэт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Хейг</w:t>
      </w:r>
      <w:r>
        <w:rPr>
          <w:rFonts w:eastAsia="MS Mincho;ＭＳ 明朝"/>
          <w:sz w:val="24"/>
          <w:lang w:val="en-US"/>
        </w:rPr>
        <w:t xml:space="preserve">; </w:t>
      </w:r>
      <w:r>
        <w:rPr>
          <w:rFonts w:eastAsia="MS Mincho;ＭＳ 明朝"/>
          <w:sz w:val="24"/>
        </w:rPr>
        <w:t>Пер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с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нгл</w:t>
      </w:r>
      <w:r>
        <w:rPr>
          <w:rFonts w:eastAsia="MS Mincho;ＭＳ 明朝"/>
          <w:sz w:val="24"/>
          <w:lang w:val="en-US"/>
        </w:rPr>
        <w:t xml:space="preserve">. </w:t>
      </w:r>
      <w:r>
        <w:rPr>
          <w:rFonts w:eastAsia="MS Mincho;ＭＳ 明朝"/>
          <w:sz w:val="24"/>
        </w:rPr>
        <w:t>В. Кашников. - М.: ФАИР-ПРЕСС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имическая технология неорганических веществ: Учеб. пособие для вузов по спец. "Хим. технология неорганич. веществ" напр. подготовки дипломир. спец. "Хим. технология неорганич. веществ и материалов". Допущено М-вом образования РФ. - Кн.2 / Р.Т. Порфирьева, Л.Г. Гайсин, Л.Т. Ахметова; Под ред. Т.Г. Ахметов. –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имическая технология неорганических веществ: Учеб. пособие для вузов по спец. "Хим. технология неорганич. веществ" напр. подготовки дипломир. спец. "Хим. технология неорганич. веществ и материалов". Допущено М-вом образования РФ. - Кн.1 / Р.Т. Порфирьева, Л.Г. Гайсин, Л.Т. Ахметова; Под ред. Т.Г. Ахметов. –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Швендимен Б. PHP 4: Руководство разработчика / Б. Швендимен. - М., СПб., Киев: Издательский дом "Вильямс", 2002.</w:t>
      </w:r>
    </w:p>
    <w:p>
      <w:pPr>
        <w:pStyle w:val="Heading1"/>
        <w:ind w:firstLine="720"/>
        <w:jc w:val="center"/>
        <w:rPr/>
      </w:pPr>
      <w:r>
        <w:rPr/>
        <w:t>Сельское хозяйство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рюнерт Г. Грибы / Г. Грюнерт, Р. Грюнерт; Под ред. Г. Штайнбах. - М.: АС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обровольский В.В. География почв с основами почвоведения: Учебник для студ. пед. вузов по спец. "География". Рекоменд. М-вом общего и проф. образования РФ / В.В. Добровольский. - М.: Гуманитарный издательский центр ВЛАДОС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обровольский В.В. Практикум по географии почв с основами почвоведения: Учеб. пособие для вузов. Рекоменд. М-вом образования РФ / В.В. Добровольский. - М.: Гуманитарный издательский центр ВЛАДОС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рупкин П.И. Черноземы Красноярского края / П.И. Крупкин, Кол.авт. Красноярский НИИ сельского хозяйства; Кол.авт. Комитет по земельным ресурсам и землеустройству Красноярского края. - Красноярск: Красноярский ун-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бщая и молекулярная фитопатология: [Учеб. пособие] / Ю.Т. Дьяков, О.Л. Озерецковская, В.Г. Джавахия, С.Ф. Багирова; Кол.авт. Федеральная целевая программа "Гос. поддержка интеграции высш. образования и фундамент. науки на 1997-2000 годы". - М.: Общество фитопатологов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чвоведение с основами геологии: Учеб. пособие для агроном. спец. с.-х. вузов. Допущено М-вом образования Республики Беларусь / А.И. Горбылева, Д.М. Андреева, В.Б. Воробьев, Е.И. Петровский; Под ред. А.И. Горбылева. - Минск: Новое знание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циональное использование ресурсов соболя в России: Материалы IV Всероссийской науч.-произв. конф., г. Красноярск, 24-29 сент. 2001 г. / Отв. ред. Г.А. Соколов; Кол.авт. Красноярский ун-т. Каф. охотоведческого ресурсоведения и заповедного дела. - Красноярск: Красноярский ун-т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уденко Ф.А. Олени / Ф.А. Руденко; В.Ю. Семашко. - М.: АСТ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уденко Ф.А. Полорогие / Ф.А. Руденко; В.Ю. Семашко. - М. : АСТ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4"/>
        </w:rPr>
        <w:t>Черенков С.Е. Волк, шакал / С.Е. Черенков; А.Д. Поярков. - М.: АСТ, 2003.</w:t>
      </w:r>
    </w:p>
    <w:p>
      <w:pPr>
        <w:pStyle w:val="Heading1"/>
        <w:ind w:firstLine="720"/>
        <w:jc w:val="center"/>
        <w:rPr>
          <w:lang w:val="en-US"/>
        </w:rPr>
      </w:pPr>
      <w:r>
        <w:rPr/>
        <w:t>Медицина.  Медицинские науки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ведение в биоэтику: Учебное пособие / А.Я. Иванюшкин, В.Н. Игнатьев; Р.В. Коротких. - М.: Прогресс-Традиция, 1998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зин Э.М. Основы индивидуального здоровья человека: Введение в общую и прикладную валеологию: Учеб. пособие для студ. вузов: Рекоменд. м-вом образования РФ / Э.М. Казин, Н.Г. Блинова; Н.А. Литвинова. - М.: Гуманитарный издательский центр ВЛАДОС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линовский С.К. Целебные свойства продуктов / С.К. Калиновский. - Донецк: Сталкер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лещева Р.П. Поверьте моему опыту / Р.П. Клещева. - Донецк: Сталкер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лобов Ф.Г. Спасительное дыхание по Бутейко / Ф.Г. Колобов. - Донецк: Сталкер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ряжимская Н.Б. 50 лет. Жизнь продолжается / Н.Б. Кряжимская. - М.: Айрис Пресс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4"/>
        </w:rPr>
        <w:t>Лавренов В.К. Энциклопедия домашних методов лечения / В.К. Лавренов, Г.В. Лавренова, В.Д. Онипко; Ю.В. Лавренов. - Донецк: Сталкер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лахов Г. Проблемы женщин, секреты мужчин: Интимные нормы / Г. Малахов. - Донецк: Сталкер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викова Н.Н. Альтернативная онкология / Н.Н. Новикова. - Донецк: Сталкер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викова Н.Н. В поединке с опухолью / Н.Н. Новикова. - Донецк: Сталкер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атофизиология: Практикум: Учеб. пособие для мед. вузов. Рекоменд. Департаментом образоват. мед. учреждений и кадровой политики М-ва здравоохранения / Под ред. В.Ю. Шанин. - СПб: Питер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емизов А.Н. Сборник задач по медицинской и биологической физике: Учеб. пособие для вузов по мед. спец. Рекоменд. М-вом образования РФ / А.Н. Ремизов; А.Г. Максина. - М.: Дрофа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емизов А.Н. Учебник по медицинской и биологической физике: Учебник по физике для мед. вузов. Рекоменд. М-вом образования РФ / А.Н. Ремизов, А.Г. Максина; А.Я. Потапенко. - М.: Дрофа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Шевченко В.В. Социально-гигиенические основы стратегии озраны здоровья лиц пожилого и старческого возраста / В.В. Шевченко; Под ред. О.М. Новиков. - Красноярск: Красноярский ун-т, 2002.</w:t>
      </w:r>
    </w:p>
    <w:p>
      <w:pPr>
        <w:pStyle w:val="Heading1"/>
        <w:ind w:firstLine="720"/>
        <w:jc w:val="center"/>
        <w:rPr/>
      </w:pPr>
      <w:r>
        <w:rPr/>
        <w:t>Общественные науки. Социология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ндреева И.Н. Антология по истории и теории социальной педагогики: Учеб. пособие. для студ. пед. вузов: Рекоменд. УМО вузов по пед. образованию / И.Н. Андреева. - М.: Академия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орисов В.А. Демография: Учебник для вузов / В.А. Борисов. - М.: Издательский Дом "Nota Bene", 1999.</w:t>
      </w:r>
    </w:p>
    <w:p>
      <w:pPr>
        <w:pStyle w:val="Style12"/>
        <w:spacing w:before="0" w:after="120"/>
        <w:ind w:firstLine="709"/>
        <w:jc w:val="both"/>
        <w:rPr/>
      </w:pPr>
      <w:r>
        <w:rPr>
          <w:rFonts w:eastAsia="MS Mincho;ＭＳ 明朝"/>
          <w:sz w:val="24"/>
        </w:rPr>
        <w:t>Волков Ю.Г. Социология: история и современность: Учеб. пособие: Рекоменд. М-вом общего и проф. образования РФ / Ю.Г. Волков, В.Н. Нечипуренко, С.И. Самыгин; Отв. ред. Ю.Г. Волков. - Ростов-на-Дону: Феникс (Ростов-на-Дону),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оршков М.К. Прикладная социология: Учеб. пособие для вузов / М.К. Горшков, Ф.Э. Шереги; Кол.авт. Науч.-исслед. институт комплексных социальных исследований. - М.: Центр социального прогнозирования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вятко И.Ф. Методы социологического исследования: Учеб. пособие / И.Ф. Девятко. - М.: Книжный дом "Университет"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ексикон социальной работы / Ред. С.М. Кибардина, Ред. С.И. Михайлова, Ред. О.М. Чернышева, Кол.авт. Вологодский пед. ун-т; Кол.авт. Евангелический специальный ин-т Рейнской области-Вестфалии-Липпе. - Вологда: Русь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селение России 2001: Девятый ежегодный демографический доклад / Отв. ред. А.Г. Вишневский, Кол.авт. Институт народнохозяйственного прогнозирования РАН; Кол.авт. Центр демографии и экологии человека. - М.: Книжный дом "Университет"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актикум по теории статистики: Учеб. пособие для экон. спец. вузов. Рекоменд. М-вом образования РФ / А.Б. Гусынин, В.Г. Минашкин, Н.А. Садовникова; Под ред. Р.А. Шмойлова. - М.: Финансы и статистика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оссийское общество: социологические перспективы / Отв. ред. Б.В. Сазонов, Редкол. В.В. Келле, Редкол. Э.М. Коржева, Редкол. Н.Ф. Наумова; Кол.авт. Институт системного анализа РАН. - М.: Эдиториал УРСС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евастьянов В.Н. Социальное время России : [Монография] / В.Н. Севастьянов, И.С. Малолеткова; Кол.авт. Красноярский ун-т. - Красноярск: Красноярский ун-т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уч.аб.1, науч.аб.1, науч.аб.1, науч.аб.1, науч.аб.1, Социальные исследования в России. Самопознание общества... / Ред.-сост. А. Белокрыльцева, Ред.-сост. Л. Галкина, Ред.-сост. Н. Гаямова; Ред.-сост. Т. Шмачкова. - М.: Полис, 1998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циальная работа: Спецвыпуск журнала: Образование и социальное развитие региона / Кол.авт. Сибирское отд-ние Российской академии образования, Кол.авт. Алтайский региональный научный центр, Кол.авт. Комитет Администрации Алтайского края по образованию, Кол.авт. Алтайский краевой центр профессиональной ориентации и психологической поддержки населения; Кол.авт. Комитет Администрации Алтайского края по социальной защите. - Барнаул: Б.и.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ысоева Н.А. Электоральное поведение: американские теории и российская практика / Н.А. Сысоева, А.В. Новокрещенов; А.З. Фахрутдинова. - Красноярск: Б.и.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Фирсов М.В. Психология социальной работы: Содержание и методы психосоциальной практики: Учеб.пособие для студ. фак.соц. работы. Рекоменд. УМО вузов России / М.В. Фирсов, Б.Ю. Шапиро; Кол.авт. Московский социальный ун-т. - М. : Academia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арчев А.Г. Социология семьи: Проблемы становления науки / А.Г. Харчев. - М.: ЦСП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англи И.И. Труд: Социологические аспекты теории и методологии исследования / И.И. Чангли. - М.: Центр социального прогнозирования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Шереги Ф.Э. Дети с особыми потребностями: Социологический анализ / Ф.Э. Шереги. - М.: Центр социального прогнозирования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ергер Питер Л. Приглашение в социологию: Гуманистическая перспектива / Питер Л. Бергер; Г.С. Батыгин. - М.: Аспект Пресс, 1996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заимосвязь социальной работы и социальной политики / Ш. Рамон; Klavier-Transkription von Б.Ю. Шапиро. - М.: Аспект Пресс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онин Л.Г. Социология культуры: Учеб. пособие для студентов гуманитарных и социально-экономических направлений и спец. вузов: Рекоменд. Гос. комитетом РФ по высш. образованию / Л.Г. Ионин; Науч.рук. Институт "Открытое общество". - М.: Логос, 1996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даев В.В. Социальная стратификация: Учеб. пособие для вузов / В.В. Радаев; О.И. Шкаратан. - М.: Наука М., 1995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арчева В.Г. Основы социологии: Учебно-методическое пособие для преподавателей / В.Г. Харчева, Науч.рук. Институт "Открытое общество"; Ред. музыкального текста В.И. Бахмин. - М.: Логос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Шкода; Науч.рук. Институт "Открытое общество". - М.: Магистр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4"/>
        </w:rPr>
        <w:t>Гофман А.Б. Семь лекций по истории социологии: Учеб. пособие для вузов / А.Б. Гофман. - М.: Мартис, 1995.</w:t>
      </w:r>
    </w:p>
    <w:p>
      <w:pPr>
        <w:pStyle w:val="Heading1"/>
        <w:ind w:firstLine="720"/>
        <w:jc w:val="center"/>
        <w:rPr/>
      </w:pPr>
      <w:r>
        <w:rPr/>
        <w:t>История. Исторические науки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AB IMPERIO: Теория и история национализма и империи в постсоветском пространстве = Theory and History of Nationalism and Empire in the Post-Soviet SpaceКазань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AB IMPERIO: Теория и история национализма и империи в постсоветском пространстве = Theory and History of Nationalism and Empire in the Post-Soviet Space. - Вып.1 ; Российская империя: Окраины и границы = Russian empire: Borderlands and frontiers / И.В. Герасимов, С.В. Глебов, А.П. Каплуновский, М.Б. Могильнер; А.М. Семенов. –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алюк Н.А. Крестьянское хозяйство Зауралья в конце XVI-начале XX вв.: Автореф.дис... д-ра ист.наук / Н.А. Балюк; Кол.авт. Тюменский ун-т. - Тюмень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урлак В.Н. Москва таинственная: Легенды вечного города / В.Н. Бурлак. - М.: АиФ-Принт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утанаев В.Я. История енисейских кыргызов / В.Я. Бутанаев, Ю.С. Худяков; Кол.авт. Хакасский ун-т. - Абакан: Хакасский университет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едерников В.В. Конституционный вопрос в русской либеральной публицистике 60-80-х гг. XIX века / В.В. Ведерников, В.А. Китаев, А.В. Луночкин; Науч.рук. Институт "Открытое общество". - М.: Магистр, 1997.</w:t>
      </w:r>
    </w:p>
    <w:p>
      <w:pPr>
        <w:pStyle w:val="Style12"/>
        <w:spacing w:before="0" w:after="120"/>
        <w:ind w:firstLine="709"/>
        <w:jc w:val="both"/>
        <w:rPr/>
      </w:pPr>
      <w:r>
        <w:rPr>
          <w:rFonts w:eastAsia="MS Mincho;ＭＳ 明朝"/>
          <w:sz w:val="24"/>
        </w:rPr>
        <w:t>Великий незнакомец: Крестьяне и фермеры в современном мире= Peasants and Peasant Societies: Selected Readings: Хрестоматия / Сост. Т. Шанин, Предисл. В.П. Данилов; Под ред. А.В. Гордон. - М.: Прогресс, 199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ысшие и центральные государственные учреждения России, (1801-1917) : В 4 т. / Кол.авт. Российский гос. исторический архив, Кол.авт. Федеральная архивная служба России; Кол.авт. Гос. архив РФ. - СПб: Наука СПб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ысшие и центральные государственные учреждения России, (1801-1917). - Т.3: Центральные государственные учреждения / Ред.-сост. Д.И. Раскин, Редкол. В.П. Козлов, Редкол. С.В. Мироненко, Редкол. А.Р. Соколов, Сост. С.В. Казакова, Сост. Н.М. Корнева; Сост. Т.Г. Любарская. – 2002.</w:t>
      </w:r>
    </w:p>
    <w:p>
      <w:pPr>
        <w:pStyle w:val="Style12"/>
        <w:spacing w:before="0" w:after="120"/>
        <w:ind w:firstLine="709"/>
        <w:jc w:val="both"/>
        <w:rPr/>
      </w:pPr>
      <w:r>
        <w:rPr>
          <w:rFonts w:eastAsia="MS Mincho;ＭＳ 明朝"/>
          <w:sz w:val="24"/>
        </w:rPr>
        <w:t>Гулаг: его строители, обитатели и герои: (Раскулачивание и гонение на Православную Церковь пополняли лагеря ГУЛАГа) / Г.М. Иванова, Т.И. Славко, Г.Ф. Весновская, Под ред. И.В. Добровольский; Отв. ред. В.М. Новицкий. - Франкфурт/Майн-М.: Международное общество прав человека,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анилевский И.Н. Древняя Русь глазами современников и потомков (IХ-ХII вв.): Курс лекций:[Учеб. пособие для студ. вузов] / И.Н. Данилевский. - М.: Аспект Пресс, 1998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убровин Г.Е. История северорусского судостроения / Г.Е. Дубровин, А.В. Окороков, В.Ф. Старков, П.Ю. Черносвитов, Кол.авт. Ин-т археологии РАН; Кол.авт. Российский ин-т культурологии. - СПб: Алетейя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Жидков В.С. Десять веков российской ментальности: Картина мира и власть / В.С. Жидков, К.Б. Соколов; Кол.авт. Гос. ин-т искусствознания М-ва культуры РФ и РАН. - СПб: Алетейя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падноевропейская культура в рукописях и книгах Российской национальной библиотеки / Редкол. Е.В. Бернадская, Редкол. П.Л. Вахтина, Редкол. В.И. Мажуга, Под ред. Л.И. Киселева, Кол.авт. Российская национальная библиотека; Кол.авт. Санкт-Петербургский филиал ин-та Российской истории. - СПб: Дмитрий Буланин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ванов Ю.М. Чужой среди своих: (Последние годы жизни Ленина) / Ю.М. Иванов. - М.: Б.и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нтеллигенция и власть / Ред.-сост. А.И. Студенкин; Кол.авт. Межрегиональный центр фундаментальных исследований. - М. : УРСС,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саев В.И. Коммуна или коммуналка?: Изменения быта рабочих Сибири в годы индустриализации. (Вторая половина 1920-х - 1930-е гг.) / В.И. Исаев, Кол.авт. Ин-т истории СО РАН; Кол.авт. Новосибирский юрид. ин-т Томского ун-та. - Новосибирск: Наука. Сибирская издательская фирма РАН, 1996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стория Древнего Востока: Тексты и документы: Учеб. пособие для вузов по спец. "История" напр. "История". Допущено М-вом образования РФ / Под ред. В.И. Кузищин. - М.: Высшая школа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стория Отечества: Учебник для вузов. Рекоменд. М-вом образования РФ / Под ред. Г.Б. Поляк. - М.: ЮНИТИ-ДАНА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сточниковедение: Теория. История. Метод. Источники Российской истории:Учеб. пособие для студ. вузов, обуч. по гуманитарным спец. Рекоменд. Министерством общего и проф. образ. РФ / И.Н. Данилевский, В.В. Кабанов, О.М. Медушевская, М.Ф. Румянцева; Кол.авт. Институт "Открытое общество". - М.: Российский гуманитарный ун-т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занин, И.Е. - Забытое будущее: советская власть и российская интеллигенция в первое послеоктябрьское десятилетие / И.Е Казанин ; Кол.авт. Волгоградский ун-т. - Волгоград : Волгоградский университет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сменко, А.П.. - Традиционный орнамент финноязычных народов Северо-Западной России / А.П. Косменко ; Кол.авт. Ин-т языка, литературы и истории Карельского науч. центра РАН. - Петрозаводск : Карельский научный центр РАН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раткая история США: Пособие для старшеклассников / В.В. Адамчик, М.В. Адамчик, А.Н. Бадак, И.Е. Войнич; Н.М. Волчек. - Минск: Харвест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ультурные связи России и Польши, XI-XX вв. / Редкол. Я.Н. Щапов, Редкол. С.М. Фалькович, Редкол. Н.И. Щавелева; Кол.авт. Комиссия историков России и Польши РАН и Польской академии наук. - М.: УРСС, 1998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еванов Б.В. История России: Курс лекций / Б.В. Леванов; А.В. Чунаков. - М.: Омега-Л, 2002.</w:t>
      </w:r>
    </w:p>
    <w:p>
      <w:pPr>
        <w:pStyle w:val="Style12"/>
        <w:spacing w:before="0" w:after="120"/>
        <w:ind w:firstLine="709"/>
        <w:jc w:val="both"/>
        <w:rPr/>
      </w:pPr>
      <w:r>
        <w:rPr>
          <w:rFonts w:eastAsia="MS Mincho;ＭＳ 明朝"/>
          <w:sz w:val="24"/>
        </w:rPr>
        <w:t>Ледовский А.М. СССР и Сталин в судьбах Китая: Док. и свидетельства участника событий 1937-1952 / А.М. Ледовский; Кол.авт. Ин-т Дальнего Востока РАН. - М.: Памятники исторической мысли,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еонтьева Г.А. Вспомогательные исторические дисциплины: Учебник для студ. вузов. Рекоменд. м-вом образования РФ / Г.А. Леонтьева, П.А. Шорин, В.Б. Кобрин; Под ред. Г.А. Леонтьева. - М.: Гуманитарный издательский центр ВЛАДОС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джаров А.С. "История России" А.П.Щапова и история России: Первые Щаповские чтения: Материалы Всероссийской науч.-практ. конф. Иркутск. 10 окт. 2001 г. / Гл.ред. А.С. Маджаров, Кол.авт. Администрация Иркутской области, Кол.авт. Администрация г.Иркутска; Кол.авт. Иркутский ун-т. - Иркутск: Оттиск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ртынов А.И. Археология: Учебник для вузов по напр. и спец. "История". Рекоменд. М-вом образования РФ / А.И. Мартынов. - М.: Высшая школа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ртынов А.И. Методы археологического исследования: Учеб. пособие для вузов по спец. "История". Допущено М-вом образования РФ / А.И. Мартынов; Я.А. Шер. - М.: Высшая школа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ировые войны ХХ века: В 4 кн. - Кн.3: Вторая мировая война: Исторический очерк / Науч.рук. Л.В. Поздеева; Отв. ред. Е.Н. Кульков. –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ировые войны ХХ века: В 4 кн. / Редкол. В.А. Золотарев, Редкол. Ю.В. Кудрина, Редкол. В.Л. Мальков, Кол.авт. Ин-т всеобщей истории РАН, Кол.авт. Ассоциация историков первой мировой войны; Кол.авт. Ассоциация историков второй мировой войны. - М.: Наука М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осква - Рим: Политика и дипломатия Кремля, 1920-1939: Сб. документов / Отв. ред. Г.Н. Севостьянов, Сост. Т.Ф. Каряева, Сост. И.А. Кондакова, Сост. Н.Д. Смирнова, Редкол. А.В. Коротков, Редкол. А.Н. Сахаров, Редкол. И.А. Хормач, Кол.авт. Ин-т российской истории РАН, Кол.авт. Научный совет РАН "История международных отношений и внешней политики России"; Кол.авт. Архив Президента РФ. - М.: Наука М.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унчаев Ш.М. История Советского государства: Учебник для вузов / Ш.М. Мунчаев; В.М. Устинов. - М.: НОРМА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роды Дагестана / Отв. ред. С.А. Арутюнов, Отв. ред. А.И. Османов, Отв. ред. Г.А. Сергеева, Кол.авт. Институт этнологии и антропологии им. Н.Н.Миклухо-Маклая РАН; Кол.авт. Институт истории, археологии и этнографии Дагестанского науч.центра РАН. - М.: Наука М.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совский Г.В. Новая хронология Руси / Г.В. Носовский; А.Т. Фоменко. - М.: Факториал Пресс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бъединенное дворянство: Съезды уполномоченных губернских дворянских обществ. 1906-1916 гг.: В 3 т. - Т.3: 1913-1916 гг. / Сост. А.П. Корелин, Кол.авт. Ассоциация "Российская политическая энциклопедия", Кол.авт. Федеральная архивная служба России, Кол.авт. Гос. архив РФ; Кол.авт. Ин-т российской истории РАН. –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ереписка С.Б.Веселовского с отечественными историками / Сост. Л.Г. Дубинская, Сост. А.М. Дубровский, Под ред. С.А. Левина, Под ред. Б.В. Левшин, Кол.авт. Архив РАН, Кол.авт. Федеральная архивная служба России; Кол.авт. Российский архив древних актов. - М.: Археографический центр, 1998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етроградский Совет рабочих и солдатских депутатов в 1917 году: Протоколы, стенограммы и отчеты, резолюции и постановления общих собраний, собраний секций, заседаний Исполнительного комитета, Бюро Исполнительного комитета и фракций 27 февраля - 25 октября 1917 года: В 5 т. - М.: РОССПЭН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етроградский Совет рабочих и солдатских депутатов в 1917 году: Протоколы, стенограммы и отчеты, резолюции и постановления общих собраний, собраний секций, заседаний Исполнительного комитета, Бюро Исполнительного комитета и фракций 27 февраля - 25 октября 1917 года: В 5 т. - Т.3: 6 мая - 2 июля 1917 года / Отв. ред. Б.Д. Гальперина, Отв. ред. В.И. Старцев, Кол.авт. Федеральная архивная служба России, Кол.авт. Российский гос. исторический архив; Кол.авт. Центральный гос.архив Санкт-Петербурга. –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етрухин В.Я. Очерки истории народов России в древности и раннем средневековье: Учебное пособие для гуманитарных факультетов вузов / В.Я. Петрухин ; Д.С. Раевский. - М. : Языки русской культуры, 1998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исцовые материалы Ярославского уезда XVI века. Вотчинные земли / Сост. В.Ю. Беликов, Сост. С.С. Ермолаев, Сост. Е.И. Колычева, Кол.авт. Федеральная архивная служба России; Кол.авт. Российский архив древних актов. - СПб: Дмитрий Буланин,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исцовые материалы Ярославского уезда XVI века. Поместные земли / Сост. В.Ю. Беликов, Сост. С.С. Ермолаев, Кол.авт. Федеральная архивная служба России; Кол.авт. Российский архив древних актов. - СПб: Дмитрий Буланин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здеева Л.В. Лондон - Москва. Британское общественное мнение и СССР. 1939-1945 / Л.В. Поздеева; Кол.авт. Ин-т всеобщей истории РАН. - М.: ИВИ РАН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ядко И.А. Яков Дубровинский / И.А. Прядко. - Красноярск: Красноярское книжное издательство, 1966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пацкая Л.А. Русская художественная культура: Учеб. пособие для студ. вузов, обуч. по пед. спец. Рекоменд. М-вом общего и проф. образования РФ / Л.А. Рапацкая. - М.: Владос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остовцев М.И. Общество и хозяйство в Римской империи. - Т.2 / М.И. Ростовцев, Отв. ред. А.Я. Тыжов; Ред. Т.Л. Ломакина. –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остовцев М.И. Общество и хозяйство в Римской империи: [В 2 т.] / М.И. Ростовцев. - СПб: Наука СПб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усский праздник: Праздники и обряды народного земледельческого календаря: Иллюстрир. энциклопедия / О.Г. Баранова, Т.А. Зимина, Е.Л. Мадлевская, Предисл. И.И. Шангина, Науч.ред. И.И. Шангина ; Кол.авт. Российский этнографический музей. - СПб : Искусство-СПб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ыбас Е.С. Российские вожди в борьбе, любви и смерти / Е.С. Рыбас. - М.: ОЛМА-ПРЕСС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авельева И.М. История и время: В поисках утраченного / И.М. Савельева; А.В. Полетаев. - М.: Языки русской культуры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еверная Европа: Проблемы истории = Northern Europe: Issues of History: Сб. науч. трудов / Отв. ред. О.В. Чернышева. - М.: Прогресс-Академия, 1995.</w:t>
      </w:r>
    </w:p>
    <w:p>
      <w:pPr>
        <w:pStyle w:val="Style12"/>
        <w:spacing w:before="0" w:after="120"/>
        <w:ind w:firstLine="709"/>
        <w:jc w:val="both"/>
        <w:rPr/>
      </w:pPr>
      <w:r>
        <w:rPr>
          <w:rFonts w:eastAsia="MS Mincho;ＭＳ 明朝"/>
          <w:sz w:val="24"/>
        </w:rPr>
        <w:t>Седов В.В. У истоков восточнославянской государственности / В.В. Седов; Кол.авт. Ин-т археологии РАН. - М.: УРСС,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елезнев Г.К. Политическая история современной России, 1991-2001: Практическое пособие для учителей / Г.К. Селезнев. - М.: Гуманитарный издательский центр ВЛАДОС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еменникова Л.И. Россия в мировом сообществе цивилизаций: Учебное пособие для вузов / Л.И. Семенникова. - М.: Интерпракс, 1994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ловьев С.М. Чтения и рассказы по истории России: Русская летопись. Из "истории России с древнейших времен". Публичные чтения о Петре Великом. Рассказы из русской истории XVIII века / С.М. Соловьев; Подгот. С.С. Дмитриев. - М.: Правда, 199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лсбери Г. 900 дней. Блокада Ленинграда / Г. Солсбери, Науч.ред. О.А. Ржешевский, Предисл. О.А. Ржешевский, Кол.авт. Военно-научное общество при Центральном доме Российской Армии; Кол.авт. Ассоциация историков второй мировой войны. - М.: Эдиториал УРСС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раны Балтии и Россия: общества и государства / Ред.-сост. Д.Е. Фурман, Ред.-сост. Э.Г. Задорожнюк; Кол.авт. Музей и общественный центр им. А.Сахарова. - М.: Референдум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уриков И.Е. Из истории греческой аристократии позднеархаической и раннеклассической эпох: Род Алкмеонидов в политической жизни Афин VII-V вв. до н.э. / И.Е. Суриков, Отв. ред. Л.П. Маринович; Кол.авт. Ин-т всеобщей истории РАН. - М.: ИВИ РАН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аможенные книги сибирских городов XYII века. - Вып.5: Тобольск. Кетск / Авт.-сост. Д.В. Раев, Авт.-сост. И.Р. Соколовский, Гл.ред. Д.Я. Резун; Кол.авт. Ин-т истории СО РАН. –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ихонов Ю.Н. Афганская война третьего рейха: НКВД против абвера / Ю.Н. Тихонов. - М.: ОЛМА-ПРЕСС Образование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боляков В.П. Беседы о Тобольске и его исторических окресностях. (Размышления о предназначении Царственной Столицы Сибири) / В.П. Тоболяков. - Екатеринбург: ИПП "Уральский рабочий", 2002.</w:t>
      </w:r>
    </w:p>
    <w:p>
      <w:pPr>
        <w:pStyle w:val="Style12"/>
        <w:spacing w:before="0" w:after="120"/>
        <w:ind w:firstLine="709"/>
        <w:jc w:val="both"/>
        <w:rPr/>
      </w:pPr>
      <w:r>
        <w:rPr>
          <w:rFonts w:eastAsia="MS Mincho;ＭＳ 明朝"/>
          <w:sz w:val="24"/>
        </w:rPr>
        <w:t xml:space="preserve">Токмаков В.Н. Военная организация Рима Ранней республики (VI-IV вв. до н.э.) </w:t>
      </w:r>
      <w:r>
        <w:rPr>
          <w:rFonts w:eastAsia="MS Mincho;ＭＳ 明朝"/>
          <w:sz w:val="24"/>
          <w:lang w:val="en-US"/>
        </w:rPr>
        <w:t xml:space="preserve">= Res militaris Romana rei pvblicae primordialis (III-V saec. ab urbe condita) / </w:t>
      </w:r>
      <w:r>
        <w:rPr>
          <w:rFonts w:eastAsia="MS Mincho;ＭＳ 明朝"/>
          <w:sz w:val="24"/>
        </w:rPr>
        <w:t>В</w:t>
      </w:r>
      <w:r>
        <w:rPr>
          <w:rFonts w:eastAsia="MS Mincho;ＭＳ 明朝"/>
          <w:sz w:val="24"/>
          <w:lang w:val="en-US"/>
        </w:rPr>
        <w:t>.</w:t>
      </w:r>
      <w:r>
        <w:rPr>
          <w:rFonts w:eastAsia="MS Mincho;ＭＳ 明朝"/>
          <w:sz w:val="24"/>
        </w:rPr>
        <w:t>Н</w:t>
      </w:r>
      <w:r>
        <w:rPr>
          <w:rFonts w:eastAsia="MS Mincho;ＭＳ 明朝"/>
          <w:sz w:val="24"/>
          <w:lang w:val="en-US"/>
        </w:rPr>
        <w:t xml:space="preserve">. </w:t>
      </w:r>
      <w:r>
        <w:rPr>
          <w:rFonts w:eastAsia="MS Mincho;ＭＳ 明朝"/>
          <w:sz w:val="24"/>
        </w:rPr>
        <w:t>Токмаков</w:t>
      </w:r>
      <w:r>
        <w:rPr>
          <w:rFonts w:eastAsia="MS Mincho;ＭＳ 明朝"/>
          <w:sz w:val="24"/>
          <w:lang w:val="en-US"/>
        </w:rPr>
        <w:t xml:space="preserve">, </w:t>
      </w:r>
      <w:r>
        <w:rPr>
          <w:rFonts w:eastAsia="MS Mincho;ＭＳ 明朝"/>
          <w:sz w:val="24"/>
        </w:rPr>
        <w:t>Отв</w:t>
      </w:r>
      <w:r>
        <w:rPr>
          <w:rFonts w:eastAsia="MS Mincho;ＭＳ 明朝"/>
          <w:sz w:val="24"/>
          <w:lang w:val="en-US"/>
        </w:rPr>
        <w:t xml:space="preserve">. </w:t>
      </w:r>
      <w:r>
        <w:rPr>
          <w:rFonts w:eastAsia="MS Mincho;ＭＳ 明朝"/>
          <w:sz w:val="24"/>
        </w:rPr>
        <w:t>ред</w:t>
      </w:r>
      <w:r>
        <w:rPr>
          <w:rFonts w:eastAsia="MS Mincho;ＭＳ 明朝"/>
          <w:sz w:val="24"/>
          <w:lang w:val="en-US"/>
        </w:rPr>
        <w:t xml:space="preserve">. </w:t>
      </w:r>
      <w:r>
        <w:rPr>
          <w:rFonts w:eastAsia="MS Mincho;ＭＳ 明朝"/>
          <w:sz w:val="24"/>
        </w:rPr>
        <w:t>И.Л. Маяк, Кол.авт. Ин-т всеобщей истории РАН; Кол.авт. Центр изучения римского права. - М.: Институт всеобщей истории РАН, 1998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лунян Ар.А. Политическая история современной Греции. Конец XVIII в.- 90-е гг. XX в: (Курс лекций) / Ар.А. Улунян; Кол.авт. Ин-т всеобщей истории РАН. - М.: ИВИ РАН, 1998.</w:t>
      </w:r>
    </w:p>
    <w:p>
      <w:pPr>
        <w:pStyle w:val="Style12"/>
        <w:spacing w:before="0" w:after="120"/>
        <w:ind w:firstLine="709"/>
        <w:jc w:val="both"/>
        <w:rPr/>
      </w:pPr>
      <w:r>
        <w:rPr>
          <w:rFonts w:eastAsia="MS Mincho;ＭＳ 明朝"/>
          <w:sz w:val="24"/>
        </w:rPr>
        <w:t>Флерова В.Е. Граффити Хазарии / В.Е. Флерова; Отв. ред. С.А. Плетнева. - М.: Эдиториал УРСС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Французский ежегодник, 2000: 200 лет Французской революции 1789-1799 гг.: Итоги юбилея / Подгот. А.В. Чудинов, Подгот. Д.Ю. Бовыкин, Подгот. Г.С. Черткова; Кол.авт. Центр французских исторических исследований Ин-та всеобщей истории РАН. - М.: Эдиториал УРСС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илл К. Английская Библия и революция XVII века / К. Хилл. - М.: ИВИ РАН, 1998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ристофоров И.А. "Аристократическая" оппозиция Великим реформам, конец 1850- середина 1870-х гг. / И.А. Христофоров, Отв. ред. Л.Г. Захарова; Кол.авт. Ин-т российской истории РАН. - М.: Русское слово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рушкова Л.Г. Раннехристианские памятники Восточного Причерноморья, (IV-VII века) / Л.Г. Хрушкова, Науч.ред. Н.А. Макаров, Кол.авт. Ин-т археологии РАН; Кол.авт. Российский гуманитарный ун-т. - М.: Наука М.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Ширин Ю.В. Верхнее Приобье и предгорья Кузнецкого Алатау в начале I тысячелетия н.э. (погребальные памятники фоминской культуры) / Ю.В. Ширин, Отв. ред. Н.А. Кузнецов; Кол.авт. Кузбасская пед. академия. - Новокузнецк: Кузнецкая крепость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4"/>
        </w:rPr>
        <w:t>Шичалин Ю.А. Античность. Европа. История / Ю.А. Шичалин; Кол.авт. Ин-т философии РАН. - М.: "Греко-латинский кабинет" Ю.А.Шичалина, 1999.</w:t>
      </w:r>
    </w:p>
    <w:p>
      <w:pPr>
        <w:pStyle w:val="Heading1"/>
        <w:ind w:firstLine="720"/>
        <w:jc w:val="center"/>
        <w:rPr/>
      </w:pPr>
      <w:r>
        <w:rPr/>
        <w:t>Экономика. Экономические науки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йвазян С.А. Уровень бедности и дифференциация населения России по расходам: Науч. докл. / С.А. Айвазян; С.О. Колеников. - М.: Российская программа экономических исследований (РПЭИ)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лександров Ю.Л. Эволюция торговли и ее роль в развитии экономики: Монография / Ю.Л. Александров, Кол.авт. Красноярский торгово-экономический институт; Кол.авт. Красноярский ун-т. - Красноярск: Красноярский ун-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лешина И.В. Паблик Рилейшнз для менеджеров = Public Relations for managers: Курс лекций: [Учебник] / И.В. Алешина. - М.: ИКФ "ЭКМОС"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нисимов В.А. Интегрированное управление использованием электроэнергии па промышленных предприятиях: Автореф. дис...канд. экон. наук / В.А. Анисимов; Кол.авт. Новосибирский технический ун-т. - Новосибирск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нтология исследований культуры. - Санкт-Петербург: Университетская книга, 1997. - (Культурология ХХ век)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ркин В.И. Стимулирование инвестиционных проектов с помощью механизма амортизации / В.И. Аркин, А.Д. Сластников, С.В. Аркина; Кол.авт. Консорциум экономических исследований и образования(EERC). - М.: Консорциум экономических исследований и образования (EERC)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абкин В.В. Агрохимический бизнес России: Справ. пособие / В.В. Бабкин. –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асаков М.И. Как правильно подготовить и оформить письмо: Учеб.-практ. пособие / М.И. Басаков. - М.: Издательско-торговая корпорация "Дашков и К"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асарева В.Г. Институциональные особенности развития малого бизнеса в регионах России / В.Г. Басарева; Кол.авт. Консорциум экономических исследований и образования(EERC). - М.: Консорциум экономических исследований и образования (EERC)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елкина Е.Л. Стратегический подход на начальном этапе жизнедеятельности малого предприятия: Автореф.дис... канд.экон.наук / Е.Л. Белкина; Кол.авт. Новосибирская академия экономики и управления. - Новосибирск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елоусов Р.А. Экономическая история России: XX век / Р.А. Белоусов. - М.: ИздАТ,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елоусов Р.А. Экономическая история России: XX век. - Кн.1: На рубеже двух столетий / Р.А. Белоусов. –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елоусов Р.А. Экономическая история России: XX век. - Кн.2: Через революцию к НЭПу / Р.А. Белоусов. –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елоусов Р.А. Экономическая история России: XX век. - Кн.3: Тяжелые годы роста и обновления / Р.А. Белоусов. –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орисов Е.Ф. Экономическая теория: Учебник для вузов по напр. и спец. "Юриспруденция". Рекоменд. М-вом общего и проф. образования РФ / Е.Ф. Борисов. - М.: Юрис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ригхем Ю. Финансовый менеджмент: Полный курс / Пер. с англ.-Санкт-Петербург: Экономическая школа,1997. -(Библиотека "Экономической школы". Вып.20). - 1/2 ; Нет загл. / Юджин Бригхем, Луис Гапенски, В.В. Ковалев, Науч.рук. Институт "Открытое общество", Науч.рук. Санкт-Петербургский ун-т экономики и финансов. –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угаевский А.С. Зарубежное инвестирование российских банков (на примере Белоруссии): Автореф.дис... канд.экон.наук / А.С. Бугаевский; Кол.авт. Российский ун-т дружбы народов. - М.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урнашева Н.И. Кооперация кустарных промыслов Якутии, (1919 - июнь 1941 гг) / Н.И. Бурнашева, Отв. ред. С.И. Ковлеков; Кол.авт. Якутский ун-т. - Якутск: Якутский университет,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ьюкенен Джеймс. Конституция экономической политики. Расчет согласия. Границы свободы / Джеймс Бьюкенен, Науч.рук. Московско-Парижский Банк, Науч.рук. Фонд экономической инициативы; Науч.рук. Центр исследований постиндустриального общества. - М.: Таурус Альфа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асилевич И.П. Сборник задач по аудиту: Учеб. пособие для студ. вузов по спец."Бух. учет, анализ и аудит". Допущено М-вом образования РФ / И.П. Василевич; Е.И. Ширкина. - М.: Финансы и статистика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оронцовский А.В. Инвестиции и финансирование: Методы оценки и обоснования / А.В. Воронцовский; Науч.рук. Санкт-Петербургский ун-т. - СПб: Санкт-Петербургский ун-т, 1998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айдар Е.Т. Современный экономический рост и стратегические перспективы социально-экономического развития России: (Выступление на Ученом совете ИЭПП 26 февр. 2003 г.) / Е.Т. Гайдар; Кол.авт. Ин-т экономики переходного периода. - М.: Ин-т экономики переходного периода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армаш А.В. Структурная составляющая инфляционных процессов в смешанной экономике России и ее регионах: Автореф.дис... канд.экон.наук / А.В. Гармаш; Кол.авт. Тамбовский ун-т им.Г.Р.Державина. - Тамбов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лущенко К.П. Насколько едино российское экономическое пространство? / К.П. Глущенко; Кол.авт. Консорциум экономических исследований и образования(EERC). - М.: Консорциум экономических исследований и образования (EERC)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ринкевич Л.С. Интегральная эффективность социально-экономического развития современного общества: Автореф.дис... д-ра экон.наук / Л.С. Гринкевич; Кол.авт. Томский ун-т им. В.В.Куйбышева. - Томск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урвич Е.Т. Модель развития российского финансового кризиса / Е.Т. Гурвич, А.Д. Андряков; Кол.авт. Консорциум экономических исследований и образования(EERC). - М.: Консорциум экономических исследований и образования (EERC)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урьянов А.С. Оценка и страхование рисков производственной сферы: Автореф.дис... канд. экон.наук / А.С. Гурьянов; Кол.авт. Новосибирский технический ун-т. - Новосибирск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агаев А.А. Фактор НТП в современной рыночной экономике: Учеб. пособие для вузов / А.А. Дагаев. - М.: Наука М., 1994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ворянских Н.В. Формирование эффективной системы управления персоналом на промышленном предприятии: Автореф.дис... канд. экон.наук / Н.В. Дворянских; Кол.авт. Институт экономики Уральского отд-ния РАН. - Ижевск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ткин Д.В. Статистический анализ инвестиционной привлекательности малого и среднего предпринимательства в России: Автореф. дис... канд.экон.наук / Д.В. Деткин; Кол.авт. Московский ун-т экономики, статистики и информатики. - М.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жордж Р.Т.Де. Деловая этика: Учеб. курс для колледжей и ун-тов / Р.Т.Де Джордж; Пер с англ. Р.И. Столпер. - М.: Рипол Классик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иксон Д.А. Экономический анализ воздействий на окружающую среду / Д.А. Диксон, Л.Ф. Скура, Р.А. Карпентер, П.Б. Шерман, Науч.ред. С.Н. Бобылев, Науч.ред. Т.Г. Леонова; Науч.ред. М.И. Сметанина. - М.: Вита-Пресс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олжностные инструкции / Ред.-сост. Н.Р. Усманова. - М.: ПРИОР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робышевский С. Внутренние аспекты денежно - кредитной политики России / С. Дробышевский, А. Козловская; Кол.авт. Ин-т экономики переходного периода. - М.: Ин-т экономики переходного периода, 2002.</w:t>
      </w:r>
    </w:p>
    <w:p>
      <w:pPr>
        <w:pStyle w:val="Style12"/>
        <w:spacing w:before="0" w:after="120"/>
        <w:ind w:firstLine="709"/>
        <w:jc w:val="both"/>
        <w:rPr/>
      </w:pPr>
      <w:r>
        <w:rPr>
          <w:rFonts w:eastAsia="MS Mincho;ＭＳ 明朝"/>
          <w:sz w:val="24"/>
        </w:rPr>
        <w:t>Дубанков А.П. Особенности экономики и управления российским коммерческим банком (теоретические аспекты): Автореф.дис... канд.экон.наук / А.П. Дубанков; Кол.авт. Высшая Школа Экономики. - М.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саулкова Т.С. Организация и технологии эффективной работы Бэк-офиса в инвестиционной компании: Автореф.дис... канд.экон.наук / Т.С. Есаулкова; Кол.авт. Государственный ун-т управления. - М.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Железнова Л.М. Сборник задач по бухгалтерскому учету: Учеб. пособие для [вузов] по спец.: "Финансы и кредит", "Бухгалтерский учет, анализ и аудит", "Мировая экономика", "Налоги и налогообложение". Рекоменд. УМО / Л.М. Железнова; Кол.авт. Финансовая академия при Правительстве РФ. - М.: Экзамен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харов В.А. Экономическое управление нежилой недвижимостью в городах техноэкополиса "КАС": Автореф.дис... канд.экон.наук / В.А. Захаров; Кол.авт. Комсомольский-на-Амуре технический ун-т. - Хабаровск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емсков П.А. Приложение теории общего равновесия к моделированию экономики Нижегородской области: Науч. докл. / П.А. Земсков; С.П. Земсков. - М.: Российская программа экономических исследований (РПЭИ)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юзина Е.А. Государственное регулирование экономики: Рабочая тетрадь / Е.А. Зюзина, М.М. Котюков, Е.Н. Почекутова; Кол.авт. Красноярский ун-т. - Красноярск: Красноярский ун-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к правильно оформить первичные документыМосква: Бератор-Пресс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рташов С.А. Рекрутинг: найм персонала: Учеб. пособие [для вузов]. Рекоменд. УМО по образованию в обл. национ. экономики и экономики труда / С.А. Карташов, Ю.Г. Одегов, И.А. Кокорев, Под ред. Ю.Г. Одегов; Кол.авт. Российская экономическая академия им.Г.В.Плеханова. - М.: Экзамен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лесник И.В. Справочник статистических данных по географии / И.В. Колесник. - Саратов: Лицей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ломак Е.А. Субфедеральные налоговые льготы и их влияние на привлечение инвестиций: Эмпирический анализ: Науч. докл. / Е.А. Коломак. - М.: Российская программа экономических исследований (РПЭИ)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нстантинова Е.В. Статистическое исследование страхового рынка в имущественном страховании: Автореф.дис... канд.экон.наук / Е.В. Константинова; Кол.авт. Московский ун-т экономики, статистики и информатики. - М.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робейников М.М. Финансово-кредитный механизм агропромышленного комплекса / М.М. Коробейников. - М.: МАКС Пресс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робко Д.П. Социальный материализм. Теория стоимости / Д.П. Коробко. - Пущино: Б.и.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четов Э.Г. Глобалистика: Теория, методология, практика: Учебник для вузов / Э.Г. Кочетов. - М.: НОРМА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рейчман Ф.С. Концептуальные основы влияния налога на добавленную стоимость на ценовую политику предприятий - экспортеров стран СНГ / Ф.С. Крейчман; И.Б. Кавлак. - Б.м.: Б.и.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рюков А.Ф. Адаптационные возможности и индикаторы развития машиностроительного предприятия в условиях переходной экономики: Монография / А.Ф. Крюков, И.Г. Егорычев, В.Д. Сухих, Под ред. А.Ф. Крюков; Кол.авт. Красноярский ун-т. - Красноярск: Красноярский ун-т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ивенцев Н.Н. Актуальные проблемы присоединения России к ВТО / Н.Н. Ливенцев, Я.Д. Лисоволик; Кол.авт. Московский ин-т международных отношений (Ун-т) МИД РФ. - М.: Экономика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кроэкономика: Учебник / В.М. Гальперин, П.И. Гребенников, А.И. Леусский, Л.С. Тарасевич, Науч.рук. Санкт-Петербургский ун-т экономики и финансов; Перелож.для голоса Л.С. Тарасевич. - СПб: Экономическая школа, 1994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лыхин В.И. Социально-экономическая структура общества: Математическое моделирование: Учеб. пособие для вузов. Рекоменд. Учеб.-метод. центром "Проф. учебник" / В.И. Малыхин; Гл.ред. Н.Д. Эриашвили. - М.: ЮНИТИ-ДАНА, 2003.</w:t>
      </w:r>
    </w:p>
    <w:p>
      <w:pPr>
        <w:pStyle w:val="Style12"/>
        <w:spacing w:before="0" w:after="120"/>
        <w:ind w:firstLine="709"/>
        <w:jc w:val="both"/>
        <w:rPr/>
      </w:pPr>
      <w:r>
        <w:rPr>
          <w:rFonts w:eastAsia="MS Mincho;ＭＳ 明朝"/>
          <w:sz w:val="24"/>
        </w:rPr>
        <w:t>Медведева Т.М. Становление и функционирование продовольственного рынка региона: Автореф.дис... канд.экон.наук / Т.М. Медведева; Кол.авт. Байкальский ун-т экономики и права. - Иркутск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илгром П. Экономика, организация и менеджмент. - Т.1 / П. Милгром; Дж. Робертс. –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илгром П. Экономика, организация и менеджмент. - Т.2 / П. Милгром, Дж. Робертс, Кол.авт. Институт "Открытое общество", Под ред. И.И. Елисеева; Под ред. В.Л. Тамбовцев. –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иротин Л.Б. Системный анализ в логистике: Учебник для вузов. Допущено УМО вузов РФ по образованию / Л.Б. Миротин; Ы.Э. Ташбаев. - М.: Экзамен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ногоукладная аграрная экономика и российская деревня: (середина 80-х - 90-е годы ХХ столетия) / Е.С. Строев, В.В. Бабашкин, Н.А. Борхунов, М.В. Гончарова, В.В. Демьяненко; Под ред. Е.С. Строев. - М.: Колос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охамед Фадель М.А.С. Ресурсный потенциал Западной Сахары и проблемы его использования: Автореф. дис... канд. экон. наук / М.А.С. Мохамед Фадель; Кол.авт. Российский ун-т дружбы народов. - М.: Б.и., 2003.</w:t>
      </w:r>
    </w:p>
    <w:p>
      <w:pPr>
        <w:pStyle w:val="Style12"/>
        <w:spacing w:before="0" w:after="120"/>
        <w:ind w:firstLine="709"/>
        <w:jc w:val="both"/>
        <w:rPr/>
      </w:pPr>
      <w:r>
        <w:rPr>
          <w:rFonts w:eastAsia="MS Mincho;ＭＳ 明朝"/>
          <w:sz w:val="24"/>
        </w:rPr>
        <w:t>Мусаева Р.А. Оценка кредитного риска в деятельности коммерческого банка: Автореф. дис... канд.экон.наук / Р.А. Мусаева; Кол.авт. Казанский финансово-экономический ин-т. - Казань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ухин В.И. Исследование систем управления. Анализ и синтез систем управления: Учебник для вузов по спец. "Менеджмент". Рекоменд. М-вом общего и проф. образования РФ / В.И. Мухин. - М.: Экзамен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 пути к социальной рыночной экономике. - Красноярск: Красноярский университет,1999. - Вып.2 / Кол.авт. Красноярское отд-ние Академии социальных наук; Кол.авт. Красноярский ун-т. Экон. фак. Каф.экономич.теории. –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сауленко С.В. Особенности экономических отношений в военно-промышленном комплексе России: Автореф. дис... канд. экон. наук / С.В. Осауленко; Кол.авт. Академия экономики и управления Тамбовского ун-та. - Тамбов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сновы маркетинга: Учеб.-метод. комплекс дисциплины / Сост. З.А. Васильева, Сост. И.В. Филимоненко, Кол.авт. Красноярский технический ун-т, Кол.авт. Федеральная программа подготовки управленческих кадров для организаций народного хозяйства РФ; Кол.авт. Консорциум красноярских образовательных учреждений. - Красноярск: Красноярский ун-т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етренко И.Я. Экономика крестьянского хозяйства / И.Я. Петренко, П.И. Чужинов; С.Б. Исмуратов. - М.: Интерпракс, 1995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пов Р.А. Антикризисное управление: Учебник для студ. вузов: Рекоменд. М-вом образования РФ / Р.А. Попов. - М.: Высшая школа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ятов М.Л. Проблемы бухгалтерского учета обязательств: Автореф.дис... д-ра экон.наук / М.Л. Пятов; Кол.авт. Санкт-Петербургский ун-т. - Санкт-Петербург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егионы России: Основные характеристики субъектов Российской Федерации: Стат. сборник. 2002 / Кол.авт. Гос. комитет РФ по статистике (Госкомстат России). - М.: Гос. комитет РФ по статистике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ожнова О.В. Международные стандарты бухгалтерского учета и финансовой отчетности: Учеб. пособие для студ. по спец. "Бухучет, анализ и аудит", "Мировая экономика". Рекоменд. УМО по образованию / О.В. Рожнова. - М.: Экзамен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ощин С.Ю. Вторичная занятость в России: Моделирование предложения труда / С.Ю. Рощин, Т.О. Разумова; Кол.авт. Консорциум экономических исследований и образования(EERC). - М.: Консорциум экономических исследований и образования (EERC)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копин А.Ю. Введение в экономическую географию: Базовый курс для экономистов, менеджеров, географов и регионоведов: Учебник для студ. вузов: Рекоменд. м-вом образования РФ / А.Ю. Скопин. - М.: Владос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мирнов П.С. Россия на пути в ВТО: Рынок финансовых услуг / П.С. Смирнов; В.А. Хребтов. - М.: Консалтбанкир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4"/>
        </w:rPr>
        <w:t>Сопхалла С. Особенности формирования конкурентоспособности национальной экономики стран Восточной и Юго-Восточной Азии: Автореф. дис... канд. экон. наук / С. Сопхалла; Кол.авт. Российский ун-т дружбы народов. - М.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циально-экономическая эффективность: опыт США. Ориентир на глобализацию / И.С. Онищенко, Е.А. Лебедева, Н.А. Раннева, Редкол. В.А. Мартынов, Редкол. Р.М. Энтов, Редкол. А.А. Дынкин, Отв. ред. Э.В. Кириченко; Кол.авт. Ин-т мировой экономики и международных отношений РАН. - М.: Наука М.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правочник кадровика: профессии рабочих, квалификационные характеристики, тарифные разряды. - М.: ИНФРА-М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авинский И. Капитализм сегодня и капитализм завтра / И. Ставинский. - М.: УРСС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ратегический менеджмент: Учеб.-метод. комплекс / Кол.авт. Консорциум красноярских образовательных учреждений, Кол.авт. Красноярский ун-т, Кол.авт. Федеральная программа подготовки управленческих кадров для организаций народного хозяйства РФ; Сост. Н.Г. Макуха. - Красноярск: Красноярский ун-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имофеев А.Н. Субсидирование предприятий в условиях децентрализации бюджетной системы / А.Н. Тимофеев; Кол.авт. Консорциум экономических исследований и образования(EERC). - М.: Консорциум экономических исследований и образования (EERC)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лстяков Р.Р. Основные факторы формирования информационной экономики: Автореф. дис... канд. экон. наук / Р.Р. Толстяков; Кол.авт. Тамбовский ун-т им.Г.Р.Державина. - Тамбов: Б.и., 2003.</w:t>
      </w:r>
    </w:p>
    <w:p>
      <w:pPr>
        <w:pStyle w:val="Style12"/>
        <w:spacing w:before="0" w:after="120"/>
        <w:ind w:firstLine="709"/>
        <w:jc w:val="both"/>
        <w:rPr/>
      </w:pPr>
      <w:r>
        <w:rPr>
          <w:rFonts w:eastAsia="MS Mincho;ＭＳ 明朝"/>
          <w:sz w:val="24"/>
        </w:rPr>
        <w:t>Тонис А.С. Привилегии предприятиям. Эффективная дискриминация или источник злоупотреблений? / А.С. Тонис; Кол.авт. Консорциум экономических исследований и образования(EERC). - М.: Консорциум экономических исследований и образования (EERC)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уханович Л.В. Кадры учреждений образования, библиотек: Сборник должностных и производственных инструкций / Л.В. Труханович; Д.Л. Щур. - М.: Финпресс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санов Г.И. Управление трансформацией промышленных предприятий и организаций в условиях рынка (методология,методы и формы): Автореф.дис... д-ра экон.наук / Г.И. Усанов; Кол.авт. Комсомольский-на-Амуре технический ун-т. - Хабаровск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Финансовые аспекты экономики России: Сб. науч. тр. / Б.М. Сабанти, А.Э. Вознесенский, В.К. Зноев, Под ред. Б.М. Сабанти; Кол.авт. Санкт-Петербургский ун-т экономики и финансов. - СПб: Санкт-Петербургский ун-т экономики и финансов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Фондовый рынок: Учебное пособие для высших учебных заведений экономического профиля / Н.И. Берзон, Е.А. Буянова, М.А. Кожевников, А.В. Чаленко, Н.И. Берзон; Науч.рук. Институт "Открытое общество". - М.: Вита-Пресс, 1998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лебников В.В. Организованный рынок электроэнергии в России: Проблемы формирования и перспективы равзития / В.В. Хлебников; Кол.авт. Центральный экономико-математический ин-т РАН. - М.: ЦЭМИ РАН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аплина А.Н. Методология и методы управления потребительским рынком для городского населения / А.Н. Чаплина, Кол.авт. Красноярский ун-т; Кол.авт. Красноярский торгово-экономический институт. - Красноярск: Красноярский ун-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еловек и город: [Международный форум]. - [Т.1] / Сост. В.А. Зятицкий, Редкол. Н.П. Лаверов, Редкол. Ю.М. Лужков; Редкол. Е.П. Челышев. –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еловек и город: [Международный форум]. - [Т.2] / Сост. В.А. Зятицкий, Редкол. Н.П. Лаверов, Редкол. Ю.М. Лужков; Редкол. Е.П. Челышев. –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еловек и город: [Международный форум]: [В 2 т.] / Гл.ред. Н.Н. Моисеев. - М.: МГВП КОКС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епурных Н.В. Планирование и прогнозирование природопользования: Учебное пособие / Н.В. Чепурных; А.Л. Новоселов. - М.: Интерпракс, 1995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ернов В.М. Стратегия развития бюджетных отношений на субфедеральном уровне: Автореф. дис... канд. экон. наук / В.М. Чернов; Кол.авт. Саратовский социально-экономический ун-т. - Саратов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Шадрин А.И. Регион: развитие в условиях рынка / А.И. Шадрин; Кол.авт. Совет по изучению производительных сил (СОПС). - М.: СОПС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Шевяков А.Ю. Экономическое неравенство. уровень жизни и бедность населения России: Методы измерения и анализ причинных зависимостей / А.Ю. Шевяков; А.Я. Кирута. - М.: Российская программа экономических исследований (РПЭИ)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кономика и политика в переходном обществе: кризис взаимодействия / Гл.ред. Е.И. Степанов, Редкол. А.А. Галкин, Редкол. А.В. Дмитриев, Редкол. Л.М. Дробижева, Кол.авт. Центр конфликтологии РАН; Кол.авт. Институт социологии РАН. - М.: Эдиториал УРСС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кономическая информатика / Под ред. П.В. Конюховский; Под ред. Д.Н. Колесов. - СПб: Питер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кономическая история зарубежных стран: Учеб. пособие для вузов по экон. спец. и напр. Рекоменд. М-вом общ. и проф. образования РФ / Н.И. Полетаева, Л.Ф. Пашкевич, Г.Ф. Шаповал; Под ред. В.И. Голубович. - Минск: Интерпрессервис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кономическая история: Ежегодник, 2001 / Отв. ред. Л.И. Бородкин, Отв. ред. Ю.А. Петров, Кол.авт. Московский ун-т им.М.В.Ломоносова, Кол.авт. Центр экономической истории Исторического факультета МГУ им. М.В. Ломоносова; Кол.авт. Группа "Социально-экономическая история: экономика и общество" Ин-та российской истории РАН. - М.: РОССПЭН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кономическое развитие России: Региональный и отраслевой аспекты: Сб. науч. Трудов. - Барнаул: Институт экономики и организации промышленного производства СО РАН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кономическое развитие России: Региональный и отраслевой аспекты: Сб. науч. трудов. - Вып.3 / Отв. ред. Е.А. Коломак, Отв. ред. Л.В. Машкина; Кол.авт. Институт экономики и организации промышленного производства СО РАН. –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Якунина А.В. Обнаружение цены и рыночная информация в условиях переходной экономики России: Лабораторное исследование / А.В. Якунина, Д.Д. Менкхаус; Кол.авт. Консорциум экономических исследований и образования(EERC). - М.: Консорциум экономических исследований и образования (EERC)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Яшина Н.М. Формирование сбалансированного страхового портфеля: Автореф. дис...канд. экон. наук / Н.М. Яшина; Кол.авт. Саратовский социально-экономический ун-т. - Саратов: Б.и., 2003.</w:t>
      </w:r>
    </w:p>
    <w:p>
      <w:pPr>
        <w:pStyle w:val="Heading1"/>
        <w:ind w:firstLine="720"/>
        <w:jc w:val="center"/>
        <w:rPr/>
      </w:pPr>
      <w:r>
        <w:rPr/>
        <w:t>Политика. Политические науки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"Контртеррористическая операция": Поселок Старые Атаги. Сент. 1999 г. - май 2002 г. / Сост. Ш.А. Акбулатов, Сост. О.П. Орлов; Кол.авт. Общество "Мемориал". - Москва: Звенья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Cдвижков Д.А. Против "Железа и крови": Пацифизм в Германской империи = Gegen "Blut und Eisen": Pazifismus im Deutschen Kaiserreich / Д.А. Cдвижков ; Кол.авт. Ин-т всеобщей истории РАН. - М.: ИВИ РАН,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Альтерглобализм: теория и практика "антиглобалистского" движения / Под ред. А.В. Бузгалин, Редкол. Л.А. Булавка, Редкол. А.Н. Демидов; Редкол. А.И. Колганов. - М.: Эдиториал УРСС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Демин Г.И. Политология: Альбом схем / Г.И. Демин. - М.: Палеотип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Зберовский А.В. Книга выздоровления России. Чтобы нашим великим предкам не было за нас стыдно... / А.В. Зберовский. - Красноярск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Капустин Б.Г. Современность как предмет политической теории / Б.Г. Капустин. - М.: Российская политич. энциклопедия, 1998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Лисичкин В.А. Третья мировая (информационно- психологическая) война / В.А. Лисичкин, Л.А. Шелепин, Редкол. Л.А. Аннинский, Редкол. С.Г. Кара-Мурза; Редкол. И.А. Латышев. - М.: ЭКСМО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Меньшевики в большевистской России. 1918-1924: Меньшевики в 1921-1922 гг. / Отв. ред. З. Галили, Отв. ред. А. Ненароков, Сост. Д. Павлов, Кол.авт. Ассоциация "Российская политическая энциклопедия", Кол.авт. Федеральная архивная служба России, Кол.авт. Российский архив социально-политической истории Федеральной архивной службы России, Кол.авт. Гуверовский ин-т войны, революции и мира, Кол.авт. Ратгерский ун-т штата Нью-Джерси; Кол.авт. Международный ин-т социальной истории. Амстердам. - М.: РОССПЭН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Павлова Е.Б. Португалия и интеграционные процессы в современном мире: политические аспекты / Е.Б. Павлова; Кол.авт. Санкт-Петербургский ун-т. - СПб: Санкт-Петербургский ун-т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Политология в вопросах и ответах (Консультации политологов): Учеб. пособие для вузов / Под ред. Е.А. Ануфриев. - М.: Наука М., 1994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Политология в вопросах и ответах: Учеб. пособие [для вузов] / А.В. Лубский, В.М. Белоусов, Ю.С. Борцов; Под ред. Ю.Г. Волков. - М.: Гардарики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После краха: Что принесли людям десять лет переходного периода / Кол.авт. Исследовательский центр ЮНИСЕФ "Инноченти". - Флоренция: Юнисеф,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Постиндустриальный мир и Россия / Отв. ред. В.Г. Хорос, Отв. ред. В.А. Красильщиков; Кол.авт. Ин-т мировой экономики и международных отношений РАН. - М.: Эдиториал УРСС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Профессионалы за сотрудничество. - Вып.4. / Гл.ред. А. Кулик, Кол.авт. Товарищество выпускников ин-та им. Кеннана, Кол.авт. Товарищество участников программ "Фулбрайт", Кол.авт. Товарищество участников программ Американских советов по международному образованию, Кол.авт. Программа "Летние ин-ты американистики"; Кол.авт. Ассоциация участников российско-американских академических обменов "Профессионалы за сотрудничество". –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Пугачев В.П. Введение в политологию: Учеб. пособие для студ. вузов / В.П. Пугачев; А.И. Соловьев. - М.: Аспект Пресс, 1995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Российская элита: Психологические портреты / Сост. О.В. Давыдов. - М.: Ладомир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Советско-норвежские отношения. 1917-1955: Сб. док. / Кол.авт. Ин-т всеобщей истории РАН, Кол.авт. Норвежский ин-т оборонных исслед.; Кол.авт. Архив внешней политики РФ. - М.: ЭЛИА-АРТ-О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Союз эсеров-максималистов: Документы, публицистика. 1906-1924 гг. / Отв. ред. В.В. Шелохаев, Кол.авт. Ассоциация "Российская политическая энциклопедия", Кол.авт. Федеральная архивная служба России; Кол.авт. Российский архив социально-политической истории Федеральной архивной службы России. - М.: РОССПЭН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Строев Е.С. Самоопределение России и глобальная модернизация / Е.С. Строев, Кол.авт. Отд-ние экономики РАН; Кол.авт. Научно-ред. совет Издательства "Экономика". - М.: Экономика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Сулимов Е.Ф. Социализм - миф или будущее человечества? / Е.Ф. Сулимов. - М.: Эдиториал УРСС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Тютюкин С.В. Меньшевизм: Страницы истории / С.В. Тютюкин; Кол.авт. Ин-т российской истории РАН. - Москва: РОССПЭН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Уткин А.И. Глобализация: процесс и осмысление / А.И. Уткин. - М.: Логос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Федотов А.П. Глобалистика: начала науки о современном мире: Курс лекций / А.П. Федотов. - М.: Аспект Пресс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Фюре Франсуа. Прошлое одной иллюзии / Франсуа Фюре. - М.: Ad Marginem, 1998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Халипов В.Ф. Власть: Кратологический словарь / В.Ф. Халипов. - М.: Республика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Химическое разоружение: Природа, человек, право: Материалы межрегиональной науч.-практической конф. 20-21 октября 2000 г. / Отв. ред. В.Н. Яковлев, Кол.авт. Ком. по конвенциональным пробл. хим. оружия при Правительстве Уд.Р., Кол.авт. Удмуртский ун-т, Кол.авт. Институт права, социального управления и безопасности Удмуртского ун-та, Кол.авт. Общественная академия наук Удмуртской Республики; Кол.авт. Отд-ние общ. Межд. славянской акад. наук, образования, иск. и культ. Уд. Рес. - Ижевск: Детектив-информ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Центрально-Восточная Европа во второй половине ХХ века: В 3 т.=Central Eastern Europe in the Second Half of the 20th Century. - Т.2: От стабилизации к кризису, 1966-1989 / Гл.ред. А.Д. Некипелов, Редкол. С.П. Глинкина, Редкол. Р.С. Гринберг, Редкол. Р.Н. Евстигнеев, Отв. ред. Б.А. Шмелев; Кол.авт. Ин-т международных экономических и политических исследований РАН. –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Чилкот Р.Х. Теории сравнительной политологии: В поисках парадигмы / Р.Х. Чилкот, Науч.ред. А.И. Петренко; Ред. Е.И. Солдаткина. - М.: ИНФРА-М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Щербинина Н.Г. Герой и антигерой в политике России / Н.Г. Щербинина. - М.: Весь Мир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Яковлев А.Н. Горькая чаша: Большевизм и реформация России / А.Н. Яковлев. - Ярославль: Верхне-Волжское книжное издательство, 1994.</w:t>
      </w:r>
    </w:p>
    <w:p>
      <w:pPr>
        <w:pStyle w:val="Heading1"/>
        <w:ind w:firstLine="720"/>
        <w:jc w:val="center"/>
        <w:rPr/>
      </w:pPr>
      <w:r>
        <w:rPr/>
        <w:t>Юридические науки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"Красноярские ведомости": Бюллетень правовых актов Красноярского городского Совета. - N2 / Кол.авт. Красноярский городской Совет. –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дминистративное и информационное право (состояние и перспективы развития) / Отв. ред. Н.Ю. Хаманева, Отв. ред. И.Л. Бачило; Кол.авт. Академический правовой ун-т при Ин-те государства и права РАН. - М.: Академический правовой университет при Институте государства и права РАН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дминистративное право: Учебник для студ. вузов по юрид. спец. Рекоменд. М-вом общего и проф. образования РФ / К.С. Бельский, Ю.М. Козлов, Г.Н. Колибаба, Под ред. Ю.М. Козлов, Под ред. Л.Л. Попов ; Кол.авт. Московская юрид. академия. - М.: Юрис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дминистративное право: Учебник для студ. вузов, обуч. по юрид. спец. Рекоменд. Министерством общего и проф. образования РФ / К.С. Бельский, Ю.М. Козлов, Г.Н. Колибаба, Под ред. Ю.М. Козлов, Под ред. Л.Л. Попов; Кол.авт. Московская юрид. академия. - М.: Юрист, 2001.</w:t>
      </w:r>
    </w:p>
    <w:p>
      <w:pPr>
        <w:pStyle w:val="Style12"/>
        <w:spacing w:before="0" w:after="120"/>
        <w:ind w:firstLine="709"/>
        <w:jc w:val="both"/>
        <w:rPr/>
      </w:pPr>
      <w:r>
        <w:rPr>
          <w:rFonts w:eastAsia="MS Mincho;ＭＳ 明朝"/>
          <w:sz w:val="24"/>
        </w:rPr>
        <w:t>Актуальные проблемы правовой реформы в Российской Федерации: Материалы межвузовской учеб.-практ. конференции, 22 окт. 1999 г. / Редкол. С.Ф. Зыбин, Редкол. И.А. Возгрин, Редкол. В.С. Олейников; Кол.авт. Санкт-Петербургская юрид. академия. - СПб.: Санкт-Петербургская юрид. академия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лександров И.В. Основы налоговых раследовний = Fundamentals of tax investigations / И.В. Александров; Кол.авт. Ассоциация Юрид. центр. - СПб : Юридический центр Пресс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лексеева Т.А. Законодательство испанской революции 1808-1814 гг. / Т.А. Алексеева; Кол.авт. Санкт-Петербургский ун-т. - СПб: Санкт-Петербургский ун-т, 1996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ндреева Е.Г. Антикриминогенная деятельность частных охранных и детективных предприятий / Е.Г. Андреева; Под ред. В.Е. Эминов. - М.: "PENATES-ПЕНАТЫ"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нтокольская М.В. Семейное право: Учебник для вузов по спец. "Юриспруденция". Рекоменд. М-вом образования РФ / М.В. Антокольская. - М.: Юрис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нуфриев В.М. Государственная власть и местное самоуправление в областях- субъектах Российской Федерации: системный и сравнительно-правовой анализ: Монография / В.М. Ануфриев, Под науч.ред. И.С. Яценко, Кол.авт. "Отделение прав человека" Международной Академии информатизации ООН; Кол.авт. Российская академия адвокатуры. - М.: Б.и.,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пель А.Л. Обналичивание и оффшорный бизнес в схемах / А.Л. Апель, В.А. Гунько; И.Б. Соколов. - СПб: Питер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пель А.Л. Правовые основы деятельности федеральных налоговых органов / А.Л. Апель, В.А. Гунько; Гл.ред. Е. Строганова. - СПб., М., Харьков, Минск : Питер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рбитражный процессуальный кодекс Российской Федерации. - М.: Юрайт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рбитражный процессуальный кодекс Российской Федерации: (по сост. на 1 февраля 2003 года). – М.: Юрайт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ттестация и аккредитация образовательных учреждений: Справочник. - М.: Образование в документах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ттестация и аккредитация образовательных учреждений: Справочник. - Т.1: [Общеобразовательные учреждения. Учреждения дополнительного образования детей. Дошкольные образовательные учреждения]. –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ттестация и аккредитация образовательных учреждений: Справочник. - Кн.2: [Учреждения профессионального образования]. –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ттестация педагогических работников: Справочник. - М.: Образование в документах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удит - содействие успехам предприятий (вопросы и ответы): ФЗ "Об аудиторской деятельности" и др. законодат.-нормативные акты / коммент. А.Ю. Петров, коммент. Е.М. Мерзликина, коммент. Ю.П. Никольская; Кол.авт. "Российская газета". - М.: ЗАО "Библиотечка РГ"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абаев В.К. Теория права и государства в схемах и определениях: Учеб. пособие / В.К. Бабаев, В.М. Баранов; В.А. Толстик. - М.: Юрист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ахрах Д.Н. Административное право: Краткий учебный курс / Д.Н. Бахрах. - М.: НОРМА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екназар-Юзбашев Т.Б. Права человека и международное право / Т.Б. Бекназар-Юзбашев; Кол.авт. Центральный ин-т непрерывного образования общества "Знание" России. - М.: Общество "Знание" России, 1996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еляева Л.И. Торговля несовершеннолетними и меры борьбы с ней / Л.И. Беляева, Н.Г. Кулакова; Кол.авт. Ин-т "Открытое общество" (Фонд Сороса)- Россия. - М.: Институт "Открытое общество" (Фонд Сороса)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ернам У. Судебная адвокатура: [Учеб. пособие] / У. Бернам, И.В. Решетникова, А.Д. Прошляков; Кол.авт. Уральская юрид. академия. - Екатеринбург: Б.и., 1995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иблиотекарю образовательного учреждения: Справочник. - М.: Образование в документах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огуславский М.М. Международное частное право: Учебник / М.М. Богуславский; Кол.авт. Академический правовой ун-т при Ин-те государства и права РАН. - М.: Юрист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орко Ю.А. Что такое Европейский Союз?: Некоторые основные сведения, 1950-2000 / Ю.А. Борко, Кол.авт. Ассоциация европейских исследований АЕВИС; Кол.авт. Институт Европы РАН. - М.: Интердиалект+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орьба с терроризмом касается каждого: Как возместить вред, причиненный в результате террористической акции / Кол.авт. "Российская газета". - М.: Российская газета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алиев Р.Ш. Личный обыск в системе способов и средств обеспечения процесса доказывания по уголовным делам: Автореф.дис... канд.юрид.наук / Р.Ш. Валиев; Кол.авт. Саратовская академия права. - Саратов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арчук Т.В. Криминология: Учеб. пособие / Т.В. Варчук. - М.: ИНФРА-М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аше жилище: как его приобрести и как платить за коммунальные услуги: Законодат.-нормативная база. Разъяснения... Коммент. и рек. специалистов / коммент. Н.П. Кошман; Кол.авт. "Российская газета". - М.: ЗАО "Библиотечка РГ"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естник криминалистики. - Вып.1 / Отв. ред. А.Г. Филиппов. –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естник криминалистики. - Вып.2 / Отв. ред. А.Г. Филиппов. –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естник криминалистики. - М.: СПАРК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етров Н.И. Уголовное право. Общая часть: Учебник для вузов по юрид. спец. и для образоват. учреждений высшего проф. образования МВД России. Рекоменд. М-вом образования РФ. Допущено МВД РФ / Н.И. Ветров; Кол.авт. Фонд содействия правоохранительным органам "Закон и право". - М.: ЮНИТИ-ДАНА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оронин А.А. Территориальная организация государства: теоретический и исторический аспекты: Автореф.дис... канд.юрид.наук / А.А. Воронин; Кол.авт. Ярославский ун-т. - Казань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редные условия труда: Сборник перечней и списков. - М.: ПРИОР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сеобщая декларация прав человека. 45-я годовщина - 1948-1993 гг. / Подгот. Глен Джонсон, Подгот. Януш Симонидес; Предисл. Ф. Майор. - М.: Интерпракс, 1994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анихин А.А. Легализация (отмывание) имущества, приобретенного преступным путем: финансово-экономический и уголовно-правовой аспекты: Автореф.дис... канд.юрид.наук / А.А. Ганихин; Кол.авт. Уральская юрид. академия. - Екатеринбург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ерасименко Т.В. Принципы выборов в органы государственной власти и местного самоуправления в Российской Федерации: Автореф.дис... канд.юрид.наук / Т.В. Герасименко; Кол.авт. Алтайский ун-т. - Тюмень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одунов И.В. Противодействие организованной преступности: Учеб. пособие для студ. юрид. и экон. напр. и спец. вузов. Допущено М-вом образования РФ / И.В. Годунов. - М.: Высшая школа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ражданское законодательство: Сборник нормативных актов. 2003 / Сост. Н.Н. Резник. - М.: ТК Велби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ромов Н.А. Вновь открывшиеся обстоятельства в уголовном процессе / Н.А. Громов. - М.: СПАРК,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рудцына Л.Ю. Наследственное право: Справочник для населения в вопросах и ответах / Л.Ю. Грудцына. - Ростов-на-Дону: Феникс (Ростов-на-Дону), 2003.</w:t>
      </w:r>
    </w:p>
    <w:p>
      <w:pPr>
        <w:pStyle w:val="Style12"/>
        <w:spacing w:before="0" w:after="120"/>
        <w:ind w:firstLine="709"/>
        <w:jc w:val="both"/>
        <w:rPr/>
      </w:pPr>
      <w:r>
        <w:rPr>
          <w:rFonts w:eastAsia="MS Mincho;ＭＳ 明朝"/>
          <w:sz w:val="24"/>
        </w:rPr>
        <w:t>Делопроизводство в образовательном учреждении: Справочник. - Кн.1: [Должностная инструкция секретаря-делопроизводителя. Номенклатура дел ОУ. Образцы локальных актов учреждения. О секретности при подготовке экзаменационных материалов]. –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лопроизводство в образовательном учреждении: Справочник. - Кн.2: [Все об учете документов строгой отчетности. Об ошибках при заполнении дипломов и аттестатов. Как оформить выписку оценок, академическую справку. О выдаче дубликатов документов об образовании]. –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лопроизводство в образовательном учреждении: Справочник. - М.: Образование в документах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мко А.А. Проблемы правового регулирования деятельности органов местного самоуправления в сфере социального обслуживания населения: Автореф.дис... канд.юрид.наук / А.А. Демко; Кол.авт. Сургутский ун-т. - Тюмень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ти и война: Сб. статей. - Женева: Международный Комитет Красного Креста, 1995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искриминация вне закона: Сб. документов / Отв. ред. А.Я. Капустин. - М.: Юрист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оклад о деятельности уполномоченного по правам человека в Российской Федерации в 2001 году / Кол.авт. Уполномоченный по правам человека в РФ. - М.: Юриспруденция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роздов И.А. Договоры на передачу в пользование природных ресурсов: Учеб.-практ. пособие / И.А. Дроздов. - М.: Проспект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горов Ю.П. Сделки в гражданском праве: [Учеб. пособие] / Ю.П. Егоров, Отв. ред. Л.П. Чумакова; Кол.авт. Новосибирский юрид. ин-т Томского ун-та. - Новосибирск: Наука. Сибирская издательская фирма РАН,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ремян В.В. Местное управление и местное самоуправление в Латинской Америке / В.В. Еремян. - М.: Российский университет дружбы народов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сли к вам пришли с проверкой...: (об инспектировании образовательных учреждений): Справочник. - М.: Образование в документах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Жуйков В.М. Проблемы гражданского процессуального права / В.М. Жуйков. - Москва: Городец-издат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конодательство России об оружии. Частная охранная и детективная деятельность: Сб. нормат. актов / Под общ. ред. А.Я. Никульников; Кол.авт. Управление по лицензионно-разрешительной работе и контролю за частной детективной и охранной деятельностью ГУВД г.Москвы. - М.: Юридическая фирма "ЛЕГАТ", 1994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конодательство Российской Федерации об образовании: Базавые федеральные законы. - М.: Образование в документах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щита объектов интеллектуальной собственности и сферы высоких технологий: Законодат.-нормат. база / Кол.авт. "Российская газета". - М.: Российская газета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щита по уголовному делу: Пособие для адвокатов / Т.Л. Живулина, Г.М. Резник, С.В. Травин, С. Тейман; Под ред. Е.Ю. Львова. - М.: Юрис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емельное право: Учебник для вузов по спец. "Юриспруденция", "Землеустройство", и "Земельный кадастр". Рекоменд. межвуз. УМЩ по образованию в обл. землеустройства и кадастров Минсельхоза РФ / Под ред. В.Х. Улюкаев. - М.: Былина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емельное право: Учебник для вузов по спец. "Юриспруденция". Допущ. М-вом образования РФ / Е.А. Галиновская, Д.Б. Горохов, В.Г. Емельянова, Ю.Г. Жариков, Е.Г. Краюшкина, Е.Л. Минина, Ю.И. Шуплецова, Под ред. С.А. Боголюбов; Кол.авт. Ин-т законодательства и сравнительного правоведения при Правительстве РФ. - М.: Проспект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емельный кодекс Российской Федерации. - М.: Юрайт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отова З.М. Власть и общество: проблемы взаимодействия / З.М. Зотова, Вступит.ст. С.А. Попов; Под общ. ред. С.А. Попов. - М.: Омега-Л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 нам едет КПП - что это значит?: 15 вопросов и ответов для сотрудников полиции / Л. Вендланд, Кол.авт. Council of Europe; Кол.авт. Conseil de L'Europe. - Женева: Б.и.,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к быстро и без потерь застраховать "автогражданку": ФЗ "Об обязательном страховании гражд. ответственности владельцев транспортных средств", др. нормат. акты / Кол.авт. "Российская газета". - М.: Российская газета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ламкарян Р.А. Международное право. Вопросы и ответы: [Учеб. пособие] / Р.А. Каламкарян; Ю.И. Мигачев. - М.: Юрлитинформ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лганова С.Г. Практикум по земельному праву: (Учебно-методическое пособие) / С.Г. Калганова, Науч.ред. И.К. Тупико; Кол.авт. Новосибирский юрид. ин-т Томского ун-та. - Новосибирск: Новосибирский юридический факультет Томского ун-та,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ндрина Н.А. Управление государственной гражданской службой в Российской Федерации: административно-правовое исследование: Автореф.дис... канд.юрид.наук / Н.А. Кандрина; Кол.авт. Алтайский ун-т. - Тюмень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торин Ю.Ф. Большая энциклопедия промышленного шпионажа / Ю.Ф. Каторин, Е.В. Куренков, А.В. Лысов, А.Н. Остапенко ;Под общ. ред. Е.В. Куренков. - СПб: Полигон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чалов В.И. Образцы судебных документов: Судебная система. Участники судеб. процессов. Порядок обращения в суд. Образцы документов по гражд., администр. уголовным и арбитраж. делам. Комментариии / В.И. Качалов; О.В. Качалова. - М.: Издательско-книготорговый центр "Маркетинг"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ибальник А.Г. Современное международное уголовное право Modern international criminal law: Понятие, задачи и принципы / А.Г. Кибальник, Под науч.ред. А.В. Наумов ; Кол.авт. Ассоциация Юрид. центр. - СПб: Юридический центр Пресс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ививуори Я. Преступления против жизни, совершаемые в Финляндии: Характерные черты преступлений и обстоятельства их совершения 1988 и 1996 годы / Я. Кививуори. - СПб.: Johan Beckman institute = Ин-т Йохана Бекмана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иннунен А. Преступления, связанные с платежными картами: Исследование злоупотреблений с банковскими и кредитными картами и обвиняемые в этих злоупотреблениях / А. Киннунен, Х. Ниеми; Р. Сирен. - СПб.: Johan Beckman institute = Ин-т Йохана Бекмана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злова Е.И. Конституционное право России: Учебник / Е.И. Козлова; О.Е. Кутафин. - М.: Юрист, 1995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мментарий к Гражданскому кодексу Российской Федерации части второй / Под ред. Т.Е. Абова, Под ред. А.Ю. Кабалкин; Кол.авт. Институт государства и права РАН. - М.: Юрайт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мментарий к Гражданскому кодексу Российской Федерации, части первой / Под ред. Т.Е. Абова, Под ред. А.Ю. Кабалкин; Кол.авт. Ин-т государства и права РАН. - М.: Юрайт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мментарий к Кодексу Российской Федерации об административных правонарушениях / А.Г. Авдейко, В.Н. Баландюк, О.И. Бекетов, Под ред. В.В. Черников; Под ред. Ю.П. Соловей. - М.: Юрай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мментарий к Трудовому кодексу Российской Федерации / Отв. ред. Ю.П. Орловский; Кол.авт. Ин-т законодательства и сравнительного правоведения при Правительстве РФ. - М.: Юридическая фирма "Контракт"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мментарий к Уголовно - процессуальному кодексу Российской федерации / А.А. Алексеев, Л.Б. Алексеева, В.Н. Ананьев, Отв. ред. Д.Н. Козак, Отв. ред. Е.Б. Мизулина; Кол.авт. Комитет по законодательству Государственной Думы Федерального Собрания РФ. - М.: Юрис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мментарий к Уголовному кодексу Российской Федерации / Под общ. ред. В.М. Лебедев; Кол.авт. Верховный суд РФ. - М.: НОРМА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мментарий судебной практики / Кол.авт. Ин-т законодательства и сравнительного правоведения при Правительстве РФ. - М.: Юридическая литература, 1994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мментарий судебной практики. - Вып.1 / Редкол. К.Б. Ярошенко, Редкол. В.С. Водовозов; Редкол. В.П. Кашепов. – 1994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нтула О. Преступность во время чрезвычайных ситуаций / О. Контула. - СПб.: Johan Beckman institute = Ин-т Йохана Бекмана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пылов В.А. Информационное право: Учебник / В.А. Копылов; Кол.авт. Московская юрид. академия. - М.: Юрис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стюк В.Д. Обеспечение исполнения обязательств. (Часть вторая) / В.Д. Костюк; Гл.ред. Т. Петрова. - М.: Ред. журнала "Хозяйство и право"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расноярский городской Совет. - Сборник правовых актов о местном самоуправлении / Красноярский городской Совет, Ответств.за вып. И.В. Голышев, Ответств.за вып. Е.А. Нелюбина; Ответств.за вып. И.А. Чичко. - Красноярск: Б.и.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рылов Б.С. Судебная практика рассмотрения дел о нарушениях избирательного законодательства / Б.С. Крылов, Л.А. Окуньков, А.Е. Постников, М.С. Студеникина, Кол.авт. Институт "Открытое общество. Фонд содействия"; Кол.авт. Ин-т законодательства и сравнительного правоведения при Правительстве РФ. - М.: Рудомино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улыгин В.В. Этнокультура уголовного права: Автореф.дис... д-ра юрид.наук / В.В. Кулыгин; Кол.авт. Хабаровская академия экономики и права. - Владивосток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уницын А.Р. Настольная книга по судебным вопросам: Законодательство, коммент., образцы док.: Практ. пособие / А.Р. Куницын; Отв. ред. И.И. Карпец. - М.: Солекс, 199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утафин О.Е. Муниципальное право Российской Федерации: Учебник для вузов по спец. "Юриспруденция". Рекоменд. М-вом образования РФ / О.Е. Кутафин, В.И. Фадеев; Кол.авт. Московская юрид. академия. - М.: Юрис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имонов А.М. Местное самоуправление в Российской Федерации: Учеб. пособие / А.М. Лимонов, Под ред. Т.Н. Радько; Кол.авт. Юридический ин-т МВД России. - М.: Книжный мир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ицензирование образовательной деятельности: [Положение о лицензировании образоват. деятельности. Особенности лиценз. экспертизы различных типов ОУ. Контроль за выполнением лиценз. требований]: Справочник. - М.: Образование в документах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убшев Ю.Ф. Адвокат в уголовном деле: [Учеб.-практ. пособие] / Ю.Ф. Лубшев; Под ред. И.Б. Марткович. - М.: Юрист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укаш Ю.А. Индивидуальный предприниматель без образования юридического лица: Правовой статус. Регистрация и постановка на учет. Расчетный счет в банке. Учет доходов, расходов и хоз. операций. Налогообложение и применение Налогового кодекса РФ. Применение контр.-кассовых машин. Ответственность и защита прав / Ю.А. Лукаш. - М.: Книжный мир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учин В.О. Конституция Российской Федерации: Проблемы реализации = Constitution jf the Russian Federation: Problems of realization / В.О. Лучин. - М.: ЮНИТИ-ДАНА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ушников А.М. Становление и развитие науки трудового права и науки права социального обеспечения в России: (вторая половина XIX- начало XX вв.) / А.М. Лушников, Кол.авт. Ярославский пед. ун-т; Кол.авт. Международный ун-т бизнеса и новых технологий (ин-т). - Ярославль: Ярославский педагогический ун-т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рчук Н.А. Правовые основы взаимодействия общественных объединений и органов местного самоуправления / Н.А. Марчук. - Новосибирск: Фемида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еханизм реализации норм уголовно-процессуального кодекса Российской Федерации: Проблемы и пути их разрешения: Межвузовский сборник / Кол.авт. Министерство образования РФ, Кол.авт. Удмуртский ун-т; Кол.авт. Институт права, социального управления и безопасности Удмуртского ун-та. - Ижевск: Детектив-информ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игачев Ю.И. Военное право: Учебник / Ю.И. Мигачев; С.В. Тихомиров. - М.: Юрлитинформ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олодцов М.В. Трудовое право России: Учебник для вузов / М.В. Молодцов; С.Ю. Головина. - М.: НОРМА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униципальное право Российской Федерации: Учебник для вузов. Рекоменд. М-вом образования РФ / Н.С. Бондарь, В.И. Авсеенко, С.Н. Бочаров, Под ред. Н.С. Бондарь; Кол.авт. Фонд содействия правоохранительным органам "Закон и право". - М.: ЮНИТИ-ДАНА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стольная книга мирового судьи: [Учеб.-метод. пособие] / Н.И. Буденко, Л.Б. Вербицкая, А.И. Галкин, Под ред. В.М. Лебедев; Кол.авт. Судебный департамент при Верховном Суде РФ. - М.: Бек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умов В.И. Избирательное законодательство России: этапы становления: Учеб. пособие для студ., аспирантов и преподавателей юрид. фак. и вузов / В.И. Наумов, Кол.авт. Юридический ин-т Московского социального ун-та; Кол.авт. Московское профсоюзное представительство. - М.: Б.и., 1998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циональный вопрос и государственное строительство: проблемы России и опыт зарубежных стран: Материалы науч. конф., Москва, 27-28 апреля 2000 г. / Под ред. С.А. Авакьян. - М.: Московский ун-т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етаньяху Б. Война с терроризмом: Как демократии могут нанести поражение сети международного терроризма / Б. Нетаньяху; Ред. Е. Харитонова. - М.: Альпина Паблишер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восибирский технический ун-т. Сборник научных трудов НГТУ / Новосибирский технический ун-т. - Барнаул: Новосибирский технический ун-т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рмативы в сфере образования: [Нормативы материального обеспечения ОУ. Методики нормативного финансирования. ГИФО. Нормирование финансовой деятельности организации]. - М.: Образование в документах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 ветеранах: Федеральный закон N 5-ФЗ (новая редакция). - М.: Проспект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 несостоятельности (банкротстве). - М.: ИНФРА-М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бразовательное учреждение как юридическое лицо. Регистрация образовательного учреждения: Справочник. - М.: Образование в документах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мельченко Н.А. Политическая мысль русского зарубежья: Очерки истории (1920-начало 1930-х годов): Учеб. пособие для вузов / Н.А. Омельченко; Науч.рук. Институт "Открытое общество". - М.: Планета детей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плата труда и отпуска работников образования: Справочник. - М.: Образование в документах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рганизованная преступность: Законодательные, уголовно - процессуальные, криминалистические аспекты: Курс лекций / К.В. Питулько, М.С. Гурев; Н.А. Данилова. - СПб: Питер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сновы государства и права: Учеб. пособие для поступающих в юрид. вузы / И.А. Андреева, Бузынова С.П., Г.Е. Быстров, Под ред. О.Е. Кутафин; Кол.авт. Московская юрид. академия. - М.: Юрист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собенности формирования прибыли в бухгалтерском учете и для целей налогообложения: Коммент. и рек. законодат.-нормативной базы о прибыли организаций / коммент. В.И. Макарьева, коммент. А.О. Наумкина; Кол.авт. "Российская газета". - М.: ЗАО "Библиотечка РГ"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храна труда в образовательном учреждении: Справочник. - М.: Образование в документах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арций Я.Е. Постатейный комментарий к Федеральному закону "О техническом регулировании" / Я.Е. Парций. - М.: Ред. журнала "Хозяйство и право"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енсионное обеспечение работников образования: Справочник. - М.: Образование в документах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дольский В.И. Комментарий к Федеральному закону "Об аудиторской деятельности" (постатейный) / В.И. Подольский. - М.: Современная экономика и право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литика и право: Ученые записки. - Вып.3 / Кол.авт. Амурский ун-т. –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лудняков В.И. Современная российская судебная реформа: На пути в мир правосудия / В.И. Полудняков. - СПб: Издательский Дом "Нева"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нятовская Т.Г. Правовое значение судимости: Монография / Понятовская Т.Г., Г.Х. Шаутаева, Кол.авт. Министерство образования РФ, Кол.авт. Удмуртский ун-т; Кол.авт. Институт права, социального управления и безопасности Удмуртского ун-та. - Ижевск: Детектив-информ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ава человека в России: прошлое и настоящее: Сб. докл. и материалов науч.-практ. конф. / Сост. Г. Селянинова, Сост. А. Суслов, Кол.авт. Kennan institute for Advanced Russian Studies, Кол.авт. Пермское областное отделение международного о-ва "Мемориал", Кол.авт. Центр поддержки демократических молодежных инициатив, Кол.авт. Мемориальный музей истории политических репрессий и тоталитаризма в СССР; Кол.авт. Пермский пед. ун-т. - Пермь: Звезда,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авила дорожного движения: с изм. и доп., действ. с 1 апр. 2001 г.: Техосмотр. Штрафы (адм. ответственность). Куда жаловаться на неправомерные действия инспектора. Доверенность на право управления без нотар. оформ. Оформ. машины в совместную собственность. Уголовная и гражд. ответственность водителя. - М.: АС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инципы уголовного процесса: Учебно-методические материалы.- Красноярск: Красноярский университет,1998. - 1/2: Нет загл. / Науч.рук. Красноярский ун-т. Юрид. фак. Каф. уголовного процесса и криминалистики, Под науч.ред. Н.Г. Стойко; Под науч.ред. А.С. Шагинян. – 1998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инципы уголовного процесса: Учебно-методические материалы.- Красноярск: Красноярский университет,1998. - 2/2: Нет загл. / Науч.рук. Красноярский ун-т. Юрид. фак. Каф. уголовного процесса и криминалистики, Под науч.ред. Н.Г. Стойко; Под науч.ред. А.С. Шагинян. – 1998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окурорская и следственная практика: Орган генеральных прокуроров стран СНГ / Кол.авт. Генеральная прокуратура РФ. - М.: Б.и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окурорская и следственная практика: Орган генеральных прокуроров стран СНГ. - [N 2] / Гл.ред. В.М. Сиренко, Редкол. В.И. Басков, Редкол. А.Д. Бойков; Редкол. А.Г. Звягинцев. –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окурорский надзор: Учебник для вузов. Рекоменд. Учеб.-метод. центром "Проф. учебник" / Под ред. Г.П. Химичева, Гл.ред. Н.Д. Эриашвили; Кол.авт. Фонд содействия правоохранительным органам "Закон и право". - М.: ЮНИТИ-ДАНА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бочее время: Постатейный комментарий к разделу IV Трудового кодекса Российской Федерации / И.А. Яблокова. - М.: Юринформцентр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йкин В. Споры о доменных именах: отечественный и зарубежный опыт / В. Райкин, А. Серго; Гл.ред. Т. Петрова. - М.: Ред. журнала "Хозяйство и право"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овный В.В. Гражданско-правовая природа предпринимательства / В.В. Ровный. - Иркутск: Иркутский ун-т, 1996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оссийское патентное право: Патентный закон РФ (в последней ред.) и др. законодат.-нормативные акты / коммент. А.Д. Корчагин, коммент. С.П. Гришаев; Кол.авт. "Российская газета". - М.: ЗАО "Библиотечка РГ"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усский конституционализм в период думской монархии: [Сб.документов] / Сост. А.В. Гоголевский, Сост. Б.Н. Ковалев; Кол.авт. Институт "Открытое общество". Программа "Право". - М.: Гардарики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борник конкурсных работ в области избирательного права, избирательного процесса и законодательства о референдуме, выполненных студентами и аспирантами высших учебных заведений (юридических факультетов) Российской Федерации в 2001/2002 учебном году / Кол.авт. Российский центр обучения избирательным технологиям при ЦИК РФ. - Москва: РЦОИ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борник материалов по организации учебно-консультационной работы в области избирательного права и процесса / Под общ. ред. Ю.А. Веденеев, Кол.авт. Российский центр обучения избирательным технологиям при ЦИК РФ; Кол.авт. Институт повышения квалификации гос. служащих Российской академии гос. службы при Президенте РФ. - Москва: РЦОИ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едугин П.И. Жилищное право: Учебник для вузов по спец. "Юриспруденция". Рекоменд. М-вом общего и проф. образования РФ / П.И. Седугин. - М.: НОРМА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единенные Штаты Америки: Конституция и законодат. акты. - Т.1 / Сост. В.И. Лафитский, Под ред. Жидков О.А.; Вступит.ст. Жидков О.А. – 199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единенные Штаты Америки: Конституция и законодат. акты. - Т.2 / Сост. В.И. Лафитский, Под ред. Жидков О.А.; Вступит.ст. Жидков О.А. – 199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ловьев А.Б. Прокурорский надзор за всесторонностью, полнотой и объективностью расследования преступлений: Метоб. пособие для горрайпродуктов / А.Б. Соловьев, Ф.Н. Багаутдинов, М.Н. Филиппов; Кол.авт. Науч.-исслед. институт проблем укрепления законности и правопорядка при Генеральной прокуратуре РФ. - М.: НИИ проблем укрепления законности и правопорядка, 1996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ловьев А.Б. Процессуальные и тактические вопросы дополнительного расследования: Учеб.-метод. пособие / А.Б. Соловьев, А.Г. Халиулин, Кол.авт. Науч.-исслед. институт проблем укрепления законности и правопорядка при Генеральной прокуратуре РФ; Кол.авт. Кемеровский ун-т. - М.-Кемерово: Кузбассвузиздат, 1996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ловяненко Н. Комментарий к Федеральному закону "Об электронной цифровой подписи" / Н. Соловяненко; Гл.ред. Т. Петрова. - М.: Ред. журнала "Хозяйство и право"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рельников Г.А. Федеративные отношения: становление, развитие, тенденции / Г.А. Стрельников. - М.: Эдиториал УРСС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ружак Е.П. Правовой статус кандидатов в выборные органы, на выборные муниципальные и государственные должности в Российской Федерации: Автореф.дис... канд.юрид.наук / Е.П. Стружак; Кол.авт. Тюменский ун-т. - Тюмень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удебные системы европейских стран = Judicial organisation in Europe: [Справочник]: Пер. с фр. / Кол.авт. Council of Europe Publishing ; Кол.авт. Editions du Couseil de l'Europe. - Междунар. отношения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учков Ю.И. Таможенные преступления: Учеб. пособие / Ю.И. Сучков; Кол.авт. Калининградский ун-т. - Калининград: Калининградский ун-т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анцерев М.Е. Потерпевший и его функция в уголовном процессе Российской Федерации / М.Е. Танцерев, Н.Г. Стойко, Кол.авт. Ассоциация юрид. вузов "Сибирь", Кол.авт. Красноярский ун-т; Кол.авт. Томский ун-т им. В.В.Куйбышева. - Красноярск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аций В.Я. Объект и предмет преступления в советском уголовном праве / В.Я. Таций. - Харьков: Выща школа, 1988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люкина М.В. Конкурсное право: Теория и практика несостоятельности (банкротства) / М.В. Телюкина; Кол.авт. Академия народного хозяйства при Правительстве РФ. - М.: Академия народного хоз. при Правительстве РФ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оретические проблемы формирования правовой системы России / В.Ф. Волович, М.И. Клеандров, В.В. Невинский, А.Г. Халиулин, А.В. Цихоцкий, Отв. ред. А.К. Черненко, Кол.авт. Институт философии и права СО РАН; Кол.авт. Новосибирский юрид. ин-т Томского ун-та. - Новосибирск: Наука. Сибирская издательская фирма РАН,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ория государства и права: Курс лекций / Под ред. Н.И. Матузов; Под ред. А.В. Малько. - М.: Юрис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иповые штаты образовательных учреждений: [Дошкольные и внешкольные учреждения. Общеобразоват. школы. Школы-интернаты и детские дома. Средние профтехучилища, педучилища и педколледжи]. - М.: Образование в документах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лкунова В.Н. Трудовое право: Курс лекций / В.Н. Толкунова. - М.: Проспек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лстопятенко Г.П. Европейское налоговое право: Сравнит.-правовое исследование / Г.П. Толстопятенко. - М.: НОРМА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лстых В.Л. Конституционно-правовые основы международной деятельности субъектов Российской Федерации / В.Л. Толстых; Кол.авт. Новосибирский областной общественный Фонд содействия становлению и развитию местного самоуправления. - Новосибирск: Б.и.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удовые отношения в образовательном учреждении. - Кн.1: [Полный текст Трудового кодекса РФ, с изменениями и дополнениями. Прежний КЗоТ и новый ТК РФ: основные отличия. Изменения в подзаконных актах в соответствии с нормами ТК РФ]. –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удовые отношения в образовательном учреждении. - Кн.2: [Формы трудовых договоров с руководителями школ и ссузов. Формы срочных трудовых договоров с работниками вуза. Форма договора о полной материальной ответственности. Методика рассмотрения трудовых споров по ТК РФ]. –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головно-исполнительное право: Вопросы и ответы / А.С. Михлин, В.И. Селиверстов; Под ред. В.И. Селиверстов. - М.: Юриспруденция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головный процесс: Учебник для вузов / Под общ. ред. П.А. Лупинская. - М.: Юрист, 1995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ткин В.А. Европейские тюремные правила и проблемы их реализации / В.А. Уткин; Кол.авт. Юридический ин-т Томского ун-та. - Томск: Томский университет, 1996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Фальков В.Н. Совершенствование правового регулирования предвыборной агитации в Российской Федерации: Автореф.дис... канд.юрид.наук / В.Н. Фальков; Кол.авт. Институт государства и права Тюменского ун-та. - Тюмень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Федеральная целевая программа "Электронная Россия": Достижения, проблемы, перспективы / Кол.авт. "Российская газета". - М.: Российская газета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Формирование правовой системы России: Проблемы и перспективы / Отв. ред. А.К. Черненко; Кол.авт. Томский ун-т им. В.В.Куйбышева. - Новосибирск: Наука. Сибирское предприятие РАН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утыз М.Х. Римское частное право: [Курс лекций] / М.Х. Хутыз; Отв. ред. С.А. Чибиряев. - М.: Былина, 1994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ерниловский З.М. Всеобщая история государства и права: [Учебник] / З.М. Черниловский. - М.: Юрис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еротайкин Б.Е. Государственная служба: (Пути совершенствования) / Б.Е. Черотайкин; Б.П. Боларев. - Красноярск: Б.и., 199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ешев А.С. Земельный кадастр : Учебник для вузов по спец. "Землеустройство", "Земельный кадастр", "Городской кадастр". Рекоменд. М-вом образования РФ / А.С. Чешев; И.П. Фесенко. - М.: Экспертное бюро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иркин В.Е. Конституционное право зарубежных стран: Практикум / В.Е. Чиркин. - М.: Юрис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Шапкина Г. Договор аренды / Г. Шапкина. - М.: Ред. журнала "Хозяйство и право"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Шугрина Е.С. Модели местного самоуправления в Сибирском и Дальневосточном регионах: Аналит. обзор законов о местном самоуправлении / Е.С. Шугрина, Ю.Л. Сивохина; Кол.авт. Новосибирский областной общественный Фонд содействия становлению и развитию местного самоуправления. - Новосибирск: Новосибирский областной общественный фонд содействия становлению и развитию местного самоуправления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Шумилов А.Ю. Новый оперативно-розыскной закон России: Учеб.-практ. пособие / А.Ю. Шумилов. - М.: Фирма "АВС"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Щекин Д.М. Юридические презумпции в налоговом праве: Учеб. пособие / Д.М. Щекин, Под ред. С.Г. Пепеляев; Кол.авт. Академический правовой ун-т при Ин-те государства и права РАН. - М.: МЗ Пресс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риашвили Н.Д. Банковское право = Bank law: Учебник для вузов. Рекоменд. М-вом образования РФ и УМЦ "Профессиональный учебник" / Н.Д. Эриашвили; Кол.авт. Международное банковское объединение. - М.: ЮНИТИ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Этика сотрудников правоохранительных органов: Учебник для курсантов, слушателей и студ. системы образоват. учреждений правоохранит. органов. Рекоменд. МВД РФ / В.В. Власенков, А.А. Гришин, С.В. Гущин; Под ред. Г.В. Дубов. - М.: Щит-М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Юридические записки Ярославского государственного университета им. П.Г.Демидова. - Ярославль: Ярославский университет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Юридические записки Ярославского государственного университета им. П.Г.Демидова. - Вып.1 / Ярославский ун-т, Отв. ред. В.Н. Карташов, Отв. ред. Л.Л. Кругликов; Отв. ред. В.В. Бутнев. –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Юртаева Е.А. Государственный совет в России, (1906-1917 гг.) / Е.А. Юртаева. - М.: Эдиториал УРСС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Ярославский ун-т. Юридические записки Ярославского государственного университета им. П.Г.Демидова. - Вып.2 / Ярославский ун-т, Отв. ред. В.Н. Карташов, Отв. ред. Л.Л. Кругликов; Отв. ред. В.В. Бутнев. – 1998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Ярославский ун-т. Юридические записки Ярославского государственного университета им. П.Г.Демидова. - Вып.3 / Ярославский ун-т, Отв. ред. В.Н. Карташов, Отв. ред. Л.Л. Кругликов; Отв. ред. В.В. Бутнев. – 1999.</w:t>
      </w:r>
    </w:p>
    <w:p>
      <w:pPr>
        <w:pStyle w:val="Heading1"/>
        <w:ind w:firstLine="720"/>
        <w:jc w:val="center"/>
        <w:rPr/>
      </w:pPr>
      <w:r>
        <w:rPr/>
        <w:t>Культура. Наука. Просвещение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ернадский В.И. О науке. - Т.2: Научная деятельность. Научное образование / В.И. Вернадский, Сост. Г.П. Аксенов, Сост. М.С. Бастракова, Сост. И.И. Мочалов; Кол.авт. Ин-т истории естествознания и техники им. С.И.Вавилова РАН. –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ригорьян Н.А. Научная династия Орбели / Н.А. Григорьян, Отв. ред. Ю.В. Наточин, Отв. ред. В.В. Фанарджян, Кол.авт. Ин-т истории естествознания и техники им. С.И.Вавилова РАН, Кол.авт. Национальная академия наук Армении, Кол.авт. Ин-т физиологии им.Л.А. Орбели; Кол.авт. Музей братьев Орбели. - М.: Наука М.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рицак Е.Н. История вещей от древности до наших дней / Е.Н. Грицак; М.И. Ткач. - М.: Рипол Классик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4"/>
        </w:rPr>
        <w:t>Коржихина Т.П. Извольте быть благонадежны! / Т.П. Коржихина. - М.: Российский гуманитарный ун-т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оссийская наука на заре нового века: Сб. науч.-популярных статей / Под ред. В.П. Скулачев; Кол.авт. Российский фонд фундаментальных исследований РАН. - М.: Научный мир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оссийская научная эмиграция: Двадцать портретов / Сост. А.В. Бялко, Ред.-сост. Н.В. Успенская, Под ред. Г.М. Бонгард-Левин; Под ред. В.Е. Захаров. - М.: Эдиториал УРСС, 2001.</w:t>
      </w:r>
    </w:p>
    <w:p>
      <w:pPr>
        <w:pStyle w:val="Heading1"/>
        <w:ind w:firstLine="720"/>
        <w:jc w:val="center"/>
        <w:rPr/>
      </w:pPr>
      <w:r>
        <w:rPr/>
        <w:t>Педагогика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Арефьев А.Л. Зарубежные научно-учебные стажировки: Социологический анализ / А.Л. Арефьев, Н.М. Дмитриев, Кол.авт. Науч.-исслед. институт комплексных социальных исследований; Кол.авт. Центр социологических исследований М-ва образования РФ. - М.: Центр социального 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ронов А.М. Учебно-образовательное пространство в педагогике развития: Математическое образование: Монография / А.М. Аронов, С.В. Ермаков, О.В. Знаменская; Кол.авт. Красноярский ун-т. Психолого-пед. фак. - Красноярск: Красноярский ун-т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рхитектоника педагогической среды: Образоват. программа повышения квалиф. педагогов и рук. образования. Специализация: спец. по проектированию образоват. пространства: Федеральная программа развития / Н.Г. Бабинова, Ю.А. Белова, В.Л. Высоцкий, Ред. А.Н. Юшков, Ред. О.Н. Гурина, Кол.авт. Институт образовательной политики "Эврика", Кол.авт. Основная общеобразоват. школа N124 с углубленным изучением предметов художественно-эстетического цикла; Кол.авт. Инновационный Центр подготовки специалистов по проектированию образоват. пространства школы. - Красноярск: Красноярский ун-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обриков В.Н. Система подготовки инженера в условиях непрерывного технического профессионального образования: Автореф. дис... д-ра пед. наук / В.Н. Бобриков; Кол.авт. Кемеровский ун-т. - Кемерово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идт И.Е. Образование как феномен культуры: эволюция образовательных моделей в историко-культурном процессе: Автореф.дис... д-ра пед.наук / И.Е. Видт; Кол.авт. Тюменский ун-т. - Тюмень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узы России: Факультеты. Специальности. Вступит. экзамены: Справочник 2003-2004. - М.: Айрис Пресс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осударственные образовательные стандарты и примерные учебные планы подготовки специалистов: Мат. и естественнонауч. специальности / Кол.авт. Учеб.-метод. объединение по классическому университетскому образованию. - М.: Московский ун-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осударственные образовательные стандарты и примерные учебные планы подготовки специалистов: Мат. и естественнонауч. специальности. - Ч.1 / Сост. В.А. Богословский, Сост. М.В. Гусев, Сост. А.М. Денисов, Под общ. ред. В.А. Садовничий; Под общ. ред. А.М. Салецкий. –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осударственные образовательные стандарты и примерные учебные планы подготовки специалистов: Мат. и естественнонауч. специальности. - Ч.2 / Сост. В.А. Богословский, Сост. М.В. Гусев, Сост. А.М. Денисов, Под общ. ред. В.А. Садовничий; Под общ. ред. А.М. Салецкий. –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осударственные образовательные стандарты и примерные учебные планы подготовки специалистов: Гуманит. и социал.-экон. специальности / Сост. М.И. Алексеева, Сост. В.А. Бочаров, Сост. В.И. Видяпин, Под общ. ред. В.А. Садовничий, Под общ. ред. А.М. Салецкий; Кол.авт. Учеб.-метод. объединение по классическому университетскому образованию. - М.: Московский ун-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осударственные образовательные стандарты и примерные учебные планы подготовки бакалавров: Гуманит. и социал.-экон. специальности / Сост. М.И. Алексеева, Сост. В.А. Бочаров, Сост. В.И. Видяпин, Под общ. ред. В.А. Садовничий, Под общ. ред. А.М. Салецкий; Кол.авт. Учеб.-метод. объединение по классическому университетскому образованию. - М.: Московский ун-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осударственные образовательные стандарты и примерные учебные планы подготовки бакалавров: Мат. и естественнонауч. специальности / Сост. В.А. Богословский, Сост. М.В. Гусев, Сост. А.М. Денисов, Под общ. ред. В.А. Садовничий, Под общ. ред. А.М. Салецкий; Кол.авт. Учеб.-метод. объединение по классическому университетскому образованию. - М.: Московский ун-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осударственные образовательные стандарты и примерные учебные планы подготовки магистров: Мат. и естественнонауч. специальности / Сост. В.А. Богословский, Сост. М.В. Гусев, Сост. А.М. Денисов, Под общ. ред. В.А. Садовничий, Под общ. ред. А.М. Салецкий; Кол.авт. Учеб.-метод. объединение по классическому университетскому образованию. - М.: Московский ун-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осударственные образовательные стандарты и примерные учебные планы подготовки магистров: Гуманит. и социал.-экон. специальности / Сост. М.И. Алексеева, Сост. В.А. Бочаров, Сост. В.И. Видяпин, Под общ. ред. В.А. Садовничий, Под общ. ред. А.М. Салецкий; Кол.авт. Учеб.-метод. объединение по классическому университетскому образованию. - М.: Московский ун-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йнутдинова Л.Х. Создание и применение электронных учебников на примере общетехнических дисциплин: Монография / Л.Х. Зайнутдинова. - Астрахань: ЦНТЭП,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йцев О.С. Методика обучения химии: Теоретический и прикладной аспекты: Учебник для студ. вузов: Рекоменд. м-вом образования РФ / О.С. Зайцев. - М.: Гуманитарный издательский центр ВЛАДОС,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стория образования и педагогической мысли за рубежом и в России: Учеб. пособие для пед. вузов по дисц. "Педагогика" (Блок ОПД).Рекоменд. УМО вузов РФ по спец. пед. образования / И.Н. Андреева, Т.С. Буторина, Н.В. Кузнецова, К.Д. Радина, И.А. Свиридова, Под ред. З.И. Васильева; Кол.авт. Международная академия наук пед. образования. - М.: Академия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Йегер В. Пайдейя: Воспитание античного грека (эпоха великих воспитателей и воспитательных систем). - Т.2 / В. Йегер; Пер.с нем. М.Н. Ботвинник. –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лесникова И.А. Основы андрагогики: Учеб. пособие для студ. вузов по спец.: 031000 - Педагогика и психология, 033400 - Педагогика: Рекоменд. УМО по спец. пед. образования / И.А. Колесникова, А.Е. Марон, Е.П. Тонконогая; Под ред. И.А. Колесникова. - М.: Academia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расноярский государственный университет: Справочник. 1998 / Сост. Е.П. Василенко. - Красноярск: Красноярский ун-т, 1998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узина Н.Н. Инновационное методическое обеспечение развития компетентности субъектов образования в учебных заведениях: Автореф.дис... канд.пед.наук / Н.Н. Кузина; Кол.авт. Тобольский пед.ин-т им. Д.И.Менделеева. - Санкт-Петербург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абораторный практикум по теории и методике обучения физике в школе: Учеб. пособие для вузов по спец. 032200 - Физика. Допущено УМО по спец. пед. образования / С.Е. Каменецкий, С.В. Степанов, Е.Б. Петрова, Д.А. Исаев, С.М. Дунин, Под ред. С.Е. Каменецкий; Под ред. С.В. Степанов. - М.: Академия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рру А.-И. История воспитания в античности (Греция) / А.-И. Марру. - М.: "Греко-латинский кабинет" Ю.А.Шичалина, 1998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уч.аб.1, науч.аб.1, чит.зал 2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черки истории образования и педагогической мысли в Мордовском крае (середина XVI - начало XX в.) / Т.Г. Тимошина, И.А. Зеткина, В.П. Киржаева, Под ред. Е.Г. Осовский, Отв. ред. С.В. Грачев, Кол.авт. Российский гуманитарный науч. фонд, Кол.авт. Российская академия образования. Поволжское отделение; Кол.авт. Мордовский пед. ин-т им. М.Е.Евсеева. - Саранск: Красный Октябрь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едагогика народов мира: История и современность. Международный проект: Учеб. пособие для вузов / К. Салимова, Н. Додде; Р. Селлек. - М.: Педагогическое общество России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едагогика развития: Замыслы, достижения, возможности: Материалы 8-й науч.-практ. конф., Красноярск, апр. 2001 г.: Докл. на пленарных заседаниях, секциях и круглых столах / Кол.авт. Институт психологии и педагогики развития СО РАН, Кол.авт. Красноярский ун-т; Кол.авт. Красноярская гимназия N1 "Универс". - Красноярск: Красноярский ун-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облематика одаренности: Рабочие программы курсов по выбору / Авт.-сост. О.М. Бусыгина; Кол.авт. Красноярский ун-т. - Красноярск: Красноярский ун-т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анитарные нормы для образовательных учреждений: Справочник. - М.: Образование в документах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истема профессионального образования как фактор культурной политики края : Сб. материалов краевого семинара-совещания / Сост. О.П. Кожина, Сост. Н.Г. Бешевли, Сост. О.Г. Тихомирова, Кол.авт. Управление культуры администрации Красноярского края, Кол.авт. Красноярский краевой научно-учебный центр кадров культуры; Кол.авт. Красноярский ун-т. - Красноярск: Красноярский ун-т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итаров В.А. Педагогика и психология ненасилия в образовательном процессе: Учеб.пособие для студ. пед. вузов. Рекоменд. УМО вузов России / В.А. Ситаров, В.Г. Маралов; Под ред. В.А. Сластенин. - М.: Academia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ластенин В.А. Введение в педагогическую аксиологию: Учеб. пособие для студ. вузов по спец. 031000 - Педагогика и психология ( ДПП.Ф.01 - Общие основы педагогики): Допущено УМО по спец. пед. образования / В.А. Сластенин; Г.И. Чижакова. - М.: Academia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4"/>
        </w:rPr>
        <w:t>Смирнов С.Д. Педагогика и психология высшего образования: от деятельности к личности / С.Д. Смирнов. - М.: Аспект Пресс, 1995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молянинова О.Г. Разработка электронных учебников в среде ToolBook: Учеб. пособие для вузов по спец. 030100- информатика. Допущ. Учеб.-метод. объединением по спец. пед. образования / О.Г. Смолянинова; Кол.авт. Красноярский ун-т. - Красноярск: Красноярский ун-т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здание архитектурно-педагогической среды. Аналитика проектной деятельности: Федеральная программа развития / Подгот. Н.Г. Бабинова, Подгот. Ю.А. Белова, Подгот. Н.В. Бургардт, Кол.авт. Институт образовательной политики "Эврика", Кол.авт. Основная общеобразоват. школа N124 с углубленным изучением предметов художественно-эстетического цикла; Кол.авт. Инновационный Центр подготовки специалистов по проектированию образоват. пространства школы. - Красноярск: Красноярский ун-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правочник для поступающих в вузы / Авт.-сост. Г.Д. Толкунова, Авт.-сост. В.В. Шоркина, Авт.-сост. Л.М. Коськина; Под ред. А.С. Зеленский. - М.: НТЦ "Университетский"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ворческая реабилитация детей, подростков и молодых людей с особыми потребностями: Материалы междунар. науч.-практ. конф. 30 нояб. - 1 дек. 2000 г. / Отв. ред. А.Н. Колесин, Кол.авт. Санкт-Петербургский ун-т пед.мастерства; Кол.авт. Санкт-Петербургская ассоциация общественных объединений родителей дете-инвалидов "ГАООРДИ". - СПб: ГАООРДИ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ория и методика обучения физике в школе: Общие вопросы: Учеб. пособие для пед. вузов по спец. 032200 - физика. Рекоменд. УМО вузов РФ по пед. образованию / С.Е. Каменецкий, Н.С. Пурышева, Н.Е. Важеевская, Н.В. Шаронова, О.Ю. Овчинников, Под ред. С.Е. Каменецкий; Под ред. Н.С. Пурышева. - М.: Академия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ория и методика обучения физике в школе: Частные вопросы: Учеб. пособие для пед. вузов по спец. "Физика". Рекоменд. М-вом образования РФ / С.Е. Каменецкий, Н.С. Пурышева, Т.И. Носова, Л.А. Иванова, Н.Е. Парфентьева; Под ред. С.Е. Каменецкий. - М.: Академия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ория и методика работы социального педагога: Рабочая программа / Сост. А.К. Лукина; Кол.авт. Красноярский ун-т. Психолого-пед. фак. - Красноярск: Красноярский ун-т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ретьяков П.И. Адаптивное управление педагогическими системами: Учеб. пособие для студ. вузов по спец. 031000 - Педагогика и психология, 033400 - Педагогика: Допущено УМО по спец. пед. образования / П.И. Третьяков, С.Н. Митин, Н.Н. Бояринцева; Под ред. П.И. Третьяков. - М.: Academia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Шевцова В.В. Влияние модульно-рейтинговой технологии обучения на качество учебных достижений студентов : Автореф.дис... канд.пед.наук / В.В. Шевцова; Кол.авт. Тюменский ун-т. - Тюмень: Б.и., 2003.</w:t>
      </w:r>
    </w:p>
    <w:p>
      <w:pPr>
        <w:pStyle w:val="Style12"/>
        <w:spacing w:before="0" w:after="120"/>
        <w:ind w:firstLine="709"/>
        <w:jc w:val="both"/>
        <w:rPr/>
      </w:pPr>
      <w:r>
        <w:rPr>
          <w:rFonts w:eastAsia="MS Mincho;ＭＳ 明朝"/>
          <w:sz w:val="24"/>
        </w:rPr>
        <w:t>Щерба Л.В. Преподавание языков в школе: Общие вопросы и методики: Учеб. пособие для студ. филол. фак. / Л.В. Щерба; Кол.авт. Санкт-Петербургский ун-т. Филол</w:t>
      </w:r>
      <w:r>
        <w:rPr>
          <w:rFonts w:eastAsia="MS Mincho;ＭＳ 明朝"/>
          <w:sz w:val="24"/>
          <w:lang w:val="en-US"/>
        </w:rPr>
        <w:t>.</w:t>
      </w:r>
      <w:r>
        <w:rPr>
          <w:rFonts w:eastAsia="MS Mincho;ＭＳ 明朝"/>
          <w:sz w:val="24"/>
        </w:rPr>
        <w:t>фак</w:t>
      </w:r>
      <w:r>
        <w:rPr>
          <w:rFonts w:eastAsia="MS Mincho;ＭＳ 明朝"/>
          <w:sz w:val="24"/>
          <w:lang w:val="en-US"/>
        </w:rPr>
        <w:t xml:space="preserve">. - </w:t>
      </w:r>
      <w:r>
        <w:rPr>
          <w:rFonts w:eastAsia="MS Mincho;ＭＳ 明朝"/>
          <w:sz w:val="24"/>
        </w:rPr>
        <w:t>М</w:t>
      </w:r>
      <w:r>
        <w:rPr>
          <w:rFonts w:eastAsia="MS Mincho;ＭＳ 明朝"/>
          <w:sz w:val="24"/>
          <w:lang w:val="en-US"/>
        </w:rPr>
        <w:t>. : Academia, 2002.</w:t>
      </w:r>
    </w:p>
    <w:p>
      <w:pPr>
        <w:pStyle w:val="Heading1"/>
        <w:ind w:firstLine="720"/>
        <w:jc w:val="center"/>
        <w:rPr/>
      </w:pPr>
      <w:r>
        <w:rPr/>
        <w:t>Физкультура и спорт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улгакова Н.Ж. Познакомьтесь- плавание: Первые шаги в спорте / Н.Ж. Булгакова. - М.: АС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айнбаум Я.С. Гигиена физического воспитания и спорта: Учеб. пособие для вузов по спец. 033100 - Физическая культура / Я.С. Вайнбаум, В.И. Коваль, Т.А. Родионова. - М.: Академия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саев А.А. Спортивная политика России= Sports policy of Russia / А.А. Исаев. - М.: Советский спор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золин Н.Г. Настольная книга тренера : Наука побеждать / Н.Г. Озолин. - М.: АС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авила игры в футбол. Июль 2000 года: Утв. Международным советом(ИФАБ) / Международная федерация футбола. - М.: АСТ, 2001.</w:t>
      </w:r>
    </w:p>
    <w:p>
      <w:pPr>
        <w:pStyle w:val="Heading1"/>
        <w:ind w:firstLine="720"/>
        <w:jc w:val="center"/>
        <w:rPr/>
      </w:pPr>
      <w:r>
        <w:rPr/>
        <w:t>Печать. Журналистика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XXI век глазами журналистов. Год первый. 2001 / Сост. В.Е. Павловский. - Красноярск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изайн газеты и журнала / В.В. Волкова, С.Г. Газанджиев, С.И. Галкин, В.П. Ситников. - М.: Аспект Пресс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ин Дж. Средства массовой информации и демократия / Дж. Кин, Ин-т всеобщей истории РАН; Организация Обьединенных Наций по вопросам образования,науки и культуры - ЮНЕСКО. - М.: Памятники исторической мысли, 1994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хонина С.Я. История русской журналистики начала XX века: Учеб. пособие по спец. 021400- Журналистика. Рекоменд. Учеб.-метод. объединением гос. ун-тов РФ / С.Я. Махонина. - М.: Флинта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ихайлов А.Г. Обитатели миража: PR специального назначения / А.Г. Михайлов, Ю.В. Романов. - М.: ОЛМА-ПРЕСС, 2002.</w:t>
      </w:r>
    </w:p>
    <w:p>
      <w:pPr>
        <w:pStyle w:val="Heading1"/>
        <w:ind w:firstLine="720"/>
        <w:jc w:val="center"/>
        <w:rPr/>
      </w:pPr>
      <w:r>
        <w:rPr/>
        <w:t>Библиотечное дело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иблиотечные компьютерные сети: Россия и ЗАПАД: [Альманах "Прил. к журн. "Библиотека"]. - Вып.2; / Науч. ред. Е.И Кузьмин, М.Н. Усачев; Министерство культуры РФ. –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иблиотечное дело - ХХ1 век: Науч.-практ. сборник / Российская гос. библиотека. - М.: Российская гос. библиотека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убличные центры правовой информации на базе общедоступных библиотек: Материалы Всерос. совещания руководителей центров правовой информации при б-ках РФ (Тула, 25-26 апр. 2000 г.) / Министерство культуры РФ, Федеральное агентство правительственной связи и информации при Президенте РФ, Российский фонд правовых реформ, Российская гос. библиотека, Тульская обл. универсальная научная библиотека. - Тула: Б.и.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олодин Б.Ф. Всемирная история библиотек / Б.Ф. Володин. - СПб.: Профессия, 2002.</w:t>
      </w:r>
    </w:p>
    <w:p>
      <w:pPr>
        <w:pStyle w:val="Heading1"/>
        <w:ind w:firstLine="720"/>
        <w:jc w:val="center"/>
        <w:rPr/>
      </w:pPr>
      <w:r>
        <w:rPr/>
        <w:t>Языкознание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брамов Б.А. Избранные работы по немецкой грамматике и общим проблемам языкознания / Б.А. Абрамов, Под общ. ред. Н.Н. Семенюк. - М.: Кругъ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ванесовский сборник: К 100-летию со дня рождения чл.-кор. АН СССР Р.И. Аванесова / Отв. ред. Н.Н. Пшеничнова, Редкол. Л.Э. Калнынь, О.Е. Кармакова, Т.В. Попова; Институт русского языка им. В.В. Виноградова РАН. - М.: Наука М.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вдосенко Е.В. Коммуникативно-прагматическая категория назидания в поучающем дискурсе в современном немецком языке: Автореф. дис...канд. филол. наук / Е.В. Авдосенко; Иркутский лингвистический ун-т. - М.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нглийский язык: Рабочая программа для студ. заочного отд-ния спец. "Юриспруденция" / Сост. Е.В. Озерская, Сост. О.П. Эглис; Красноярский ун-т. Каф. иностранных языков. - Красноярск: Красноярский ун-т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ольшой немецко-русский словарь: Ок. 95 000 слов и 200 000 словосочетаний / К. Лейн, Д.Г. Мальцева, А.Н. Зуев, Н.М. Минина, Д.О. Добровольский. - Москва: Русский язык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еретенникова Т.Е. Логико-прагматический аспект запятой в сложноподчиненных предложениях с придаточными причинно-следственного характера в современном испанском языке: Автореф. дис... канд. филол. наук / Т.Е. Веретенникова; Иркутский лингвистический ун-т. - Иркутск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ласова С.А. Концепт "LIFE" в современной англоязычной культуре: Автореф. дис... канд. филол. наук / С.А. Власова; Кемеровский ун-т. - Иркутск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оворим по-русски без переводчика: Интенсивный курс по развитию навыков устной речи: Учеб. пособие для вузов по спец. 032900 - Русский язык и литература. Рекоменд. УМО по спец. пед. образования / Л.С. Крючкова, Л.А. Дунаева, Н.Н. Левшина, О.С. Невокшанова, Н.В. Перфильева. - Москва: Флинта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олуб И.Б. Упражнения по стилистике русского языка: Учеб. пособие для вузов по спец. "Журналистика". Рекоменд. М-вом образования РФ / И.Б. Голуб. - М.: Айрис Пресс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орожкина В.П. Английский язык для студентов-математиков: [Учебник] / В.П. Дорожкина; Под ред. В.А. Скворцова. - Москва: Астрель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ванова Е.В. Русский язык без репетитора: Орфография. Пунктуация. Упражнения. Диктанты. Ответы: [Учеб. пособие] / Е.В. Иванова, А.Н. Иванов. - М.: Высшая школа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стория письма: Эволюция письменности от Древнего Египта до наших дней / Сост. К.М. Королев. - М.: ЭКСМО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урохтина Г.Н. Сопроводительное фонетико-грамматическое пособие к видеокурсу "Речевые ситуации" (Ник и Попугай) / Г.Н. Курохтина, Т.В. Страмнова; Гос. ин-т русского языка им. А.С. Пушкина. - М.: Институт русского языка им. А.С.Пушкина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евашова О.Г. Шукшинский герой и традиции русской литературы XIX в. (Ф.М.Достоевский и Л.Н.Толстой): Автореф. дис... д-ра филол. наук / О.Г. Левашова; Алтайский ун-т. - Тамбов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еонтьев А.А. Основы психолингвистики: Учебник для студ.вузов по спец. "Психология": Рекоменд. М-вом общего и проф. образования РФ / А.А. Леонтьев. - М.: Смысл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ингвистический ежегодник Сибири. - Вып.4-5 / Гл. ред. Т.М. Григорьева; Красноярский ун-т. –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ингвистический энциклопедический словарь / Гл. ред. В.Н. Ярцева, Редкол. Н.Д. Арутюнова, В.А. Виноградов, В.Г. Гак, Т.В. Гамкрелидзе, Т.А. Ганиева. - М.: Большая Российская энциклопедия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ейе А. Общеславянский язык / А. Мейе, Примеч. П.С. Кузнецова; Под ред. С.Б. Бернштейн. - М.: Прогресс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ихайлов А.В. Языки культуры: Учеб. пособие по культурологии / А.В. Михайлов. - М.: Языки русской культуры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уллонен И.И. Топонимия Присвирья: проблемы этноязыкового контактирования / И.И. Муллонен; Ин-т языка, литературы и истории Карельского науч. центра РАН. - Петрозаводск: Петрозаводский университе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викова Н.С. Глагол в тексте (по рассказам А.Чехова и А. Аверченко: Параллельные переводы. Задания. Упражнения. Ключи: Учеб. пособие для иностр. студ, изучающих русский язык. Допущено М-вом образования РФ / Н.С. Новикова, О.М. Щербакова. - Москва: Флинта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сновные проблемы русской аспектологии / Новгородский ун-т. – СПб.: Наука СПб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анченко С.В. Лексика Хантыйского происхождения в русских письменных источниках конца ХIХ-начала ХХ века: Автореф. дис...канд. филол. наук / С.В. Панченко; Уральский ун-т им. А.М.Горького. - Екатеринбург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етрученко О. Латинско-русский словарь / О. Петрученко. – СПб.: Лань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икулева Ю.Б. Прецедентный культурный знак в современной телевизионной рекламе: лингвокультурологический анализ: Автореф. дис...канд. филол. наук / Ю.Б. Пикулева; Уральский ун-т им. А.М. Горького. - М.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пов А.А. Немецкая программа от A до Z: Словарь-справочник по практ. грамматике нем. яз. / А.А. Попов. - М.: Иностранный язык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актический курс современного русского языка: Сб. упражнений: Учеб. пособие для вузов по спец. рус. яз. и лит. Рекоменд. УМО по спец. пед. образования / П.А. Лекант, Н.А. Герасименко, М.В. Дегтярева; Под ред. П.А. Лекант. - М.: Высшая школа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ечевое общение: Специализированный вестник. Вып. 4(12) / Под ред. А.П. Сковородникова; Красноярский ун-т. - Красноярск: Красноярский ун-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усский Филологический Вестник: Учеб. журн. - Т.79 / Под ред. В.А. Татаринов. – 1994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елищев А.М. Старославянский язык: В 2 ч. / А.М. Селищев. - М.: Эдиториал УРСС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имеонова С. Словарь испанской разговорной речи / С. Симеонова. - М.: Эдиториал УРСС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кандинавские языки. - Вып.3; Проблемы и методы сопоставительного изучения скандинавских языков / Отв. ред. И.А. Сизова, Ин-т языкознания РАН. – М.: Эдиториал УРСС,1996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ловарь русских говоров Среднего Урала: Дополнения / Авт.-сост. Ю.В. Алабугина, Е.Л. Березович, О.В. Востриков, Редкол. О.В. Востриков, Л.Г. Гусева, Т.Н. Дмитриева, Под ред. А.К. Матвеева; Ин-т русской культуры Уральского ун-та им. А.М. Горького. - Екатеринбург: Уральский ун-т, 1996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мирницкая С.В. Труды по германистике и истории языкознания / С.В. Смирницкая, Отв. ред. А.И. Домашнев, С.А. Шубик; Институт лингвистических исследований РАН. – СПб.: Наука СПб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временный русский язык: Учебник для вузов по спец. "Филология". Рекоменд. М-вом образования РФ / Е.И. Диброва, Л.Л. Касаткин, Е.В. Клобуков; Под ред. П.А. Лекант. - М.: Дрофа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лодуб Ю.П. Современный русский язык. Лексика и фразеология (сопоставительный аспект): Учебник для филол. фак. и фак. иностранных языков вузов по спец. 032900 - рус.яз. и лит. Допущ. Учеб.-метод. объединением по спец. пед. образования / Ю.П. Солодуб, Ф.Б. Альбрехт. - М.: Флинта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ссюр Ф.де. Заметки по общей лингвистике / Ф.де Соссюр, Под общ. ред. Н.А. Слюсаревой, Вступит. ст. Н.А. Слюсаревой. - М.: Прогресс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удо М.М. Краткий японско-англо-русский экономический словарь / М.М. Судо. - М.: Тривола, 1998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урбин Г.А. Старославянский язык: Учеб. пособие для студ. пед. ин-тов по спец. "Русский язык и лит.": Рекоменд. М-вом образования РФ / Г.А. Турбин, С.Г. Шулежкова. - Москва: Флинта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луханов И.С. Словообразовательная семантика в русском языке и принципы ее описания / И.С. Улуханов, Отв. ред. Н.Ю. Шведова. - М.: Эдиториал УРСС, 2001.</w:t>
      </w:r>
    </w:p>
    <w:p>
      <w:pPr>
        <w:pStyle w:val="Style12"/>
        <w:spacing w:before="0" w:after="120"/>
        <w:ind w:firstLine="709"/>
        <w:jc w:val="both"/>
        <w:rPr/>
      </w:pPr>
      <w:r>
        <w:rPr>
          <w:rFonts w:eastAsia="MS Mincho;ＭＳ 明朝"/>
          <w:sz w:val="24"/>
        </w:rPr>
        <w:t xml:space="preserve">Учебно-методическое пособие для самоподготовки к вступительному экзамену в аспирантуру и сдачи кандидатского минимума по немецкому языку= Training deutsce aufnahmepruefung fuer die aspirantur. </w:t>
      </w:r>
      <w:r>
        <w:rPr>
          <w:rFonts w:eastAsia="MS Mincho;ＭＳ 明朝"/>
          <w:sz w:val="24"/>
          <w:lang w:val="en-US"/>
        </w:rPr>
        <w:t xml:space="preserve">Teil 1: Schriftliche Uebersetzung. Teil 2: Textwiedergabe. Teil 3: Gespraech zum Thema (Cassette). Teil 4: Textreferieren / </w:t>
      </w:r>
      <w:r>
        <w:rPr>
          <w:rFonts w:eastAsia="MS Mincho;ＭＳ 明朝"/>
          <w:sz w:val="24"/>
        </w:rPr>
        <w:t>Сост</w:t>
      </w:r>
      <w:r>
        <w:rPr>
          <w:rFonts w:eastAsia="MS Mincho;ＭＳ 明朝"/>
          <w:sz w:val="24"/>
          <w:lang w:val="en-US"/>
        </w:rPr>
        <w:t xml:space="preserve">. </w:t>
      </w:r>
      <w:r>
        <w:rPr>
          <w:rFonts w:eastAsia="MS Mincho;ＭＳ 明朝"/>
          <w:sz w:val="24"/>
        </w:rPr>
        <w:t>Л</w:t>
      </w:r>
      <w:r>
        <w:rPr>
          <w:rFonts w:eastAsia="MS Mincho;ＭＳ 明朝"/>
          <w:sz w:val="24"/>
          <w:lang w:val="en-US"/>
        </w:rPr>
        <w:t>.</w:t>
      </w:r>
      <w:r>
        <w:rPr>
          <w:rFonts w:eastAsia="MS Mincho;ＭＳ 明朝"/>
          <w:sz w:val="24"/>
        </w:rPr>
        <w:t>П</w:t>
      </w:r>
      <w:r>
        <w:rPr>
          <w:rFonts w:eastAsia="MS Mincho;ＭＳ 明朝"/>
          <w:sz w:val="24"/>
          <w:lang w:val="en-US"/>
        </w:rPr>
        <w:t xml:space="preserve">. </w:t>
      </w:r>
      <w:r>
        <w:rPr>
          <w:rFonts w:eastAsia="MS Mincho;ＭＳ 明朝"/>
          <w:sz w:val="24"/>
        </w:rPr>
        <w:t>Бабичева</w:t>
      </w:r>
      <w:r>
        <w:rPr>
          <w:rFonts w:eastAsia="MS Mincho;ＭＳ 明朝"/>
          <w:sz w:val="24"/>
          <w:lang w:val="en-US"/>
        </w:rPr>
        <w:t xml:space="preserve">; </w:t>
      </w:r>
      <w:r>
        <w:rPr>
          <w:rFonts w:eastAsia="MS Mincho;ＭＳ 明朝"/>
          <w:sz w:val="24"/>
        </w:rPr>
        <w:t>Красноярский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ун</w:t>
      </w:r>
      <w:r>
        <w:rPr>
          <w:rFonts w:eastAsia="MS Mincho;ＭＳ 明朝"/>
          <w:sz w:val="24"/>
          <w:lang w:val="en-US"/>
        </w:rPr>
        <w:t>-</w:t>
      </w:r>
      <w:r>
        <w:rPr>
          <w:rFonts w:eastAsia="MS Mincho;ＭＳ 明朝"/>
          <w:sz w:val="24"/>
        </w:rPr>
        <w:t>т</w:t>
      </w:r>
      <w:r>
        <w:rPr>
          <w:rFonts w:eastAsia="MS Mincho;ＭＳ 明朝"/>
          <w:sz w:val="24"/>
          <w:lang w:val="en-US"/>
        </w:rPr>
        <w:t xml:space="preserve">. </w:t>
      </w:r>
      <w:r>
        <w:rPr>
          <w:rFonts w:eastAsia="MS Mincho;ＭＳ 明朝"/>
          <w:sz w:val="24"/>
        </w:rPr>
        <w:t>Юрид. ин-т. - Красноярск: Красноярский ун-т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Фалилеев А.И. Древне-валлийский язык / А.И. Фалилеев, Отв. ред. Н.Л. Сухачев; Институт лингвистических исследований РАН. – СПб.: Наука СПб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рестоматия по латинскому языку. Средние века и Возрождение: Книга для чтения латиноязычных авторов / Авт.-сост. Н.А. Федоров. - М.: АСТ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Цвиллинг М.Я. Русско-немецкий словарь: Ок. 150 000 слов и словосочетаний / М.Я. Цвиллинг. - Москва: Русский язык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емякин Ю.В. Региональная пресса как организатор политического диалога (на материале печатных СМИ Свердловской и Челябинской областей): Автореф.дис... канд. полит. наук / Ю.В. Чемякин; Уральский ун-т им. А.М.Горького. - Екатеринбург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Шахматов А.А. Синтаксис русского языка / А.А. Шахматов, Вступит. ст. Е.В. Клобукова, Ред. Е.С. Истрина. - М.: Эдиториал УРСС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Шкатова Л.А. Ономасиологические проблемы русской терминологии: Учеб. пособие по спецкурсу / Л.А. Шкатова, Башкирский ун-т. - Челябинск: Башкирский университет, 198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Шульц Х. Немецкая грамматика с упражнениями / Х. Шульц, В. Зундермайер; Пер.с нем. А.А. Попова. - М.: Иностранный язык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Языковая вариативность:Межвуз. сб. науч. тр. / Редкол. Т.П. Жильцова, С.П. Васильева, Н.Н. Бебриш; Региональный лингвистический центр Красноярского пед. ун-та. - Красноярск: Красноярский педагогический ун-т, 1998.</w:t>
      </w:r>
    </w:p>
    <w:p>
      <w:pPr>
        <w:pStyle w:val="Heading1"/>
        <w:ind w:firstLine="720"/>
        <w:jc w:val="center"/>
        <w:rPr>
          <w:sz w:val="24"/>
        </w:rPr>
      </w:pPr>
      <w:r>
        <w:rPr/>
        <w:t>Фольклор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пица Ф.С. Русский детский фольклор: Учеб. пособие для пед. вузов. Допущено М-вом образования РФ / Ф.С. Капица, Т.М. Колядич. - М.: Флинта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пылова М.Л. В поисках костяной иглы: [Кн. очерков и аутентичных фольклорных текстов из жизни вятской деревни ХХ века] / М.Л. Копылова, Рис. Е.В. Андрейчук, Рис. А.В. Милютина. - Йошкар-Ола: Периодика Марий Эл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ад камней: Мудрость Китая и Японии / Сост. И.В. Суслова. – СПб.: Паритет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порова Т.В. Язык и стиль древнегерманских заговоров / Т.В. Топорова, Ин-т языкознания РАН. - М.: Эдиториал УРСС, 1996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Фольклор долган / Сост. П.Е. Ефремов, Институт филологии СО РАН. - Новосибирск: Ин-т археологии и этнографии СО РАН, 2000.</w:t>
      </w:r>
    </w:p>
    <w:p>
      <w:pPr>
        <w:pStyle w:val="Heading1"/>
        <w:ind w:firstLine="720"/>
        <w:jc w:val="center"/>
        <w:rPr/>
      </w:pPr>
      <w:r>
        <w:rPr/>
        <w:t>Литературоведение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1000 лучших сочинений по русской и мировой литературе. 5-11 классы / Сост. Ю.А. Костина. - М.: БАО-Пресс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аевский В.С. Лингвистические, математические, семиотические и компьютерные модели в истории и теории литературы / В.С. Баевский. - М.: Языки славянской культуры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усляров Е.Н. Лермонтов в жизни: Систематизированный свод подлинных свидетельств современников / Е.Н. Гусляров. - М.: ОЛМА-ПРЕСС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южев Ю.И. История русской поэзии и драматургии Европейского Севера первой половины XX века / Ю.И. Дюжев, Ин-т языка, литературы и истории Карельского науч. центра РАН. - Петрозаводск: Петрозаводский университет, 2002.</w:t>
      </w:r>
    </w:p>
    <w:p>
      <w:pPr>
        <w:pStyle w:val="Style12"/>
        <w:spacing w:before="0" w:after="120"/>
        <w:ind w:firstLine="709"/>
        <w:jc w:val="both"/>
        <w:rPr/>
      </w:pPr>
      <w:r>
        <w:rPr>
          <w:rFonts w:eastAsia="MS Mincho;ＭＳ 明朝"/>
          <w:sz w:val="24"/>
        </w:rPr>
        <w:t>Истрин В.М. Очерки истории древнерусской литературы домосковского периода (XI-XIII вв.): Учеб. пособие для студ. вузов по напр. 520300 и спец. 021700 - Филология: Рекоменд. Советом по филологии УМО по классич. университетскому образованию / В.М. Истрин, Под ред. О</w:t>
      </w:r>
      <w:r>
        <w:rPr>
          <w:rFonts w:eastAsia="MS Mincho;ＭＳ 明朝"/>
          <w:sz w:val="24"/>
          <w:lang w:val="en-US"/>
        </w:rPr>
        <w:t>.</w:t>
      </w:r>
      <w:r>
        <w:rPr>
          <w:rFonts w:eastAsia="MS Mincho;ＭＳ 明朝"/>
          <w:sz w:val="24"/>
        </w:rPr>
        <w:t>В</w:t>
      </w:r>
      <w:r>
        <w:rPr>
          <w:rFonts w:eastAsia="MS Mincho;ＭＳ 明朝"/>
          <w:sz w:val="24"/>
          <w:lang w:val="en-US"/>
        </w:rPr>
        <w:t xml:space="preserve">. </w:t>
      </w:r>
      <w:r>
        <w:rPr>
          <w:rFonts w:eastAsia="MS Mincho;ＭＳ 明朝"/>
          <w:sz w:val="24"/>
        </w:rPr>
        <w:t>Никитин</w:t>
      </w:r>
      <w:r>
        <w:rPr>
          <w:rFonts w:eastAsia="MS Mincho;ＭＳ 明朝"/>
          <w:sz w:val="24"/>
          <w:lang w:val="en-US"/>
        </w:rPr>
        <w:t xml:space="preserve">. - </w:t>
      </w:r>
      <w:r>
        <w:rPr>
          <w:rFonts w:eastAsia="MS Mincho;ＭＳ 明朝"/>
          <w:sz w:val="24"/>
        </w:rPr>
        <w:t>М</w:t>
      </w:r>
      <w:r>
        <w:rPr>
          <w:rFonts w:eastAsia="MS Mincho;ＭＳ 明朝"/>
          <w:sz w:val="24"/>
          <w:lang w:val="en-US"/>
        </w:rPr>
        <w:t>.: Academia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ган Л. Еврейская русскоязычная литература: Ист.-литературная и науч.-популярная монография / Л. Коган. - Иерусалим: Б.и.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анин Б. Идеи "Открытого общества" в творчестве Василия Гроссмана / Б. Ланин, Институт "Открытое общество". - М.: Магистр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итература: Энциклопедия / Авт.-сост. С.П. Останина. - М.: ОЛМА-ПРЕСС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уков В.А. История литературы: Зарубежная литература от истоков до наших дней: Учеб. пособие для студ. пед. вузов по спец. 032800 - Культурология: Рекоменд. УМО по спец. пед. образования / В.А. Луков, Международная академия наук пед. образования. - М.: Academia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инералов Ю.И. История русской литературы XIX века (40-60-е годы): Учеб. пособие для вузов по спец. "Рус. язык и литература". Допущено М-вом образования РФ / Ю.И. Минералов. - М.: Высшая школа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иколина Н.А. Филологический анализ текста: Учеб. пособие для студ. пед. вузов по спец. 032900 - Русский язык и литература: Рекоменд. УМО по спец. пед. образования / Н.А. Николина, Международная академия наук пед. образования. - М.: Academia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авлович Н.В. Язык образов: Парадигмы образов в русском поэтическом языке / Н.В. Павлович, Институт русского языка им.В.В. Виноградова РАН. - М.: Б.и., 1995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варнин С.И. Спор: О теории и практике спора / С.И. Поварнин. - М.: Флинта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следний поклон Виктору Астафьеву. Прощание / Сост. Т. Давыденко, В. Ярошевская, Управление культуры администрации Красноярского края, Красноярский краевой краеведческий музей. - Красноярск: Ситалл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евский Н.А. Избранное / Н.А. Раевский. - М.: Художественная литература, 1978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усская проза конца XX века: Хрестоматия / Сост. С.И. Тимина, Санкт-Петербургский ун-т. Филол. фак.. – СПб.: Санкт-Петербургский ун-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усские поэты XX века: Собрание биографий / М.Б. Богуславский, М.В. Загидулина, А.А. Иванова. - Челябинск: Урал LTD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вободный взгляд на литературу: Проблемы современной филологии: Сб. ст. к 60-летию науч. деятельности акад. Н.И.Балашова / Редкол. Ю.Л. Воротников, А.Б. Куделин, А.Д. Михайлов, Д.В. Сарабьянов, М.В. Соколова. - М.: Наука М.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нигирева Т.А. А.Т.Твардовский. Поэт и его эпоха / Т.А. Снигирева, Уральский ун-т им. А.М. Горького, УрО РАН. - Екатеринбург: Уральский ун-т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нигирева Т.А. Русская идея как художественный феномен: Учеб. пособие по спецкурсу / Т.А. Снигирева, А.В. Подчиненов, Уральский ун-т им.А.М. Горького, НИИ русской культуры. - Екатеринбург-Псков: Уральский ун-т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рресильяс Оливер М.Х. Перфект в "Повести временных лет": Лаврентьевский, Академический, Радзивиловский, Ипатьевский списки / М.Х. Торресильяс Оливер. - М.: УРСС, 1997.</w:t>
      </w:r>
    </w:p>
    <w:p>
      <w:pPr>
        <w:pStyle w:val="Heading1"/>
        <w:ind w:firstLine="720"/>
        <w:jc w:val="center"/>
        <w:rPr/>
      </w:pPr>
      <w:r>
        <w:rPr/>
        <w:t>Художественная литература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пдайк Д. Кентавр: Роман / Д. Апдайк; Пер с англ. В. Хинкис. - Ростов-на-Дону: Феникс (Ростов-на-Дону)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рбатова М. Визит нестарой дамы: Вполне роман / М. Арбатова. - Москва: Изд.дом "Подкова",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рбатова М. Мобильные связи: [Проза, пьесы] / М. Арбатова. - Москва: ЭКСМО-Пресс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рбатова М.И. Прощание с XX веком: Автобиографическая проза / М.И. Арбатова. - М.: ЭКСМО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рбатова М.И. Прощание с XX веком: Автобиографическая проза. - Кн.1. / М.И. Арбатова. –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рбатова М.И. Прощание с XX веком: Автобиографическая проза. - Кн.2. / М.И. Арбатова. - М.: ЭКСМО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ринбасарова Н.У. Лунные дороги: Проза / Н.У. Аринбасарова, Е.Н. Двигубская. - Москва: ЭКСМО-Пресс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стафьев В.П. Последний поклон: Повесть в рассказах / В.П. Астафьев. - М.: ЭКСМО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стафьев В.П. Прокляты и убиты: Роман / В.П. Астафьев. - М.: ЭКСМО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хматова А.А. Избранная лирика / А.А. Ахматова. - Л.: Детская литература, 1988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айрон Д.Г. Стихотворения. Поэмы. Драматургия / Д.Г. Байрон. - М.: Рипол Классик, 1996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атюшков К.Н. Опыты в стихах и прозе / К.Н. Батюшков, Подгот. И.М. Семенко, Отв. ред. Д.Д. Благой. - М.: Наука, 1978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иблиотека литературы Древней Руси / Институт русской литературы (Пушкинский дом) РАН. – СПб.: Наука СПб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иблиотека литературы Древней Руси. - Т.11; XVI век / Под ред. Д.С. Лихачева, Л.А. Дмитриева, А.А. Алексеева. –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оккаччо Джованни. Декамерон / Джованни Боккаччо; Пер. с ит. А.Н. Веселовского. - М.: АСТ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олотов А.Т. Избранное / А.Т. Болотов. - Псков: ПОИПКРО, 199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ушков А.А. Д'Артаньян- гвардеец кардинала: Роман-эхо / А.А. Бушков. - Красноярск: Бонус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ушков А.А. Д'Артаньян- гвардеец кардинала: Роман-эхо. - Кн.1 ; Провинциал, о котором заговорил Париж / А.А. Бушков. –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ушков А.А. Д'Артаньян- гвардеец кардинала: Роман-эхо. - Кн.2 ; Тень над короной Франции / А.А. Бушков. –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асильева Л.Н. Собрание сочинений: Книга об отце. Сказки о любви / Л.Н. Васильева. - М.: Атлантида-XXI век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ега Лопе де. Избранные произведения / Лопе де Вега. - М.: Рипол Классик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ересов Д. Сердце льва: Роман / Д. Вересов, Ф. Разумовский. – СПб.: Издательский Дом "Нева"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есник Е.Я. Хмельные странички для непьющих: Из записных книжек народного артиста / Е.Я. Весник. - М.: Центрполиграф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етковская В. Танец семи покрывал: Роман / В. Ветковская. - М.: Центрполиграф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ладимов Г.Н. Три минуты молчания. Верный Руслан: Современники о Георгии Владимове / Г.Н. Владимов. - М.: АСТ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оронин А. Русская княжна Мария / А. Воронин. - Минск: Современный литератор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ете И.В. Страдания юного Вертера: [Роман], Фауст: [Трагедия], Стихотворения / И.В. Гете. - М.: Пушкинская библиотека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иляровский В.А. Москва и москвичи / В.А. Гиляровский, Вступит. ст. К.Г. Паустовского. - Иркутск: Иркутский ун-т, 1986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олсуорси Дж. Современная комедия: Романы: Белая обезьяна. Серебряная ложка. Лебединая песня / Дж. Голсуорси. - Санкт-Петербург: Человек, 199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умилев Н.С. Избранное / Н.С. Гумилев. - М.: Советская Россия, 198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анте А. Божественная комедия. Новая жизнь / А. Данте; Пер. с ит. А.М. Эфроса. - М.: АСТ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лински Б. Если сердце верит: Роман / Б. Делинск ; Пер с англ. М.А. Фокиной. - М.: АСТ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ефо Даниэль. Робинзон Крузо: Роман / Д. Дефо. – М.: Детская литература,1995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омбровский Ю.О. Роман: [Факультет ненужных вещей]. Письма. Эссе / Ю.О. Домбровский. - Свердловск: У-Фактория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онцова Д.А. Бенефис мартовской кошки: Роман / Д.А. Донцова. - М.: ЭКСМО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онцова Д.А. Жена моего мужа: [Роман] / Д.А. Донцова. - М.: ЭКСМО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онцова Д.А. Камасутра для Микки-Мауса: [Роман] / Д.А. Донцова. - М.: ЭКСМО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онцова Д.А. Контрольный поцелуй: Роман / Д.А. Донцова. - Москва: ЭКСМО-Пресс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онцова Д.А. Микстура от косоглазия: [Роман] / Д.А. Донцова. - М.: ЭКСМО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онцова Д.А. Полет над гнездом индюшки: Роман / Д.А. Донцова. - М.: ЭКСМО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онцова Д.А. Три мешка хитростей: Роман / Д.А. Донцова. - Москва: ЭКСМО-Пресс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онцова Д.А. Улыбка 45-го калибра: Роман / Д.А. Донцова. - Москва: ЭКСМО-Пресс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онцова Д.А. Урожай ядовитых ягодок: Роман / Д.А. Донцова. - Москва: ЭКСМО-Пресс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онцова Д.А. Уха из золотой рыбки:[Роман] / Д.А. Донцова. - М.: ЭКСМО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оценко В. Кремлевское дело Бешеного / В. Доценко. - М.: ВАГРИУС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оценко В. Черный трибунал: Бешеный против Лютого / В. Доценко, Ф. Бутырский. - М.: ВАГРИУС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жов А.Н. Китайский дракон = The chinese dracon: Рубаи / А.Н. Ежов, Международная академия наук, Международный "Институт управления". - М.: Юпитер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жов А.Н. Синяя роза = The blue rose: Рубаи: "Ежики" / А.Н. Ежов, Международная академия наук, Международный "Институт управления". - М.: Граница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жов А.Н. Черный лотос = Black lotus: Рубаи / А.Н. Ежов, Международная академия наук, Международный "Институт управления". - М.: Граница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линек Э. Пианистка= Die Klavierspielerin: Роман / Э. Елинек; Пер.с нем. А. Белобратова. – СПб.: Симпозиум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ощенко М.М. Рассказы разных лет. Голубая книга / М.М. Зощенко. - Красноярск: Красноярский ун-т, 198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линина Д.А. Пьяная устрица: [Роман] / Д.А. Калинина. - М.: ЭКСМО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лберт Д. Гарри Поттер. Волшебные миры= The magical worlds of Harry Potter: Собрание мифов, легенд, удивительных фактов / Д. Колберт, Пер с англ. Т.В. Кадаш ; Пер с англ. О.А. Литвиновой. - М.: Росмэн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нран Ш. Мужья и любовники: Роман / Ш. Конран; Пер с англ. Е. Козловой. - Москва: ЭКСМО-Пресс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рда Майкл. Бессмертные= The immortals: Джон Кеннеди, Мэрилин Монро, Роберт Кеннеди / Майкл Корда; Пер с англ. В. Егорова. - Москва: ЭКСМО-Пресс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рсунский Л. Порочная женщина: Роман / Л. Корсунский. - М.: Гелеос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эльо П. Алхимик / П. Коэльо; Пер. А. Богдановский. - Киев: София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эльо П. Вероника решает умереть / П. Коэльо. - Киев: София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эльо П. Дьявол и сеньорита Прим / П. Коэльо; Пер. А. Богдановского. - Киев: София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эльо П. Книга воина света / П. Коэльо; Пер. А. Богдановского. - Киев: София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эльо П. Пятая гора / П. Коэльо. - Киев: София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авров В.В. Триумф графа Соколова: Исторический детектив / В.В. Лавров. - Валентин Лавров,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е Карре Дж. Портной из Панамы / Дж. Ле Карре; Пер с англ. Н Рейн. - Москва: ЭКСМО-Пресс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канин В.С. Андеграунд, или герой нашего времени: Роман / В.С. Маканин. - М.: ВАГРИУС,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ринина А.Б. Незапертая дверь: [Роман] / А.Б. Маринина. - М.: ЭКСМО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ррик Д. Пламя Гедеона: Роман / Д. Маррик. На живца: Роман / Д. Улнэк. - М.: Терра-Книжный клуб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ельникова В.А. Мой ласковый и нежный мент: Роман / В.А. Мельникова. - М.: Центрполиграф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ердок Айрис. Черный принц: [Роман]: Пер. с англ. / Айрис Мердок. - М.: АС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етрОполь: [Литературный альманах] / Сост. В. Аксенов, А. Битов, В. Ерофеев, Ф. Искандер, Е. Попов. - М.: Зебра-Е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одиньяни Ева. Женщины его жизни: Роман / Ева Модиньяни; Пер. с ит. Н.А. Мироновой. - Москва: ЭКСМО-Пресс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онастырская А.А. Самые известные романы XX века / А.А. Монастырская. – СПб.: Издательский Дом "Нева"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ураками Х. Слушай песню ветра. Пинбол 1973: Романы / Х. Мураками. - М.: ЭКСМО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езнанский Ф.Е. Кровавый чернозем: [Роман] / Ф.Е. Незнанский. - М.: АС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.Генри. Поросячья этика: Новеллы / О.Генри. - Новосибирск: Новосибирское книжное издательство, 1994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рбенина Н. Злодейка: [Роман] / Н. Орбенина. – СПб.: Издательский Дом "Нева"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утс Д.К. Коллекционер сердец: Рассказы: Пер. с англ. / Д.К. Оутс. - М.: АС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елевин В.О. Затворник и шестипалый: Повести / В.О. Пелевин. - М.: ВАГРИУС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ембертон М. Площадь Магнолий: Роман / М. Пембертон; Пер с англ. А.К. Сорвачев. - М.: АС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ерумов Н.Д. Кольцо тьмы: Трилогия: Эльфийский клинок. Черное копье. Адамант Хенны / Н.Д. Перумов. - Москва: ЭКСМО-Пресс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етрушевская Л.С. Как цветок на заре: Рассказы / Л.С. Петрушевская. - М.: ВАГРИУС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етрушевская Л.С. Случай в Сокольниках: Рассказы из иной реальности / Л.С. Петрушевская. - М.: ВАГРИУС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лякова Т.В. Брудершафт с терминатором: Повесть / Т.В. Полякова. - М.: ЭКСМО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лякова Т.В. Все в шоколаде: Повесть / Т.В. Полякова. - Москва: ЭКСМО-Пресс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лякова Т.В. Любовь очень зла: Роман / Т.В. Полякова. - Москва: ЭКСМО-Пресс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лякова Т.В. Тонкая штучка: [Повести] / Т.В. Полякова. - Москва: ЭКСМО-Пресс,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ттер П. Шотландец в Америке: Роман / П Поттер; Пер с англ. М. Павлова. - Москва: ЭКСМО-Пресс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иключения Оливера Твиста: Роман / Ч. Диккенс: Пер.с англ. / Даниэль Дефо. - М.: Детская литература, 1995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тушинская И.Б. Тень портрета / И.Б. Ратушинская. - М.: Гудьял-Пресс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олинг Дж. К. Гарри Поттер и Тайная комната / Дж. К. Ролинг; Пер с англ. М.Д. Литвиновой. - М.: Росмэн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олинг Дж.К. Гарри Поттер и Кубок огня / Дж. К. Ролинг; Пер с англ. М.Д. Литвиновой. - М.: Росмэн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убальская Л.А. Напрасные слова: Стихотворения. Проза / Л.А. Рубальская. - Москва: ЭКСМО-Пресс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адальский С.Ю. Дебил-шоу / С.Ю. Садальский. - Киев: Компьютер-пресс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артр Жан-Поль. Тошнота. Стена: Роман; новеллы / Жан-Поль Сартр. - Харьков: ФОЛИО,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лово о полку Игореве. 800 лет: [Сборник] / Гл.ред. И.И. Шкляревский, Сост. Л.И. Сазонова. - М.: Советский писатель, 1986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колов, Саша (А.В.). Между собакой и волком: [Роман] / Саша (А.В.) Соколов. - СПб: Симпозиум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лженицын А.И. Архипелаг ГУЛАГ. 1918-1956: Опыт художественного исследования. - Т.1. / А.И. Солженицын. – 199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лженицын А.И. Архипелаг ГУЛАГ. 1918-1956: Опыт художественного исследования. - Т.2. / А.И. Солженицын. – 199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лженицын А.И. Архипелаг ГУЛАГ. 1918-1956: Опыт художественного исследования. - Т.3. / А.И. Солженицын. – 199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лженицын А.И. Рассказы / А.И. Солженицын. - М.: АС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лженицын А.И. Рассказы / А.И. Солженицын. - Новый мир, 199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лженицын, А.И.. - Архипелаг ГУЛАГ. 1918-1956: Опыт художественного исследования / А.И. Солженицын. - М. : Новый мир, 1990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рокин В. Сердца четырех / В. Сорокин. - М.: Ad Marginem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чинения великих итальянцев XVI в. / Сост. Л.М. Брагина; Вступит. ст. Л.М. Брагина. – СПб.: Алетейя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ендаль. Итальянские хроники: Пер. с франц. / Стендаль. - Красноярск: Красноярское книжное издательство, 1988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уворов В. Тень Победы / В. Суворов. - Донецк: Сталкер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арковский А.А. [Избранное] / А.А. Тарковский. - Смоленск: Русич, 2001.</w:t>
      </w:r>
    </w:p>
    <w:p>
      <w:pPr>
        <w:pStyle w:val="Style12"/>
        <w:spacing w:before="0" w:after="120"/>
        <w:ind w:firstLine="709"/>
        <w:jc w:val="both"/>
        <w:rPr/>
      </w:pPr>
      <w:r>
        <w:rPr>
          <w:rFonts w:eastAsia="MS Mincho;ＭＳ 明朝"/>
          <w:sz w:val="24"/>
        </w:rPr>
        <w:t>Твен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Марк</w:t>
      </w:r>
      <w:r>
        <w:rPr>
          <w:rFonts w:eastAsia="MS Mincho;ＭＳ 明朝"/>
          <w:sz w:val="24"/>
          <w:lang w:val="en-US"/>
        </w:rPr>
        <w:t xml:space="preserve">. </w:t>
      </w:r>
      <w:r>
        <w:rPr>
          <w:rFonts w:eastAsia="MS Mincho;ＭＳ 明朝"/>
          <w:sz w:val="24"/>
        </w:rPr>
        <w:t>Янки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при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дворе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короля</w:t>
      </w:r>
      <w:r>
        <w:rPr>
          <w:rFonts w:eastAsia="MS Mincho;ＭＳ 明朝"/>
          <w:sz w:val="24"/>
          <w:lang w:val="en-US"/>
        </w:rPr>
        <w:t xml:space="preserve"> </w:t>
      </w:r>
      <w:r>
        <w:rPr>
          <w:rFonts w:eastAsia="MS Mincho;ＭＳ 明朝"/>
          <w:sz w:val="24"/>
        </w:rPr>
        <w:t>Артура</w:t>
      </w:r>
      <w:r>
        <w:rPr>
          <w:rFonts w:eastAsia="MS Mincho;ＭＳ 明朝"/>
          <w:sz w:val="24"/>
          <w:lang w:val="en-US"/>
        </w:rPr>
        <w:t xml:space="preserve">= [A connecticut yankee in kind Arthur's court]. </w:t>
      </w:r>
      <w:r>
        <w:rPr>
          <w:rFonts w:eastAsia="MS Mincho;ＭＳ 明朝"/>
          <w:sz w:val="24"/>
        </w:rPr>
        <w:t>Жанна Д'Арк: Романы: Пер. с англ. / Марк Твен. - М.: ЭКСМО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лкиен Д.Р.Р. Хоббит, или Туда и обратно: Избранные произведения / Д.Р.Р. Толкиен. – СПб.: Terra Fantastica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ополь Э. Невинная Настя, или Сто первых мужчин: Педагогическая поэма (слабонервным родителям читать запрещается) / Э. Тополь. - М.: АС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ы моей ночи утеха: Античная любовная лирика / Сост. С. Прокопович. - Москва: ЭКСМО-Пресс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лицкая Л. Медея и ее дети: Повесть / Л. Улицкая. - М.: ВАГРИУС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спенский Э.Н. Все Простоквашино: Сказочные повести и рассказы / Э.Н. Успенский, Худож. К. Юдина. - М.: АСТ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Филатов Л.А. Возмутитель спокойствия: Пьесы / Л.А. Филатов. - Москва: ЭКСМО-Пресс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Филатов Л.А. Дилижанс: Новые пьесы / Л.А. Филатов. - М.: ЭКСМО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Филдинг Х. Бриджит Джонс: грани разумного / Х. Филдинг; Пер с англ. А.Н. Москвичевой. - М.: Торнтон и Сагден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Филдинг Х. Дневник Бриджит Джонс / Х. Филдинг; Пер с англ. А.Н. Москвичевой. - М.: Торнтон и Сагден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Фицджеральд Ф.С. Великий Гэтсби: Роман; Ночь нежна: Роман; Рассказы: Пер. с англ. / Ф.С. Фицджеральд, Вступит. ст. С. Батурина. - Минск: Мастацкая лiтаратура, 198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армс Д. Неизданный Хармс: Полное собр. сочинений: Трактаты и статьи. Письма. Дополнения к т. 1-3 / Д. Хармс, Сост. В.Н. Сажин. - СПб.: Академический проект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мелевская Иоанна. Покойник в прямом эфире / Иоанна Хмелевская. - Екатеринбург: У-Фактория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одасевич Вл.Ф. Тяжелая лира / Вл.Ф. Ходасевич. - М.: Панорама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ольт В. Замок Менфрея= Menfreya in the morning: Роман / В. Хольт; Пер с англ. Л.А. Игоревского. - М.: Центрполиграф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ерняев А.С. Бесконечность женщины: [Дневниково-мемуарная проза] / А.С. Черняев. - М.: Б.и.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Шилова Ю. Случайная любовь / Ю. Шилова. - М.: АСТ, 2002.</w:t>
      </w:r>
    </w:p>
    <w:p>
      <w:pPr>
        <w:pStyle w:val="Heading1"/>
        <w:ind w:firstLine="720"/>
        <w:jc w:val="center"/>
        <w:rPr/>
      </w:pPr>
      <w:r>
        <w:rPr/>
        <w:t>Искусство. Наука об искусстве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абкина Н.Г. Душа русской песни / Н.Г. Бабкина. - М.: Центрполиграф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атракова С.П. Искусство и миф: Из истории живописи XX века / С.П. Батракова, РАН, Ин-т искусствознания М-ва культуры РФ. - М.: Наука М.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естник Сибирской аэрокосмической академии имени академика М.Ф.Решетнева: Сб. науч. тр.Красноярск: Сибирская аэрокосмическая академия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здорнов Г.И. Общество "Икона" в Париже = L'Association "I'Icone" a Paris / Г.И. Вздорнов. - М.: Прогресс-Традиция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здорнов Г.И. Общество "Икона" в Париже = L'Association "I'Icone" a Paris. - Т.1. / Г.И. Вздорнов, З.Е. Залесская, О.В. Лелекова. –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здорнов Г.И. Общество "Икона" в Париже = L'Association "I'Icone" a Paris. - Т.2. / Г.И. Вздорнов, З.Е. Залесская, О.В. Лелекова. –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зуффи С. Большой атлас живописи: Изобразительное искусство. 1000 лет / С. Дзуффи. - М.: ОЛМА-ПРЕСС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везды петербургской сцены / Сост. Е.С. Алексеева, Под ред. Б.М. Поюровского. - М.: АСТ-Пресс книга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стория мировой и отечественной культуры и изобразительного искусства: Рабочая программа / Авт.-сост. Г.Л. Васильева-Шляпина, Красноярский ун-т. - Красноярск: Красноярский ун-т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стина Е.М. Художники сцены русского театра XX века: Очерки / Е.М. Костина, Науч.-исслед. ин-т теории и истории изобразительных искусств Российской академии художеств. - М.: Русское слово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ркина Л.А. Живописец Федор Моллер= Otto Friedrich von Moeller / Л.А. Маркина. - М.: Памятники исторической мысли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ировая культура и искусство: Рабочая программа для студ. экон. фак. дневной и заоч. формы обучения / Авт.-сост. Г.Л. Васильева-Шляпина, Красноярский ун-т. - Красноярск: Красноярский ун-т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немозина: Исторический альманах. - Вып. 2. / Сост. В.В. Иванов, РАН, Ин-т искусствознания М-ва культуры РФ, Российский гос. архив литературы и искусства. –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немозина: Исторический альманахМ.: Эдиториал УРСС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усские композиторы: История отечественной музыки в биографиях ее творцов / Ред.-сост. Л.А. Серебрякова. - Челябинск: Урал LTD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усский авангард начала XX века: Альбом репродукций / Авт.-сост. В.Я. Лаптева. - М.: ОЛМА-ПРЕСС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кольникова Н.М. Изобразительное искусство и методика его преподавания в начальной школе: Рисунок. Живопись. Народное искусство. Декоративное искусство. Дизайн: Учеб. пособие для пед. вузов по спец. "Педагогика и методика начального образования". Рекоменд. М-вом образования РФ / Н.М. Сокольникова. - М.: Академия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охлов Ю. Строфическая песня и ее развитие от Глюка к Шуберту / Ю. Хохлов. - М.: КУНШТ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удожественная культура XX века: развитие пластических искусств / Редкол. В.В. Ванслов, В.П. Толстой, Д.О. Швидковский, Науч.-исслед. ин-т теории и истории изобразительных искусств Российской академии художеств. - М.: Русское слово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Швидковский Д.О. Чарлз Камерон при дворе Екатерины II: Интерпретация европейских худож. моделей в российском культурном пространстве на примере творчества Чарлза Камерона / Д.О. Швидковский, Ред. А.И. Петрова, Науч.-исслед. ин-т теории и истории изобразительных искусств Российской академии художеств, Российская академия архитектуры, Российский фонд фундаментальных исследований РАН. - М.: Журнал "Наше наследие", 2001.</w:t>
      </w:r>
    </w:p>
    <w:p>
      <w:pPr>
        <w:pStyle w:val="Heading1"/>
        <w:ind w:firstLine="720"/>
        <w:jc w:val="center"/>
        <w:rPr/>
      </w:pPr>
      <w:r>
        <w:rPr/>
        <w:t>Религия. Атеизм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асильев Л.С. История религий Востока: [Учеб. пособие для вузов] / Л.С. Васильев. - М.: Книжный дом "Университет"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еликие православные праздники / Авт.-сост. О. Глаголева. - М.: ОЛМА-ПРЕСС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лушкова И.П. Индийское паломничество: Метафора движения и движение метафоры / И.П. Глушкова, Центр индийских исследований Ин-та востоковедения РАН. - М.: Научный мир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убов А.Б. Доисторические и внеисторические религии: Курс лекций / А.Б. Зубов ; Науч.рук. Институт "Открытое общество". - Т.1/2. –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убов А.Б. История религий. - Москва: Планета детей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стория инквизиции: Происхождение и устройство / Г.Ч. Ли, Под общ. ред. А.Н. Гопаченко. – М.: Издательство "Аст"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екции по математической логике и теории алгоритмов. - М.: Московский Центр непрерывного матем.образования (МЦНМО),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олодцова Е.И. Традиционные знания и современная наука о человеке / Е.И. Молодцова, Ин-т истории естествознания и техники им. С.И. Вавилова РАН. - М.: Янус, 1996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иканоров А.Б. Колокола и колокольные звоны Псковско-Печерского монастыря / А.Б. Никаноров, Российский ин-т истории искусств. – СПб.: Российский ин-т истории искусств (РИИИ)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авославная вера и традиции благочестия у русских в XVIII-XX веках: Этногр. исследования и материалы / Отв. ред. О.В. Кириченко, Х.В. Поплавская; Институт этнологии и антропологии им. Н.Н. Миклухо-Маклая РАН. - М.: Наука М.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ерих Н.К. Семь великих тайн Космоса: [Сочинения] / Н.К. Рерих, Сост. В.Ю. Кузнецов; Вступит. ст. В.Ю. Кузнецова. - М.: ЭКСМО-Пресс,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чебно-методическое пособие по религиоведению для студентов 2, 3 курсов / Подгот. А.И. Садыров, Новосибирский юрид. ин-т Томского ун-та. - Новосибирск: Б.и.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Филон Александрийский. Толкования Ветхого Завета / Филон Александрийский, Вступит. ст. Е.Д. Матусова, А.В. Вдовиченко, В.Е. Витковского, О.Л. Левинской, И.А. Макарова, Е.Д. Матусовой, А.В. Рубан. - М.: "Греко-латинский кабинет" Ю.А.Шичалина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Флоровский Г. Вера и культура: Избранные труды по богословию и философии / Г. Флоровский, Отв. ред. Д.К. Бурлака, Сост. И.И. Евлампиев; Русский христианский гуманитарный ин-т. – СПб.: Русский Христианский гуманит. ин-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Шпидлик Фома. Духовная традиция восточного христианства. Систематическое изложение / Фома Шпидлик. - М.: Паолине=Paoline, 2000.</w:t>
      </w:r>
    </w:p>
    <w:p>
      <w:pPr>
        <w:pStyle w:val="Heading1"/>
        <w:ind w:firstLine="720"/>
        <w:jc w:val="center"/>
        <w:rPr/>
      </w:pPr>
      <w:r>
        <w:rPr/>
        <w:t>Философия. Философские науки</w:t>
      </w:r>
    </w:p>
    <w:p>
      <w:pPr>
        <w:pStyle w:val="Style12"/>
        <w:spacing w:before="0" w:after="120"/>
        <w:ind w:firstLine="709"/>
        <w:jc w:val="both"/>
        <w:rPr/>
      </w:pPr>
      <w:r>
        <w:rPr>
          <w:rFonts w:eastAsia="MS Mincho;ＭＳ 明朝"/>
          <w:sz w:val="24"/>
        </w:rPr>
        <w:t>Августин</w:t>
      </w:r>
      <w:r>
        <w:rPr>
          <w:rFonts w:eastAsia="MS Mincho;ＭＳ 明朝"/>
          <w:sz w:val="24"/>
          <w:lang w:val="en-US"/>
        </w:rPr>
        <w:t xml:space="preserve">: Pro et Contra. </w:t>
      </w:r>
      <w:r>
        <w:rPr>
          <w:rFonts w:eastAsia="MS Mincho;ＭＳ 明朝"/>
          <w:sz w:val="24"/>
        </w:rPr>
        <w:t>Личность и идейное наследие блаженного Августина в оценке русских мыслителей и исследователей: Антология / Отв. ред. Д.К. Бурлака, Сост. Р.В. Светлов, В.Л. Селиверстов, Русский христианский гуманитарный ин-т, Северо-Западное отд-ние Российской академии образования. – СПб.: Русский Христианский гуманит. ин-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нтология исследований культуры. Санкт-Петербург: Университетская книга, 1997. (Культурология ХХ век). 1/2; Интерпретации культуры / Под науч. ред. С.Я. Левита, Под науч. ред. Л.А. Мостова. – СПб.: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пполонов А.В. Боэций Дакийский и латинский аверроизм XIII в.: Автореф. дис... канд. филос.наук / А.В. Апполонов, Московский ун-т им. М.В. Ломоносова. Философский фак. - М.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линников Л.В. Краткий словарь философов: Учебное пособие для студентов , аспирантов , преподавателей философских отделений и факультетов высших кчебных заведений / Л.В. Блинников. - М.: Наука М., 1994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асильева Т.В. Комментарий к курсу истории античной философии: Пособие для студентов / Т.В. Васильева, Сост. Н.Н. Трубникова. - М.: Издатель Савин С.А.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асубандху. Энциклопедия Абхидхармы, или Абхидхармакоша / Васубандху. - М.: Ладомир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асубандху. Энциклопедия Абхидхармы, или Абхидхармакоша. - [Т.2]; Разд.III. Лока-нирдеша, или учение о мире. Разд.IV. Карма-нирдеша, или учение о карме / Васубандху, Подгот. В.И. Рудой, Е.П. Островская. –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орбачев В.Г. История философии: Учеб. пособие для высш. и сред. спец. учеб. заведений. [Краткий курс лекций] / В.Г. Горбачев. - Брянск: Курсив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рачев М.В. Иоганн Вольфганг Гете как гносеолог и методолог: Автореф. дис... канд. филос. наук / М.В. Грачев, Московский ун-т им. М.В. Ломоносова. Философский фак. - М.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уревич П.С. Философия культуры: Пособие для студентов гуманитарных вузов / П.С. Гуревич. - М.: Аспект Пресс, 1994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рубина Н.Н. Социально-культурные основы хозяйства и предпринимательства / Н.Н. Зарубина, Институт "Открытое общество". - М.: Магистр, 1998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убов А.Б. История религий. - Москва: Планета детей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влев Ю.В. Логика: Учебник для студ. вузов: Рекоменд. М-вом образования РФ / Ю.В. Ивлев. - М.: Логос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спользование программ обработки данных в преподавании курсов теории вероятностей, математической и прикладной статистики и информатики: Метод. рекомендацииМ. – М.: Московский ун-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стория философии: Запад - Россия - Восток: Учебник для студ. вузов. - 2-е изд. – Москва; "Греко-латинский кабинет" Ю.А. Шичалина,1999. - 3/4; Философия XIX - XX в. / Н.В. Мотрошилова, А.М. Руткевич; Науч. рук. Институт "Открытое общество". –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стория философии: Запад - Россия - Восток: Учебник для студентов вузов. - Москва: "Греко-латинский кабинет" Ю.А. Шичалина, 1996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стория философии: Запад - Россия - Восток: Учебник для студентов вузов. - Москва: "Греко-латинский кабинет" Ю.А. Шичалина, 1996. - 2/4, Философия XY-XIX вв. / Н.В. Мотрошилова. – 1996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ирдина С.Г. Институциональные матрицы и развитие России / С.Г. Кирдина. - М.: ТЕИС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итайская философия: Энциклопедический словарь / Гл.ред. М.Л. Титаренко, Ин-т Дальнего Востока РАН. - М.: Мысль, 1994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лассическое конфуцианство / Конфуций ; Вступит.ст. А.С. Мартынов. – Т.1; Лунь Юй. –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лассическое конфуцианство / Мэн-цзы, Сюнь-цзы, Вступит. ст. И.Т. Зографа. – Т.2. –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лассическое конфуцианство. – СПб.: Издательский Дом "Нева"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валев А.М. Целостность и многообразие мира: (Философские размышления). - Т.1; / А.М. Ковалев. – 1996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зловски П. Миф о модерне: Поэтическая философия Эрнста Юнгера / П. Козловски, Под общ. ред. Е.Л. Петренко. - М.: Республика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нфликты в современной России: Проблемы анализа и регулирования / Е.И. Степанов, Е.И. Васильева, А.В. Глухова, Под ред. Е.И. Степанова, Институт социологии РАН, Центр конфликтологии РАН. - М.: Эдиториал УРСС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увакин В. Здравый смысл: Журнал скептиков, оптимистов и гуманистов /  В. Кувакин, Гл. ред. В. Кувакин. - М.: Гнозис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увакин В.. - N 2 ; Здравый смысл : Журнал скептиков, оптимистов и гуманистов / Гл.ред. В. Кувакин. – 2003. - №2. - М.: Гнозис, 25/ 8/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исин А.И. Идеальность. Реальность идеальности / А.И. Лисин, "Отделение прав человека" Международной Академии информатизации ООН, Академия средств массовой информации. - М.: Информациология,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гомадов М.Г. Социальная и религиозно-философская мысль Чечни в начале XX века: Автореф. дис... канд. филос. наук / М.Г. Магомадов, Московский ун-т им. М.В. Ломоносова. Философский фак. - М.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итчем Карл. Что такое философия техники? / Карл Митчем, Под ред. В.Г. Горохова. - М.: Аспект Пресс, 1995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силие и ненасилие: философия, политика, этика: Материалы междунар. интернет-конф. проходившей 15 мая- 31 июля 2002 г. на информ.-образоват. портале www.auditorium.ru / Под ред. Р.Г. Апресян, Ин-т "Открытое общество" (Фонд Сороса) – Россия, Ин-т философии РАН. - М.: Фонд независимого радиовещания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викова Л.И. Русская философия истории / Л.И. Новикова, И.Н. Сиземская, Институт "Открытое общество". - М.: Магистр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викова О.Н. Социальное мышление и образовательная парадигма: Автореф. дис... канд. филос. наук / О.Н. Новикова, Пермский технический ун-т. - Пермь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сновы человековедения: Человек как микрокосм / В.Л. Обухов, Р.А. Зобов, Л.И. Сугакова, В.Л. Ситников, Исследовательский центр проблем качества подготовки специалистов. – СПб.: Химиздат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латон. Диалоги / Платон. - М.: Издательство "Аст"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меранц Г. Страстная односторонность и бесстрастие духа / Г. Померанц. - М.,СПб.: Университетская книга, 1998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ст Э. Этикет / Э. Пост, Пер с англ. М.М. Гурвиц. - М.: Рипол Классик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темкин В.К. Логика: (Учеб.-метод. пособие) / В.К. Потемкин, Новосибирский юрид. ин-т Томского ун-та. - Новосибирск: Новосибирский юридический факультет Томского ун-та,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дугин А.А. Философия: Курс лекций. Учеб.пособие для студ. вузов. Рекоменд. Гос.комитетом РФ по высш. образованию / А.А. Радугин. - М.: Центр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усская философия: Малый энциклопедический словарь / Ред. музыкального текста А.И. Абрамов, А.П. Огурцов, Гл. ред. А.И. Алешин. - М.: Наука М., 1995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антаяна Дж. Скептицизм и животная вера = Scepticism and animal faith / Дж. Сантаяна, Пер с англ. А.С. Фомина. – СПб.: Владимир Даль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еменов В.В. Философия души. Сверхчувственная материя и диалектика бессознательного / В.В. Семенов, Институт биофизики клетки Пущинского науч. центра РАН, Академия проблем сохранения жизни. – Пущино.: Пущинский научный центр РАН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истемные исследования. Методологические проблемы. Ежегодник 1998. - М.: Эдиториал УРСС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истемные исследования. Методологические проблемы. Ежегодник 1998 / Гл. ред. Д.М. Гвишиани, Редкол. В.Н. Садовский, А.К. Айламазян, Институт системного анализа РАН, Московский ин-т экономики, политики и права. – Ч.1. –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мирнов А.В. Логика смысла: Теория и ее приложение к анализу классической арабской философии и культуры / А.В. Смирнов, Ин-т философии РАН. - М.: Языки славянской культуры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временная философия науки: Хрестоматия / Сост. А.А. Печенкин. - М.: Наука, 1994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рос Дж. Новый взгляд на открытое общество: Пер.с англ. / Дж. Сорос, Институт "Открытое общество". - М.: Магистр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циальные конфликты: экспертиза, прогнозирование, технологии разрешения / Центр конфликтологии РАН, Институт социологии РАН, Нижегородский центр конфликтологии Ин-та социологии РАН, Нижегородский пед. ун-т. - М.: Эдиториал УРСС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циальные конфликты: экспертиза, прогнозирование, технологии разрешения / Гл. ред. Е.И. Степанов, Редкол. Л.А. Зеленов, П.И. Куконков, Редкол. Г.Р. Валиулина. – Вып.17; Региональная конфликтология: Нижегородский вариант –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епин В.С. Философия науки и техники: Учеб. пособие для вузов / В.С. Степин, В.Г. Горохов, М.А. Розов. - М.: Контакт-Альфа, 1995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ратегия выживания: космизм и экология / Отв. ред. Л.В. Фесенкова, Редкол. И.К. Лисеев, А.Т. Шаталов, Ю.В. Хен, Ин-т философии РАН. - М.: Эдиториал УРСС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аможенные книги сибирских городов XYII века. - Барнаул: РИПЭЛ плюс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оретическая социология: Антология. - Ч.1; / Под ред. С.П. Баньковская. –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оретическая социология: Антология. - Ч.2; / Под ред. С.П. Баньковская. –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еоретическая социология: Антология: [В 2 ч.] / Московская высшая школа социальных и экономических наук, Центр фундаментальной социологии Ин-та социологии РАН. - М.: Книжный дом "Университет"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рманцев Ю.А. Девять плюс один этюд о системной философии. Синтез мировоззрений / Ю.А. Урманцев. - М.: Институт холодинамики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Фараджев К.В. Русская религиозная философия / К.В. Фараджев. - М.: Весь Мир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Философия: Рабочая программа для студ. 2 курса дневного отд-ния юрид. фак. / Сост. Л.В. Лесовская, Красноярский ун-т. Каф.философии. - Красноярск: Красноярский ун-т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Философский энциклопедический словарь / Ред.-сост. Е.Ф. Губский, Г.В. Кораблева, В.А. Лутченко. - М.: ИНФРА-М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Фролов И.Т. Избранные труды. - Т.2; Философия и история генетики / И.Т. Фролов, Сост. Г.Л. Белкина, В.Н. Игнатьев, Отв. ред. Ю.П. Алтухов, С.А. Пастушный. –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Фролов И.Т. Избранные труды: В 3 т. / И.Т. Фролов, Ин-т человека РАН. - М.: Наука М.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Фролов, И.Т. Избранные труды. - Т.1; Жизнь и познание / И.Т. Фролов, Сост. Г.Л. Белкина, В.Н. Игнатьев, Отв. ред. Ю.П. Алтухов, В.Г. Борзенков. –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юбнер Бенно. Произвольный этос и принудительность эстетики = Beliebigkeitsethos und zwangsaesthetik / Бенно Хюбнер, Науч.ред. А.Б. Демидов. - Минск: Пропилеи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Шах И. Мыслители Востока / И. Шах. - М.: УРСС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Шиманский А.Г. Человек творческий. К новому мировоззрению / А.Г. Шиманский, Ю.О. Шиманская. - Минск: Экономпресс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4"/>
        </w:rPr>
        <w:t>Шичалин Ю.А. История античного платонизма в институциональном аспекте / Ю.А. Шичалин. Ин-т философии РАН. - М.: "Греко-латинский кабинет" Ю.А.Шичалина, 2000.</w:t>
      </w:r>
    </w:p>
    <w:p>
      <w:pPr>
        <w:pStyle w:val="Heading1"/>
        <w:ind w:firstLine="720"/>
        <w:jc w:val="center"/>
        <w:rPr/>
      </w:pPr>
      <w:r>
        <w:rPr/>
        <w:t>Психология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брамова Г.С. Психология человеческой жизни: Исследования геронтопсихологии: Учеб. пособие для студ. психол. фак. высш. учеб. заведений / Г.С. Абрамова. - М.: Академия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длер Г. Лекции по аналитической психологии= Studies in analytical psychology / Г. Адлер. - М.: Рефл-бук, 1996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йсмонтас Б.Б. Педагогическая психология: Схемы и тесты / Б.Б. Айсмонтас. - М.: Владос-Пресс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Алферов А.Д. Психология развития школьников: Учеб. пособие для вузов по гуманитарным спец. и напр. Рекоменд. М-вом общ. и проф. образования РФ / А.Д. Алферов. - Ростов-на-Дону: Феникс (Ростов-на-Дону)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арабанщиков В.А. Восприятие и событие / В.А. Барабанщиков, Ин-т психологии РАН. – СПб.: Алетейя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атаршев А.В. Психология индивидуальных различий: От темперамента к характеру и типологии личности / А.В. Батаршев. - М.: Владос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ерг Т.Н. Психологическая адаптация младших специалистов подводного флота: Автореф. дис... канд. психол. наук / Т.Н. Берг, Московский ун-т им. М.В. Ломоносова. - М.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огоявленская Д.Б. Психология творческих способностей: Учеб. пособие для студ. вузов по напр. и спец. психологии / Д.Б. Богоявленская. - М.: Академия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ольшаков В.Ю. Эволюционная теория поведения= Evolutionari theory of behavior / В.Ю. Большаков, Санкт-Петербургский ун-т. – СПб.: Санкт-Петербургский ун-т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урлачук Л.Ф. Психодиагностика: Учебник для вузов / Л.Ф. Бурлачук. – СПб.: Питер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ведение в психологию = Hilgard's introduction to psychology: Учебник для студ. ун-тов / Р.Л. Аткинсон, Р.С. Аткинсон, Э.Е. Смит, Д.Дж. Бем, С. Нолен-Хоэксема, Под общ. ред. В.П. Зинченко, А.И. Назаров, Н.Ю. Спомиор. – СПб.: Прайм-ЕВРОЗНАК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ишнякова Н.Ф. Конфликтология: Учеб. пособие для слушателей повышения квалификации работников образования. Допущено М-вом образования Республики Беларусь / Н.Ф. Вишнякова. - Минск: Университетское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озрастно-психологический подход в консультировании детей и подростков: Учеб. пособие для студ. вузов по напр. и спец. психологии: Рекоменд. Советом по психол. УМО по классич. университетскому образованию / Г.В. Бурменская, Е.И. Захарова, О.А. Карабанова. - М.: Academia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олков Б.С. Психология подростка: Учеб. пособие / Б.С. Волков. - М.: Педагогическое общество России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усев А.Н. Измерение в психологии. Общий психологический практикум: Пособие для дополнительного образования / А.Н. Гусев, Ч.А. Измайлов, М.Б. Михалевская. - М.: Смысл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анилова Н.Н. Физиология высшей нервной деятельности: Учебник для вузов. Рекоменд. М-вом образования РФ / Н.Н. Данилова, А.Л. Крылова. - Ростов-на-Дону: Феникс (Ростов-на-Дону)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анченко С.А. Профессиональная и религиозная направленность в структуре личности моряка (динамика и соотношение): Автореф. дис... канд. психол. наук / С.А. Данченко, Московский ун-т им. М.В. Ломоносова. - М.: Б.и.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Ждан А.Н. История психологии: От античности к современности: Учебник для студ. психол. фак. ун-тов / А.Н. Ждан. - М.: Педагогическое общество России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гвязинский В.И. Методология и методы психолого-педагогического исследования: Учеб. пособие для студ. пед. вузов, по спец. 031000-Педагогика и психология. Рекоменд. УМО по спец. пед. образования / В.И. Загвязинский, Р. Атаханов. - М.: Академия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имняя И.А. Лингвопсихология речевой деятельности / И.А. Зимняя, Российская академия образования, Московский психолого-социальный ин-т. - Москва: Московский психолого-социальный институт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ванов С.П. Психология художественного действия субъекта: Учеб.-метод. пособие: Рекоменд. Ред.-изд. советом Российской Акад. образования / С.П. Иванов, Московский психолого-социальный ин-т. - Москва: Московский психолого-социальный институ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аптерев П.Ф. Детская и педагогическая психология / П.Ф. Каптерев, Академия пед. и социальных наук, Московский психолого-социальный ин-т. - Москва: Московский психолого-социальный институт,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линическая психология в социальной работе: Учеб.пособие для студ. фак. соц. работы. Рекоменд. УМО вузов России / Т.Г. Горячева, А.С Султанова, Н.В. Тарабрина, Под ред. Б.А. Маршинина, Науч.рук. В.И. Жуков, Московский социальный ун-т. - М.: Academia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рнилова Т.В. Экспериментальная психология. Теория и методы: Учебник для студ. вузов по спец. "Психология": Допущ. М-вом образования РФ / Т.В. Корнилова. - М.: Аспект Пресс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солапов Н.А. Политико-психологический анализ социально-территориальных систем: Основы теории и методологии (на примере России): Пособие для студ. вузов / Н.А. Косолапов. - М.: Аспект Пресс, 1994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четков В.В. Психология межкультурных различий: Учеб. пособие для вузов по спец. "Социология", "Психология", "Социальная антропология", "Журналистика", "Культурология", "Связи с общественностью". Рекоменд. М-вом образования РФ / В.В. Кочетков. - М.: Пер Сэ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рысько В.Г. Этническая психология: Учеб. пособие для студ. вузов по спец. 031000 - Педагогика и психология: Допущено УМО по спец. пед. образования / В.Г. Крысько. - М.: Academia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ейбин В.М. Психоанализ: [Учебник] / В.М. Лейбин. - Барнаул: Питер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урия А.Р. Письмо и речь: Нейролингвистические исследования: Учеб. пособие для студ. по напр. и спец. психологии: Рекоменд. Советом по психол. УМО по классич. университетскому образованию / А.Р. Лурия. - М.: Academia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асляев О.И. Психология личности / О.И. Масляев. - Донецк: Сталкер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иллер С. Психология игры / С. Миллер; Пер с англ. В.С. Сысоев. – СПб.: Университетская книга,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орозов А.В. Деловая психология: Курс лекций. Учеб. для студ. высш. и сред. спец. учеб.заведений. Рекоменд. М-вом образования РФ / А.В. Морозов. - М.: Союз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осковичи С. Машина, творящая богов / С. Московичи, Науч. рук. Институт "Открытое общество". - М.: Центр психологии и психотерапии, 1998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епомнящая Н.И. Психодиагностика личности: Теория и практика: Учеб. пособие для вузов. Рекоменд. М-вом образования РФ / Н.И. Непомнящая. - М.: Гуманитарный издательский центр ВЛАДОС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осов Н.А. Не-виртуалистика: Современная философия психологии: Материалы конф. "Виртуалистика - 2001". Москва, весенняя сес. - 11 апр. 2001 г. / Н.А. Носов, Центр виртуалистики ин-та человека РАН, Академия гуманитарных исследований РАН. - Москва: Гуманитарий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бразцов В.А. Криминалистическая психология: Методы, рекомендации, практика раскрытия преступлений: Учеб. пособие для вузов. Рекоменд. УМЦ "Проф. учебник" / В.А. Образцов, С.Н. Богомолова, Фонд содействия правоохранительным органам "Закон и право". - М.: ЮНИТИ-ДАНА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естов А.Н. Математическая модель психического отражения / А.Н. Пестов. - Москва: Б.и., 1998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идкасистый П.И. Психолого-дидактический справочник преподавателя высшей школы / П.И. Пидкасистый, Л.М. Фридман, М.Г. Гарунов. - М.: Педагогическое общество России, 1999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ливанова К.Н. Психология возрастных кризисов: Учеб. пособие для студ. пед.вузов по спец. 03100- педагогика и психология. Рекоменд. УМО РФ / К.Н. Поливанова. - М.: Academia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яжников Н.С. Психология труда и человеческого достоинства: Учеб. пособие для студ.вузов. Рекоменд. Советом по психологии УМО ун-тов России / Н.С. Пряжников, Е.Ю Пряжникова. - М.: Academia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сиходиагностика и коррекция детей с нарушениями и отклонениями развития: [Учеб. пособие] / Сост. В.М. Астапов, Сост. Ю.В. Микадзе. - СПб.: Питер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сихология и педагогика: Учеб. пособие для вузов. Допущено М-вом образования РФ / Под ред. С.А. Хмелевская. - М.: Пер Сэ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сихология личности в трудах зарубежных психологов / Сост. А.А. Реан. – СПб.: Питер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сихология развития / Гл.ред. Е. Строганова. – СПб.: Питер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сихология развития: Учебник для студ. психол. и пед. вузов: Рекомендовано УМО ун-тов РФ / Т.М. Марютина, Т.Г. Стефаненко, К.Н. Поливанова, Под ред. Т.Д. Марцинковской. - М.: Academia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танова Т.А. Психофизическое шкалирование и объективные физиологические реакции у взрослых и детей: Учеб.- метод. пособие. Рекоменд. Ред.-изд. Советом Рос. Акад. образования / Т.А. Ратанова, Гл. ред. Д.И. Фельдштейн, Российская академия образования, Московский психолого-социальный ин-т. - Москва: Московский психолого-социальный институ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омек В.Г. Поведенческая психотерапия: Учеб. пособие для студ. вузов по напр. и спец. психологии: Рекоменд. Советом по психол. УМО по классическому унив. образованию / В.Г. Ромек. - М.: Академия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амоненко Ю.А. Психология и педагогика: Учеб. пособие для непсихол. спец. вузов. Рекоменд. УМО ун-тов России / Ю.А. Самоненко. - М.: ЮНИТИ-ДАНА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еменов С.П. Мотивационный анализ: Психотерапевтическая версия / С.П. Семенов. - СПб.: Оазис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ластенин В.А. Психология и педагогика: Учеб. пособие для вузов по непед. спец. Рекоменд. УМО вузов РФ по пед. образованию / В.А. Сластенин, В.П. Каширин; Международная академия наук пед. образования. - М.: Академия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ловарь-справочник по возрастной и педагогической психологии / Под ред. М.В. Гамезо. - М.: Педагогическое общество России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циальная психология: Учеб. пособие для студ. вузов: Рекоменд. Советом УМО ун-тов РФ по психол. / Под ред. А.Н. Сухова, А.А. Деркача. - М.: Академия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аробинский Э.Е. Интеллектуальный капитал предпринимателя / Э.Е. Старобинский. - М.: Журнал "Управление персоналом", 1996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ухарев В.А. Психология интеллекта / В.А. Сухарев. - Донецк: Сталкер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Татьянина Л.Г. Психопатология и уголовный процесс: Монография / Л.Г. Татьянина, Науч.рук. З.З. Зинатуллин, Министерство образования РФ, Удмуртский ун-т. - Ижевск: Детектив-информ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Фанти Сильвио. Микропсихоанализ / Сильвио Фанти. - М.: Центр психологии и психотерапии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Фанти Сильвио. Практический словарь по психоанализу и микропсихоанализу: При участии доктора Кодони и доктора Лисека / Сильвио Фанти. - М.: Центр психологии и психотерапии, 1997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Ференци Ш. Теория и практика психоанализа / Ш. Ференци, Науч. ред. Э.В. Соколов. - М.: Пер Сэ, 2000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Черемошкина Л.В. Психология памяти: Учеб. пособие для студ. вузов по напр. и спец. психологии. Рекоменд. Советом по психологии УМО / Л.В. Черемошкина. - М.: Академия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Шевандрин Н.И. Психодиагностика, коррекция и развитие личности: Учебник для вузов / Н.И. Шевандрин. - М.: Гуманитарный издательский центр ВЛАДОС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Янчук М.Н. Темпоральность оценки психического состояния личности в особых условиях жизнедеятельности (на примере моряков гражданского флота): Автореф.дис... канд. психол. наук / М.Н. Янчук, Морской ун-т им. адм. Г.И. Невельского. - Хабаровск: Б.и., 2003.</w:t>
      </w:r>
    </w:p>
    <w:p>
      <w:pPr>
        <w:pStyle w:val="Heading1"/>
        <w:ind w:firstLine="720"/>
        <w:jc w:val="center"/>
        <w:rPr/>
      </w:pPr>
      <w:r>
        <w:rPr/>
        <w:t>Литература универсального содержания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стория, археология, этнография Карелии: Библиогр. указ. литературы за 1966-1995 гг / Сост. О.П. Кошкина, Т.В. Осипова, Т.В. Терпугова, Ред. Е.И. Такала; Национальная библиотека Республики Карелия. - Петрозаводск: Петрозаводский университет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ниги Российской Федерации: Ежегодник 2002: Гос. библиогр. указ. В 11 т. / Российская книжная палата. - М.: Бук Чембэр Интернэшнл,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ниги Российской Федерации: Ежегодник 2002: Гос. библиогр. указ. В 11 т. - Т.1; Разделы: 0-17 / Отв. ред. Л.А. Давыдова; Ред. Л.В. Можеренкова. –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раткая Российская энциклопедия: [В 3 т.]. - Т.1; А-К / Сост. В.М. Карев. –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раткая Российская энциклопедия: [В 3 т.]. - Т.2; К-Р / Сост. В.М. Карев. –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раткая Российская энциклопедия: [В 3 т.]. - Т.3; Р-Я / Сост. В.М. Карев. –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раткая Российская энциклопедия: [В 3 т.]М.: Большая Российская энциклопедия, 2003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Логика: Биобиблиогр. справочник (Россия- СССР- Россия) / Авт.-сост. О.А. Антонова, А.С. Милославов, Т.Е. Сохор, Отв. ред. Я.А. Слинин, Б.И. Федоров; Санкт-Петербургский ун-т. Филос. фак. – СПб.: Наука СПб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итюков Михаил Алексеевич: Библиогр. указ. / Сост. В.К. Боброва, А.В. Сычева, Академия труда и социальных отношений. - М.: Академия труда и социальных отношений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усская интеллигенция. Автобиографии и биобиблиографические документы в собрании С.А.Венгерова: Аннот. указ.: В 2 т. / Институт русской литературы (Пушкинский дом) РАН. – СПб.: Наука СПб,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усская интеллигенция. Автобиографии и биобиблиографические документы в собрании С.А. Венгерова: Аннот. указ. - Т.1; А-Л / Под ред. В.А. Мыслякова. – 2001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усские писатели, поэты. (Советский период): Биобиблиографический указатель / Российская национальная библиотека. – СПб.: Российская национальная библиотека, 1994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усские писатели, поэты. (Советский период): Биобиблиографический указатель. - Т.25; Арс. Тарковский - А.Твардовский / Сост. Д.Б. Азиатцев, М.А. Бенина, Г.Б. Киселева, Ред. М.А. Бенина, Ред. Н.Г. Захаренко, Ред. И.В. Ханукаев, Ответств.за вып. Н.Г. Захаренко. – 2002.</w:t>
      </w:r>
    </w:p>
    <w:p>
      <w:pPr>
        <w:pStyle w:val="Style12"/>
        <w:spacing w:before="0" w:after="12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фимский юридический ин-т МВД РФ. Кафедра государственно-правовых дисциплин Уфимского юридического института МВД Российской Федерации: (Биобиблиогр. справочник) / Уфимский юридический ин-т МВД РФ, Сост. С.В. Моти, Под ред. А.Г. Хабибулина. - Уфа: Уфимский юридический ин-т МВД РФ, 2000.</w:t>
      </w:r>
    </w:p>
    <w:sectPr>
      <w:footerReference w:type="default" r:id="rId3"/>
      <w:footerReference w:type="first" r:id="rId4"/>
      <w:type w:val="nextPage"/>
      <w:pgSz w:w="11906" w:h="16838"/>
      <w:pgMar w:left="1152" w:right="1152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66"/>
      <w:jc w:val="center"/>
      <w:outlineLvl w:val="1"/>
    </w:pPr>
    <w:rPr>
      <w:b/>
      <w:spacing w:val="4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4" w:hanging="0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8:13:00Z</dcterms:created>
  <dc:creator>sbo</dc:creator>
  <dc:description/>
  <dc:language>en-US</dc:language>
  <cp:lastModifiedBy>svd</cp:lastModifiedBy>
  <dcterms:modified xsi:type="dcterms:W3CDTF">2003-10-06T03:34:00Z</dcterms:modified>
  <cp:revision>6</cp:revision>
  <dc:subject/>
  <dc:title>Естественные науки в целом</dc:title>
</cp:coreProperties>
</file>