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20"/>
        <w:jc w:val="center"/>
        <w:rPr>
          <w:lang w:val="en-US"/>
        </w:rPr>
      </w:pPr>
      <w:r>
        <w:rPr/>
        <w:t>Естественные науки в целом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аринов, А.В. Чрезвычайные ситуации природного характера и защита от них: Учебное пособие для студентов вузов по специальности 033300 "Безопасность жизнедеятельности". Допущено Учебно-методическим объединением по специальностям педагогического образования / А.В. Баринов. - Москва: Владос-Пресс, 2003. - 49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езопасность жизнедеятельности: Рабочая программа и учебно-методические материалы по специальности 35.05.00 "Социальная работа" / Сост. Хохлова М.М.; Красноярский ун-т., Юрид. ин-т . - Красноярск: Красноярский ун-т, 2003. - 2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  <w:szCs w:val="24"/>
        </w:rPr>
      </w:pPr>
      <w:r>
        <w:rPr>
          <w:rFonts w:eastAsia="MS Mincho;ＭＳ 明朝" w:cs="Times New Roman" w:ascii="Times New Roman" w:hAnsi="Times New Roman"/>
          <w:sz w:val="28"/>
          <w:szCs w:val="24"/>
        </w:rPr>
        <w:t>Гусейханов, М.К. Концепции современного естествознания: Учебник для студентов вузов. Рекомендовано Министерством образования РФ / М.К. Гусейханов, О.Р. Раджабов. - Москва: Издательско-торговая корпорация "Дашков и К", 2004. - 691 с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8"/>
        </w:rPr>
        <w:t>Соломатин, В.А. История и концепции современного естествознания: Учебник для студентов вузов по геологическим, геодезическим и горным направлениям и специальностям. Рекомендовано Министерством образования РФ. / В.А. Соломатин. - Москва: Пер Сэ = Per Se, 2002. - 463 с.</w:t>
      </w:r>
    </w:p>
    <w:p>
      <w:pPr>
        <w:pStyle w:val="Heading1"/>
        <w:ind w:firstLine="720"/>
        <w:jc w:val="center"/>
        <w:rPr/>
      </w:pPr>
      <w:r>
        <w:rPr/>
        <w:t>Физико-математические науки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редов, М.М. Классическая электродинамика: Учебное пособие / М.М. Бредов, В.В. Румянцев, И.Н. Топтыгин; Под ред. Топтыгина И.Н. - Санкт-Петербург, Москва, Краснодар: Лань, 2003. - 39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сесибирский конгрес женщин-математиков (3; 2004; Красноярск). III Всесибирский конгресс женщин - математиков (в день рождения Софьи Васильевны Ковалевской): Тезисы докладов [15-18 января 2004 г.] / Под ред. Ноженковой Л.Ф.; Красноярское краевое отделение межрегиональной общественной организации "Женщины в науке и образовании" и др. - Красноярск: Торра, 2004. - 21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мурман, В.Е. Теория вероятностей и математическая статистика: Учебное пособие для студентов вузов. Рекомендовано Министерством образования РФ / В.Е. Гмурман. - 10-е изд., стер. - Москва: Высшая школа, 2004. - 47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Демидович, Б.П. Сборник задач и упражнений по математическому анализу: Учеб. пособие для вузов / Б.П. Демидович. - Москва: АСТ: Астрель, 2004. - 558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льин, В.А. История физики: Учебное пособие для студентов вузов по специальности 032200- Физика. Допущено Учебно-методическим объединением по специальностям педагогического образования / В.А. Ильин; Международная академия наук пед. образования. - Москва: Академия, 2003. - 26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  <w:szCs w:val="24"/>
        </w:rPr>
      </w:pPr>
      <w:r>
        <w:rPr>
          <w:rFonts w:eastAsia="MS Mincho;ＭＳ 明朝" w:cs="Times New Roman" w:ascii="Times New Roman" w:hAnsi="Times New Roman"/>
          <w:sz w:val="28"/>
          <w:szCs w:val="24"/>
        </w:rPr>
        <w:t>Коротцев, О.Н. Астрономия: Популярная энциклопедия / О.Н. Коротцев. - Санкт-Петербург: Азбука-классика, 2003. - 73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расс, М.С. Математика для экономических специальностей: Учебник для студентов вузов по экономическим специальностям. Рекомендовано Министерством образования РФ / М.С. Красс. - [4-е изд., испр.]. - Москва: Академия народного хоз. при Правительстве РФ: Дело, 2003. - 70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ричевец, А.Н. Математика для психологов: Учебник: Рекомендовано Редакционнно-издательским Советом Российской Академии образования к использованию в качестве учебно-методического пособия / А.Н. Кричевец, Е.В. Шикин, А.Г. Дьячков. - Москва: Флинта: Московский психолого-социальный институт (МПСИ), 2003. - 37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Логунов, А.А. Лекции по теории относительности / А.А. Логунов. - Москва: Наука М., 2002. - 17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Логунов, А.А. Теория гравитационного поля / А.А. Логунов; Отделение ядерной физики РАН. - 2-е изд., доп. - Москва: Наука М., 2001. - 238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Лукина, Р.А. Математика: Учебно-методическое пособие. - Красноярск: Красноярский ун-т, 2004. - Ч.2: / Р.А. Лукина; Красноярский ун-т. Мат. фак. - 2004. - 5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еняйлов, А.И. Математический практикум: Учебное пособие для вузов по гуманитарным специальностям. Рекомендовано Министерством образования РФ / А.И. Меняйлов; Московский открытый социальный университет. - Москва: Академический проект, 2003. - 19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анов, А.Н. Тела частных, идеалы и представления квантовых и пуассоновых алгебр: Автореферат диссертации ... доктора физико-математических наук / А.Н. Панов; Московский ун-т им. М.В. Ломоносова. Механико-математический фак. - Москва: Б.и., 2004. - 2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ухов, Л.Т. Лабораторный практикум по оптике: Учебное пособие для классических и технических университетов. Рекомендовано Сибирским региональным учебно-методическим центром высшего профессионального образования / Л.Т. Сухов; Красноярский ун-т. Физ. фак. - Красноярск: Красноярский ун-т, 2004. - 280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Царев, В.И. Использование корреляционных связей параметров оптических спектров в задачах атомного эмиссионного спектрального анализа конденсированных сред: Автореферат диссертации ... доктора физико-математических наук / В.И. Царев; Дальневосточный ун-т. - Хабаровск: Б.и., 2004. - 3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Элементарный учебник физики: В 3 т. / Под ред. Ландсберга Г.С. - 13-е изд. - Москва: Физматлит, 2003. - Т.2: Электричество. Магнетизм. - 2003. - 480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Элементарный учебник физики: В 3 т. / Под ред. Ландсберга Г.С. - 13-е изд. - Москва: Физматлит, 2003. - Т.3: Колебания и волны. Оптика. Атомная и ядерная физика. - 2003. - 656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Элементарный учебник физики: В 3 т. / Под ред. Ландсберга Г.С. - 13-е изд. - Москва: Физматлит, 2003. - Т.1: Механика. Теплота. Молекулярная физика. - 2003. - 607 с.</w:t>
      </w:r>
    </w:p>
    <w:p>
      <w:pPr>
        <w:pStyle w:val="Heading1"/>
        <w:ind w:firstLine="720"/>
        <w:jc w:val="center"/>
        <w:rPr/>
      </w:pPr>
      <w:r>
        <w:rPr/>
        <w:t>Химические науки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ртеменко, А.И. Справочное руководство по химии / А.И. Артеменко, И.В. Тикунова, В.А. Малеванный. - 2-е изд., перераб. и доп. - Москва: Высшая школа, 2003. - 36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актические работы по физической химии: [Учебное пособие для вузов] / Под ред. Мищенко К.П. и др. - 5-е изд., перераб. - Санкт-Петербург: Профессия, 2002. - 38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игожин, И. Современная термодинамика= Modern thermodynamics: От тепловых двигателей до диссипативных структур / И. Пригожин, Дилип Кондепуди. - Москва: Мир, 2002. - 46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емчуков, А.Н. Численное моделирование нестационарных течений и качества воды в открытых руслах (решение прямой и обратной задач): Автореферат диссертации ... кандидата физико-математических наук / А.Н. Семчуков; Ин-т водных и экологических проблем СО РАН. - Барнаул: Б.и., 2004. - 18 с.</w:t>
      </w:r>
    </w:p>
    <w:p>
      <w:pPr>
        <w:pStyle w:val="Heading1"/>
        <w:ind w:firstLine="720"/>
        <w:jc w:val="center"/>
        <w:rPr/>
      </w:pPr>
      <w:r>
        <w:rPr/>
        <w:t>География. Науки о Земле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еографический энциклопедический словарь: Географические названия / Гл. ред. Котляков В.М. - 3-е изд., доп. - Москва: Большая Российская энциклопедия, 2003. - 90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стория Русской Америки: Российско - американская компания: Библиографический указатель / Сост. Аникина С.П. и др.; Вступит. ст. Колосова И.С.; Красноярский университет. Научная библиотека. - Красноярск: Красноярский ун-т, 2003. - 2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Любушкина, С.Г. Естествознание. Землеведение и краеведение: Учебное пособие для студентов вузов по специальности 031200 "Педагогика и методика начального образования". Допущено Министерством образования РФ / С.Г. Любушкина, К.В. Пашканг. - Москва: Гуманитарный издательский центр ВЛАДОС, 2002. - 45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усские мореплаватели, исследователи, путешественники: Библиографический указатель / Сост. Аникина С.П. и др.; Красноярский университет, научная библиотека. - Красноярск: Красноярский ун-т, 2003. - 161 с.</w:t>
      </w:r>
    </w:p>
    <w:p>
      <w:pPr>
        <w:pStyle w:val="Heading1"/>
        <w:ind w:firstLine="720"/>
        <w:jc w:val="center"/>
        <w:rPr/>
      </w:pPr>
      <w:r>
        <w:rPr/>
        <w:t>Биологические науки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егун, П.И. Биомеханика: Учебник для студентов технических и биологических специальностей университетов и вузов. Допущено Гос. комитетом РФ по высшему образованию / П.И. Бегун, Ю.А. Шукейло. - Санкт-Петербург: Политехника, 2000. - 46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ерг, Р.Л. Суховей: Воспоминания генетика / Р.Л. Берг; Ин-т истории естествознания и техники им. С.И. Вавилова РАН. - [2-е изд., доп.]. - Москва: Памятники исторической мысли, 2003. - 52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рисова, Н.Л. Воробьиные птицы высокогорий Алтая: Монография / Н.Л. Ирисова; Отв. ред. Равкин Ю.С.; Институт систематики и экологии животных СО РАН. - Барнаул: Алтайский ун-т, 2002. - 21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аплин, В.Г. Бактерии, грибы, лишайники, растения: Учебное пособие по биологии для общеобразовательных учебных заведений и поступающих в вузы / В.Г. Каплин; Самарская сельскохозяйственная академия. - Самара: Самарская сельскохоз. академия, 2003. - 9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аплин, В.Г. Животные: Учебное пособие по биологии для общеобразовательных учебных заведений и поступающих в вузы / В.Г. Каплин; Самарская сельскохозяйственная академия. - Самара: Самарская сельскохоз. академия, 2003. - 12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норре, Д.Г. Биологическая химия: Учебник для химических, биологических и медицинских специальностей вузов. Рекомендовано Министерством образования РФ / Д.Г. Кнорре, С.Д. Мызина. - 3-е изд., испр. - Москва: Высшая школа, 2003. - 47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Окаемов, В.С. Бурый медведь (Ursus arctos L., 1758) Кузнецкого Алатау: (экология, численность, хозяйственное использование): Диссертация ... кандидата биологических наук / В.С. Окаемов, науч. рук. Смирнов М.Н.; Красноярский ун-т. Биол фак. - Красноярск: Б.и., 2004. - 14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Физиология человека: Учебник для медицинских вузов. Рекомендовано Департаментом образовательных медицинских учреждений и кадровой политики Министерства здравоохранения Российской Федерации / В.М. Смирнов. - Москва: Медицина, 2002. - 606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Физиология человека: Учебник для студентов медицинских вузов. Рекомендован Департаментом образовательных медицинских учреждений и кадровой политики Министерства здравоохранения РФ / Под ред. Покровского В.М., Коротько Г.Ф. - 2-е изд., перераб. и доп. - Москва: Медицина, 2003. - 65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Филимонов, В.И. Руководство по общей и клинической физиологии / В.И. Филимонов. - Москва: Медицинское информационное агентство, 2002. - 95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Финкельштейн, А.В. Физика белка: Курс лекций с цветными и стереоскопическими иллюстрациями. Учебное пособие для студентов вузов по биологическим специальностям. Допущено Министерством образования РФ / А.В. Финкельштейн, О.Б. Птицын; Институт белка РАН. - [2-е изд., испр. и доп.]. - Москва: Книжный дом "Университет", 2002. - 37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Яковлев, Г.П. Ботаника: Учебник для фармацевтических вузов и фармацевтических факультетов медицинских вузов. Рекомендовано Департаментом образовательных медицинских учреждений и кадровой политики Министерства здравоохранения РФ / Г.П. Яковлев, В.А. Челомбитько; Под ред. Камелина Р.В.; Санкт-Петербургская химико - фармацевтическая академия. - 2-е изд., испр. - Санкт-Петербург: СпецЛит: Санкт-Петербургская химико - фармацевтическая академия, 2003. - 647 с.</w:t>
      </w:r>
    </w:p>
    <w:p>
      <w:pPr>
        <w:pStyle w:val="Heading1"/>
        <w:ind w:firstLine="720"/>
        <w:jc w:val="center"/>
        <w:rPr/>
      </w:pPr>
      <w:r>
        <w:rPr/>
        <w:t>Техника. Технические науки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Adobe Photoshop для художников. CD-ROM содержит иллюстрации, примеры. графические файлы для выполнения упражнений. - Электронное изд. / Р.Г. Делла-Росса, А.Р. Делла-Росса. - Санкт-Петербург: БХВ-Петербург (Cbhv), 2003. - + 1 CD-ROM. 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ограммирование в Delphi глазами хакера: Компакт-диск содержит исходные коды программ, книгу "Библия Delphi", копию сайта автора. - Электронное изд. / М.Е. Фленов. - Санкт-Петербург: БХВ-Петербург (Cbhv), 2004. - + 1 CD-ROM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ограммирование на C++ в Linux. - Электронное изд. / Н.Ю. Секунов. - Санкт-Петербург: БХВ-Петербург (Cbhv), 2003. - + 1CD-ROM.</w:t>
      </w:r>
    </w:p>
    <w:p>
      <w:pPr>
        <w:pStyle w:val="Style14"/>
        <w:ind w:firstLine="709"/>
        <w:jc w:val="both"/>
        <w:rPr>
          <w:rFonts w:eastAsia="MS Mincho;ＭＳ 明朝"/>
        </w:rPr>
      </w:pPr>
      <w:r>
        <w:rPr>
          <w:rFonts w:eastAsia="MS Mincho;ＭＳ 明朝" w:cs="Times New Roman" w:ascii="Times New Roman" w:hAnsi="Times New Roman"/>
          <w:sz w:val="28"/>
        </w:rPr>
        <w:t>Элементарные правила работы с дисплеем / Российская научно-техническая промышленная библиотека. - Москва: Б.и., 2003. - 39 с.</w:t>
      </w:r>
    </w:p>
    <w:p>
      <w:pPr>
        <w:pStyle w:val="Heading1"/>
        <w:ind w:firstLine="720"/>
        <w:jc w:val="center"/>
        <w:rPr/>
      </w:pPr>
      <w:r>
        <w:rPr/>
        <w:t>Сельское хозяйство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Ершов, Ю.И. Земельные и лесные ресурсы Красноярского края, проблемы их рационального использования / Ю.И. Ершов, А.К. Москалев, Р.А. Степень; Отв. ред. Ваганов Е.А.; Институт леса им. В.Н. Сукачева СО РАН, Комитет по науке и высшему образованию администрации Красноярского края. - Новосибирск: Сибирское отделение РАН, 2001. - 11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актикум по пчеловодству: для студентов, обучающихся по специальности 310200 "Агрономия" / Сост. Кадычегов В.А., Кадычегова В.И.; Хакасский университет им. Н.Ф. Катанова. - Абакан: Хакасский ун-т, 2001. - 3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Фитосанитарный контроль и защита семян зерновых злаковых культур от болезней и вредителей: Учебное пособие для сельскохозяйственных вузов по специальностям "Защита растений", "Агрономия", "Технология хранения и переработки растениеводческой продукции". Рекомендовано Учебно-методическим объединением вузов РФ по агроном. и агроэкон. Образованию / В.Г. Каплин, Г.В. Леонтьева, А.М. Макеева, А.Б. Кошелева; Самарская сельскохозяйственная академия. - Самара: Самарская сельскохоз. академия, 2000. - 109 с.</w:t>
      </w:r>
    </w:p>
    <w:p>
      <w:pPr>
        <w:pStyle w:val="Heading1"/>
        <w:ind w:firstLine="720"/>
        <w:jc w:val="center"/>
        <w:rPr/>
      </w:pPr>
      <w:r>
        <w:rPr/>
        <w:t>Медицина. Медицинские науки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Артюнина Г.П. Основы медицинских знаний: здоровье, болезнь и образ жизни: Учебное пособие для педагогических вузов. Допущено Учебно-методическим объединением по направлениям педагогического образования Министерства образования РФ / Г.П. Артюнина, С.А. Игнатькова; Псковский педагогический университет им. С.М Кирова. - [2-е изд., перераб.]. - Москва: Академический проект, 2004. - 559 с. 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Борисов, Л.Б. Медицинская микробиология, вирусология, иммунология / Л.Б. Борисов, при участии Софронова Б.Н. и др. - 2-е изд., доп. и перераб. - Москва: Медицинское информационное агентство, 2002. - 734 с. 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Зайцев, А.Г. Педагогика счастья: Валеология семьи / А.Г. Зайцев, Г.К. Зайцев; Институт образования взрослых Российской Академии Образования (СПб), Институт валеологического образования Российской академии образования. - Санкт-Петербург: Союз, 2002. - 319 с.</w:t>
      </w:r>
    </w:p>
    <w:p>
      <w:pPr>
        <w:pStyle w:val="Heading1"/>
        <w:ind w:firstLine="720"/>
        <w:jc w:val="center"/>
        <w:rPr/>
      </w:pPr>
      <w:r>
        <w:rPr/>
        <w:t>Общественные науки. Социология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бдулкаримов, Г.Г. Толерантность в межнациональных отношениях в уральском регионе: социологический анализ: Автореферат диссертации ... кандидата социологических наук / Г.Г. Абдулкаримов; Уральский ун-т им. А.М. Горького. - Екатеринбург: Б.и., 2004. - 2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лександрова, Ж.П. Социальное партнерство на региональном рынке труда в условиях российского Севера: Автореферат диссертации ... кандидата социологических наук / Ж.П. Александрова; Уральская академия гос. службы. - Екатеринбург: Б.и., 2004. - 2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нурин, В.Ф. Динамическая социология: [Учебное пособие] / В.Ф. Анурин. - Москва: Академический проект, 2003. - 558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фанасьева, И.П. Особенности социально-демографических процессов в городском населении Бурятии в 60-80-е гг. ХХ в. (исторический аспект): Автореферат диссертации ... кандидата исторических наук / И.П. Афанасьева; Бурятский ун-т. - Улан-Удэ: Б.и., 2004.- 2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олков, А.В. Реклама как деятельность и социальный институт: Автореферат диссертации ... кандидата социологических наук / А.В. Волков; Российский государственный педагогический университет им. А.И. Герцена. - Санкт-Петербург: Б.и., 2004. - 2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икитина, Л.Е. Социальный педагог в школе / Л.Е. Никитина. - [2-е изд.]. - Москва: Академический проект: Гаудеамус, 2003. - 11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Основы профилактики безнадзорности и беспризорности несовершеннолетних: Учебное пособие по специальности "Социальная работа". Допущено Учебно-методическим объединением вузов России по образованию в области социальной работы Министерства образования РФ / Под ред. Мустаева Ф.А.; Научно-внедренческая лаборатория психопедагогики образования. - Москва: Академический проект, 2003. - 15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лотников, В.С. Социальная безопасность в транзитивном обществе: содержание и механизм обеспечения: Автореферат диссертации ... кандидата социологических наук / В.С. Плотников; Новосибирская академия экономики и управления. - Новосибирск: Б.и., 2004. - 26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исс, Илан Статистический анализ миграционных потоков в Израиль: Автореферат диссертации ... кандидата экономических наук / Илан Рисс; Московский ун-т экономики, статистики и информатики. - Москва: Б.и., 2004. - 2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оциальная информатика= Social informatics: основания, методы, перспективы / В.Б. Бритков, А.А. Давыдов, Т.И. Жукова; Отв. ред. Лапин Н.И.; Институт системного анализа РАН, Институт социальной информатики Международной академии наук информации, информационных процессов и технологий. - Москва: Эдиториал УРСС, 2003. - 21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оциология и власть. 1950-1990: Документы и материалы / Институт социально-политических исследований РАН, Российский архив новейшей истории. - Москва: ИСПИ РАН, 2003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Теория и практика социальной работы: Библиографический указатель литературы (1992-2002 гг.) / Сост. Аникина С.П. и др.; Ассоциация юрид. вузов "Сибирь", Красноярский университет. Научная библиотека. - Красноярск: Красноярский ун-т, 2002. - 5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Феннето, Эрве Интервью и опросник= Enquete: entretien et questionnaire: формы, процедуры, результаты / Эрве Феннето. - Санкт-Петербург: Питер, 2004. - 15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Черносвитов, Е.В. Специальная социальная медицина: Учебник для вузов по специальности "Социальная работа". Рекомендовано Министерством образования РФ / Е.В. Черносвитов. - Москва: Академический проект: Фонд "Мир", 2004. - 718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Шахматова, Н.В. Поколенческая организация современного российского общества / Н.В. Шахматова; Под ред. Дыльнова Г.В.; Саратовский ун-т. - Саратов: Саратовский ун-т, 2003. - 321 с.</w:t>
      </w:r>
    </w:p>
    <w:p>
      <w:pPr>
        <w:pStyle w:val="Heading1"/>
        <w:ind w:firstLine="720"/>
        <w:jc w:val="center"/>
        <w:rPr/>
      </w:pPr>
      <w:r>
        <w:rPr/>
        <w:t>История. Исторические науки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нисков, В.Т. Крестьянство против фашизма 1941 - 1945: История и психология подвига / В.Т. Анисков. - Москва: Памятники исторической мысли, 2003. - 500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ртамонова, Н.Я. Интеллигенция Восточной Сибири: опыт формирования и деятельности (конец XIX - середина XX вв.): [Монография] / Н.Я. Артамонова; Московский пед. ун-т. - Москва: Прометей, 2000. - 23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алдуин, Маршал В. Александр III и двенадцатый век= Alexander III and the twelfth century / В Маршал Балдуин; Науч. ред. Антонов Т.В. - Санкт-Петербург: Евразия, 2003. - 22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арсенков, А.С. История России, 1938-2002: Учебное пособие для студентов вузов по специальности 020700 История. Рекомендовано Учебно-методическим объединением по классическому университетскому образованию / А.С. Барсенков, А.И. Вдовин. - Москва: Аспект Пресс, 2003. - 540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езъязыков, Л.В. Ослушники государевы / Л.В. Безъязыков. - Красноярск: Буква, 2003. - 15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ирюков, А.А. Москва в системе междукняжеских и международных отношений (конец XIV - первая четверть XV века): Автореферат диссертации ... кандидата исторических наук / А.А. Бирюков; Тюменский ун-т. - Тюмень: Б.и., 2004. - 2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одяк, М.Г. История Зерентуйской тюрьмы Нерчинской каторги (1879-1917 гг.): Автореферат диссертации ... кандидата исторических наук / М.Г. Бодяк; Иркутский ун-т. - Иркутск: Б.и., 2004. - 26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ородина, Е.М. Особенности традиционной культуры казачества Западной Сибири: Автореферат диссертации ... кандидата культурологии / Е.М. Бородина; Кемеровская академия культуры и искусств. - Кемерово: Б.и., 2004. - 2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ригадина, О.В. История культуры России новейшего времени: Комплекс учебно-информационных материалов / О.В. Бригадина. - Минск: Юнипресс, 2003. - 60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утанаев, В.Я. Народные праздники Хакасии: Учебное пособие / В.Я. Бутанаев, А.А. Верник, А.А. Ултургашев; Хакасский университет им. Н.Ф. Катанова. - Абакан: Хакасский ун-т, 1999. - 5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алерий Трофимович Петрин: Библиография / Сост. Шахматова Н.; Институт археологии и этнографии СО РАН. - 2003. - 118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оронин, Ю.М. Стреноженная Россия: Политико-экономический портрет ельцинизма / Ю.М. Воронин. - Москва: Республика, 2003. - 65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оронов, Ю.Н. Могилы апсилов: Итоги исследований некрополя Цибилиума в 1977-1986 годах / Ю.Н. Воронов; Редкол. Бгажба О.Х. и др. - Пущино: ОНТИ Пушкинского научного центра РАН, 2003. - 348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алин, С.А. Отечественная культура XX века: Учебное пособие для студентов вузов. Рекомендовано Министерством образования РФ / С.А. Галин, Гл. ред. Эриашвили Н.Д. - Москва: ЮНИТИ-ДАНА, 2003. - 47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еблер, Конрад. История человечества: Америка после открытия Колумба / Конрад Геблер. - Санкт-Петербург: Полигон, 2003. - 41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ордон, Д.И. Звезды политического небосклона / Д.И. Гордон. - Харьков: ФОЛИО, 2004. - 39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Данилов, А.А. Отечественная история: Учебник для вузов / А.А. Данилов. - Москва: Проект, 2003. - 34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Зайцева, Л.И. Русские провидцы о российской государственности. Середина XVI-начало XX в.в. / Л.И. Зайцева. - Москва: Институт экономики РАН, 2003. - Ч.2: XVII в. / Л.И. Зайцева. - 2003. - 37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Захарова, О.Ю. Власть церемониалов и церемониалы власти в Российской империи XVIII - начала XX века: Коронации, дипломатические приемы, высочайшие выходы, военные парады, рыцарские карусели, церемониальные застолья, балы / О.Ю. Захарова. - Москва: АиФ-Принт, 2003. - 39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мперия пространства: Хрестоматия по геополитике и геокультуре России / Сост. Замятин Д.Н., Замятин А.Н.; Московский ин-т развития образовательных систем. - Москва: РОССПЭН, 2003. - 716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ирьянов, Ю.И. Русское собрание 1900 – 1917 / Ю.И. Кирьянов; Институт российской истории РАН. - Москва: РОССПЭН, 2003. - 35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лобова, К.А. Приемы оформления каменных орудий в палеолитических индустриях Горного Алтая: Автореферат диссертации ... кандидата исторических наук / К.А. Колобова; Институт археологии и этнографии СО РАН. - Новосибирск: Б.и., 2004. - 2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расильников, С.А. Серп и Молох: Крестьянская ссылка в Западной Сибири в 1930-е годы / С.А. Красильников; Ин-т истории СО РАН. - Москва: РОССПЭН, 2003. - 28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узьмина, О.В. Особенности трансформации русской земледельческой свадебной традиции в условиях городской купеческой среды (середина XVIII -конец XIX вв.): Автореферат диссертации ... кандидата культурологии / О.В. Кузьмина; Кемеровская академия культуры и искусств. - Кемерово: Б.и., 2004. - 21 с.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Максименков, Г.А. Материалы по ранней истории тагарской культуры= </w:t>
      </w:r>
      <w:r>
        <w:rPr>
          <w:rFonts w:eastAsia="MS Mincho;ＭＳ 明朝" w:cs="Times New Roman" w:ascii="Times New Roman" w:hAnsi="Times New Roman"/>
          <w:sz w:val="28"/>
          <w:lang w:val="en-US"/>
        </w:rPr>
        <w:t>Materials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en-US"/>
        </w:rPr>
        <w:t>on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en-US"/>
        </w:rPr>
        <w:t>the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en-US"/>
        </w:rPr>
        <w:t>Early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en-US"/>
        </w:rPr>
        <w:t>History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en-US"/>
        </w:rPr>
        <w:t>of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en-US"/>
        </w:rPr>
        <w:t>the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en-US"/>
        </w:rPr>
        <w:t>Tagar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en-US"/>
        </w:rPr>
        <w:t>Curture</w:t>
      </w:r>
      <w:r>
        <w:rPr>
          <w:rFonts w:eastAsia="MS Mincho;ＭＳ 明朝" w:cs="Times New Roman" w:ascii="Times New Roman" w:hAnsi="Times New Roman"/>
          <w:sz w:val="28"/>
        </w:rPr>
        <w:t xml:space="preserve"> / Г.А. Максименков, Отв. ред. Вадецкая Э.Б.; Институт истории материальной культуры РАН. - Санкт-Петербург: Петербургское Востоковедение, 2003. - 19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иханев, А.П. Красноярск: интересная история!: Очерки обыденной жизни / А.П. Миханев. - Красноярск: Сибирь-Медиа, 2003. - 6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ХК. История культуры: Экзаменационные ответы / Сост. Заскока С.А. - Москва: Буклайн, 2003. - 4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аумов, И.В. История Сибири: Курс лекций / И.В. Наумов; Иркутский технический ун-т. - 2-е изд., перераб. и доп. - Иркутск: Иркутский технический ун-т, 2003. - 255 с.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Нефедкин, А.К. Военное дело чукчей, (середина XVII - начало XX в.)= </w:t>
      </w:r>
      <w:r>
        <w:rPr>
          <w:rFonts w:eastAsia="MS Mincho;ＭＳ 明朝" w:cs="Times New Roman" w:ascii="Times New Roman" w:hAnsi="Times New Roman"/>
          <w:sz w:val="28"/>
          <w:lang w:val="en-US"/>
        </w:rPr>
        <w:t>Warfare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en-US"/>
        </w:rPr>
        <w:t>of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en-US"/>
        </w:rPr>
        <w:t>the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en-US"/>
        </w:rPr>
        <w:t>Chukchi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en-US"/>
        </w:rPr>
        <w:t>in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en-US"/>
        </w:rPr>
        <w:t>the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en-US"/>
        </w:rPr>
        <w:t>mid</w:t>
      </w:r>
      <w:r>
        <w:rPr>
          <w:rFonts w:eastAsia="MS Mincho;ＭＳ 明朝" w:cs="Times New Roman" w:ascii="Times New Roman" w:hAnsi="Times New Roman"/>
          <w:sz w:val="28"/>
        </w:rPr>
        <w:t>-17</w:t>
      </w:r>
      <w:r>
        <w:rPr>
          <w:rFonts w:eastAsia="MS Mincho;ＭＳ 明朝" w:cs="Times New Roman" w:ascii="Times New Roman" w:hAnsi="Times New Roman"/>
          <w:sz w:val="28"/>
          <w:lang w:val="en-US"/>
        </w:rPr>
        <w:t>th</w:t>
      </w:r>
      <w:r>
        <w:rPr>
          <w:rFonts w:eastAsia="MS Mincho;ＭＳ 明朝" w:cs="Times New Roman" w:ascii="Times New Roman" w:hAnsi="Times New Roman"/>
          <w:sz w:val="28"/>
        </w:rPr>
        <w:t xml:space="preserve">- </w:t>
      </w:r>
      <w:r>
        <w:rPr>
          <w:rFonts w:eastAsia="MS Mincho;ＭＳ 明朝" w:cs="Times New Roman" w:ascii="Times New Roman" w:hAnsi="Times New Roman"/>
          <w:sz w:val="28"/>
          <w:lang w:val="en-US"/>
        </w:rPr>
        <w:t>early</w:t>
      </w:r>
      <w:r>
        <w:rPr>
          <w:rFonts w:eastAsia="MS Mincho;ＭＳ 明朝" w:cs="Times New Roman" w:ascii="Times New Roman" w:hAnsi="Times New Roman"/>
          <w:sz w:val="28"/>
        </w:rPr>
        <w:t xml:space="preserve"> 20</w:t>
      </w:r>
      <w:r>
        <w:rPr>
          <w:rFonts w:eastAsia="MS Mincho;ＭＳ 明朝" w:cs="Times New Roman" w:ascii="Times New Roman" w:hAnsi="Times New Roman"/>
          <w:sz w:val="28"/>
          <w:lang w:val="en-US"/>
        </w:rPr>
        <w:t>th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en-US"/>
        </w:rPr>
        <w:t>Century</w:t>
      </w:r>
      <w:r>
        <w:rPr>
          <w:rFonts w:eastAsia="MS Mincho;ＭＳ 明朝" w:cs="Times New Roman" w:ascii="Times New Roman" w:hAnsi="Times New Roman"/>
          <w:sz w:val="28"/>
        </w:rPr>
        <w:t xml:space="preserve"> / А.К. Нефедкин. - Санкт-Петербург: Петербургское Востоковедение, 2003. - 346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Обряды в традиционной культуре бурят / Д.Б. Батоева, Г.Р. Галданова, Д.А. Николаева, Т.Д. Скрынникова; Отв. ред. Скрынникова Т.Д.; Институт монголоведения, буддологии и тибетологии БНЦ СО РАН. - Москва: Издат. фирма "Восточная литература", 2002. - 22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От Античности до Средних веков: с 1800 года до Р.Х. - по 1492 год. - Москва: Арт-Родник, 2002. - 320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От Ренессанса до века Просвещения: с 1492 по 1789 год / Гл. ред. Хлебнова Т.И. - Москва: Арт-Родник, 2003. - 328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От Французской революции до эпохи модерна: с 1789 по 1914 год. - Москва: Арт-Родник, 2003. - 328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антелеев, В.И. Столыпин ехал по Сибири: Исторические очерки и заметки / В.И. Пантелеев; Отв. ред. Дроздов Н.И. - Красноярск: Красноярский писатель, 2003. - 15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архоменко, И.Т. История мировой и отечественной культуры: Курс лекций: [Учебное пособие для вузов]. Согласно Федеральному Компоненту Государственного комитета РФ по высшему образованию (второе поколение) / И.Т. Пархоменко, А.А. Радугин. - Москва: Центр, 2002. - 31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узевич, Н.И. Военная перестройка промышленности Восточной Сибири (1939-1943 гг.): Автореферат диссертации ... кандидата исторических наук / Н.И. Пузевич; Братский технический ун-т. - Иркутск: Б.и., 2004. - 2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азрядная книга. 1475-1605. - Москва: Памятники исторической мысли, 2003. - Т.4: Часть 2 / Сост. Кузьмина Л.Ф., Новохатко О.В.; Под ред. Буганова В.И., Рогожина Н.М.; Институт российской истории РАН. - 2003. - 14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аспопина, А.А. Становление и развитие пароходства в Байкальском водном бассейне в середине XIX - первой четверти ХХ века: Автореферат диссертации ... кандидата исторических наук / А.А. Распопина; Байкальский ун-т экономики и права. - Иркутск: Б.и., 2004. - 2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оссия и российская эмиграция в воспоминаниях и дневниках= Russia and the russian emigration in memoirs and diaries: Аннотированный указатель книг, журнальных и газетных публикаций, изданных за рубежом в 1917-1991 гг.: В 4 т. / Государственная публичная историческая б-ка России, Стэнфордский ун-т. - Москва: РОССПЭН, 2003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оссия под скипетром Романовых, 1613-1913. - Москва: Интербук, 2003. - 238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остовцев, М.И. Рождение Римской империи / М.И. Ростовцев; Вступит. ст. Арсентьева А.В. - Москва: Книжная находка, 2003. - 15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усская археологическая литература, 1900-1917= Archeologie Russe, 1900-1917: Библиографический указатель / Сост. Заднепровская Т.Н.; Отв. ред. Массон В.М.; Библиотека РАН, Институт истории материальной культуры РАН. - Санкт-Петербург: Петербургское Востоковедение, 2003. - 47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еменов, В.А. Сулуг-Хем и Хайыракан - могильники скифского времени в Центрально - тувинской котловине= Suglug-Khem and Khayrakan - the Burial Sites of Skythian Time of Central Tuva Basin / В.А. Семенов; Отв. ред. Килуновская М.Е.; Институт истории материальной культуры РАН. - Санкт-Петербург: Петербургское Востоковедение, 2003. - 240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лавинский, В.С. Палеолит Северного Прибалхашья (по материалам местонахождений Саяка): Автореферат диссертации ... кандидата исторических наук / В.С. Славинский; Институт археологии и этнографии СО РАН. - Новосибирск: Б.и., 2004. - 26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мирнов, В.П. Франция в XX веке: Учебное пособие для студентов исторических факультетов университетов и педагогических вузов, изучающих курс "История Франции", а также для студентов институтов иностранных языков, изучающих курс "Страноведение". Допущено Министерством образования РФ / В.П. Смирнов. - Москва: Дрофа, 2001. - 35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огрин, В.В. История США: Учебное пособие для студентов вузов по направлению подготовки и специальности "Регионоведение". Рекомендовано Учебно-методическим объединением вузов РФ по образованию в области международных отношений / В.В. Согрин. - Санкт-Петербург: Питер, 2003. - 19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пиридович, А.И. Великая война и февральская революция (1914 - 1917): Воспоминания. Мемуары / А.И. Спиридович. - Минск: Харвест, 2004. - 71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троганов, А.И. Латинская Америка в XX веке: Учебное пособие для студентов вузов по направлению подготовки и специальности "История" / А.И. Строганов. - Москва: Дрофа, 2002. - 416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Тугужекова, В.Н. Репрессии в Хакасии / В.Н. Тугужекова, С.В. Карлов; Фонд " Возрождение Хакасии", Хакасский университет им. Н.Ф. Катанова. - Абакан: Хакасский ун-т, 1998. - 20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Улащик, Н.Н. Деревня Вицковщина. 1880 - 1917 гг.: Историко-этнографический очерк: Воспоминания о Николае Улащике / Н.Н. Улащик; Отв. ред. Кавко А.К.; Институт мировой литературы им. А.М. Горького РАН. - Москва: Институт мировой литературы им. А.М. Горького РАН (ИМЛИ РАН), 2003. - 19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Федорова, Е.В. Императорский Рим в лицах / Е.В. Федорова. - Москва: Слово/Slovo, 2002. - 23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Цыбанков, А.А. Палеолитические комплексы Кызылтау (Южный Казахстан): Автореферат диссертации ... кандидата исторических наук / А.А. Цыбанков; Институт археологии и этнографии СО РАН. - Новосибирск: Б.и., 2004. - 26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Чулков, Г.И. Императоры России: Психологические портреты / Г.И. Чулков. - Москва: Слово/Slovo, 2003. - 37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Чураков, Д.О. Революция, государство, рабочий протест: Формы, динамика и природа массовых выступлений рабочих в Советской России. 1917-1918 годы / Д.О. Чураков. - Москва: РОССПЭН, 2004. - 36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Шикман, А.П. Кто есть кто в российской истории: Биографический словарь-справочник / А.П. Шикман. - Москва: ВАГРИУС, 2003. - 65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Этнографо-археологические комплексы= Ethnographo-archaeological complexes: Проблемы культуры и социума / Институт истории, филологии и философии СО АН СССР и др. - Новосибирск: Наука, 2003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Яхонтова, Е.С. Мировая художественная культура: Учебное пособие / Е.С. Яхонтова; Санкт-Петербургский ин-т внешнеэкономических связей, экономики и права, Общество "Знание" Санкт-Петербурга и Ленинградской области. - Санкт-Петербург: Санкт-Петербургский ин-т внешнеэкономических связей, экономики и права: Общество "Знание" Санкт-Петербурга и Ленинградской области, 2003. - 144 с.</w:t>
      </w:r>
    </w:p>
    <w:p>
      <w:pPr>
        <w:pStyle w:val="Heading1"/>
        <w:ind w:firstLine="720"/>
        <w:jc w:val="center"/>
        <w:rPr/>
      </w:pPr>
      <w:r>
        <w:rPr/>
        <w:t>Экономика. Экономические науки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бдукаримова, Л.Г. Институциональное влияние на изменение финансового состояния промышленного предприятия (на примере предприятий хлебопекарной промышленности Тамбовской области): Автореферат диссертации ... кандидата экономических наук / Л.Г. Абдукаримова; Тамбовский ун-т им. Г.Р. Державина. - Тамбов: Б.и., 2004. - 2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кперов, И.Г.о. Казначейская система исполнения бюджета в Российской Федерации: Учебное пособие для студентов вузов по экономическим и сервисным специальностям. Допущено Министерством образования РФ / И.Г.о. Акперов, И.А. Коноплева, С.П. Головач. - Москва: Финансы и статистика, 2003. - 35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кционерное дело: Учебник для студентов вузов по направлению 521600- Экономика и другим экономическим специальностям. Рекомендовано Министерством образования РФ / Под ред. Галанова В.А.; Российская экономическая академия им. Г.В. Плеханова. - Москва: Финансы и статистика, 2003. - 54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скинадзи, В.М. Особенности реализации инвестиционных стратегий на российском рынке ценных бумаг: Автореферат диссертации ... кандидата экономических наук / В.М. Аскинадзи; Московский международный ин-т эконометрики, информатики, финансов и права. - Москва: Б.и., 2004. - 2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аландина, Т.А. Формирование стратегии металлургического предприятия и разработка методов оценки эффективности стратегического менеджмента: Автореферат диссертации ... кандидата экономических наук / Т.А. Баландина; Уральский технический ун-т. - Екатеринбург: Б.и., 2003. - 2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елоногова, В.С. Управление риском потребительского кредитования в коммерческом банке: Автореферат диссертации ... кандидата экономических наук / В.С. Белоногова; Байкальский ун-т экономики и права. - Иркутск: Б.и., 2004. - 2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лаженкова, Н.М. Формирование подсистемы стратегического управленческого учета на промышленном предприятии: Автореферат диссертации ... кандидата экономических наук / Н.М. Блаженкова; Пермский филиал Ин-та экономики Уральского отд-ния РАН. - Ижевск: Б.и., 2004. - 2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ольшой экономический словарь / Авт.-сост. Борисов А.Б. - Москва: Книжный мир, 2004. - 89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ороненкова, С.А. Экономический анализ в управлении предприятием / С.А. Бороненкова. - Москва: Финансы и статистика, 2003. - 220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Буйная, Е.В. Экономическая оценка регионального рынка труда / Е.В. Буйная, О.А. Бияков; Кузбасский технический ун-т. - Кемерово: Кузбасский технический ун-т, 2003. - 153 с. 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унхенг, Бин. Инновационная деятельность малого бизнеса (опыт развитых стран и возможности его использования в Камбодже): Автореферат диссертации ... кандидата экономических наук / Бин Бунхенг; Российский ун-т дружбы народов. - Москва: Б.и., 2004. - 2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ахрин, П.И. Бюджетная система Российской Федерации: Учебник для студентов вузов по экономическим специальностям. Рекомендовано Министерством образования РФ / П.И. Бахрин. - 2-е изд., испр. и доп. - Москва: Издательско-торговая корпорация "Дашков и К", 2004. - 34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алимзянов, И.В. Организационно-методическое обеспечение эффективности функционирования системы технического обслуживания оборудования приборостроительных предприятий: Автореферат диссертации ... кандидата экономических наук / И.В. Галимзянов; Уфимский авиационный технический ун-т. - Ижевск: Б.и., 2004. - 20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возденко, А.Н. Организация брендинга на промышленных предприятиях в условиях развития рыночных отношений: Автореферат диссертации ... кандидата экономических наук / А.Н. Гвозденко; Тамбовский ун-т им. Г.Р. Державина. - Тамбов: Б.и., 2004. - 2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лухова, С.В. Оценка экономической эффективности использования природно-ресурсного потенциала региона (на примере Удмуртской республики): Автореферат диссертации ... кандидата экономических наук / С.В. Глухова; Ижевский технический ун-т. - Ижевск: Б.и., 2004. - 2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олембиовский, С.А. Русский маркетинг / С.А. Голембовский. - Москва: Ось-89, 2004. - 14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олубкова, Е.Н. Маркетинговые коммуникации: Учебное пособие / Е.Н. Голубкова. - 2-е изд., перераб. и доп. - Москва: Финпресс, 2003. - 30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оремыкин, В.А. Лизинг: Учебник для студентов вузов по экономическим специальностям. Рекомендовано Министерством образования РФ / В.А. Горемыкин. - Москва: Издательско-торговая корпорация "Дашков и К", 2003. - 942 с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осударственные финансы России: XIX- первая четверть XX века: Учебное пособие для студентов вузов. Рекомендовано Учебно-методическим центром "Профессиональный учебник" / Под ред. Караваевой И.В.; Гл. ред. Эриашвили Н.Д.; Институт экономики РАН. - Москва: ЮНИТИ-ДАНА, 2003. - 30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рачев, С.М. Сборник должностных инструкций: Более 350 образцов / С.М. Грачев. - Москва: Проспект: ТК Велби, 2004. - 83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Дождева, Е.Е. Фискальные элементы налога на доходы физических лиц в Российской Федерации: Автореферат диссертации ... кандидата экономических наук / Е.Е. Дождева; Самарская экономическая академия. - Саратов: Б.и., 2004. - 1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Ендовицкий, Д.А. Инвестиционный анализ в реальном секторе экономики: Учебное пособие для студентов по специальностям "Финансы и кредит", "Бухгалтерский учет, анализ и аудит", "Мировая экономика". Рекомендовано Учебно-методическим объединением вузов Финансовой академии при Правительстве РФ / Д.А. Ендовицкий; Под ред. Гиляровской Л.Т. - Москва: Финансы и статистика, 2003. - 35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Жалонкин, В.П. Анализ специфических оборотных активов предприятий АПК: Автореферат диссертации ... кандидата экономических наук / В.П. Жалонкин; Волгоградская сельскохозяйственная Академия. - Волгоград: Б.и., 2004. - 2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сследование операций в экономике: Учебно-методический комплекс для студентов экономических специальностей дневной и заочной формы обучения / Авт.-сост. Зандер Е.В., Злодеев В.П.; Красноярский ун-т. Экон. фак.- Красноярск: Красноярский ун-т, 2004. - 2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сторико-экономический альманах. - Москва: Академический проект, 2004. - Вып.1: / Сост. Платонов Д.Н. - 2004. - 46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стория и историография экономики: Сборник статей / Под ред. Воробьева Ю.Ф., Дроздова В.В.; Отделение историко-экономических наук Академии экономических наук и предпринимательской деятельности. - Москва: Экономика, 2003. - 21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адочников, П. Импортозамещение в Российской Федерации в 1998-2002 гг. / П. Кадочников, С. Синельников-Мурылев, С. Четвериков; Ин-т экономики переходного периода. - Москва: Ин-т экономики переходного периода, 2003. - 90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ак увидеть деньги на экране монитора / Подгот. Сафин В.И.; Форекс клуб. - Москва: Форекс клуб, 2003. - 15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им, Ен Сун. Финансовая результативность СРП в регионе: Автореферат диссертации ... кандидата экономических наук / Ен Сун Ким; Байкальский ун-т экономики и права. - Иркутск: Б.и., 2004. - 2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валев, В.В. Анализ хозяйственной деятельности предприятия: Учебник для студентов по специальностям 060400 "Финансы и кредит", 060500 "Бухгалтерский учет, анализ и аудит", 060600 "Мировая экономика", 351200 "Налоги и налогообложение". Рекомендовано Учебно-методическим объединением / В.В. Ковалев, О.Н. Волкова. - Москва: Проспект: ТК Велби, 2004. - 42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валева Т.В. Микроэкономика: Сборник задач. Учебное пособие по курсу "Микроэкономика" для экономических специальностей. Рекомендовано Сибирским региональным учебно-методическим центром высшего профессионального образования / Т.В. Ковалева, В.Ю. Кононова; Красноярский ун-т. Экон.фак. - Красноярск: Красноярский ун-т, 2003. - 9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злова, Т.В. Социально-экономическая адаптация человека в рыночной экономике России: Автореферат диссертации ... кандидата экономических наук / Сибирская автомобильно-дорожная академия (СибАДИ) / Т.В. Козлова. - Омск: Б.и., 2004. - 2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ндраков Н.П. Бухгалтерский учет в бюджетных организациях / Н.П. Кондраков, И.Н. Кондраков. - 3-е изд., перераб. и доп. - Москва: Проспект: ТК Велби, 2004. - 228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ндратьев, Э.В. Связи с общественностью: Учебное пособие по специальности "Менеджмент организации", "Маркетинг". Рекомендовано Советом Учебно-методического объединения вузов России по образованию в области менеджмента / Э.В. Кондратьев, Р.Н. Абрамов; Под общ. ред. Резника С.Д. - Москва: Академический проект, 2003. - 41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тлер, Ф. Маневры маркетинга= Marketing Moves: Современные подходы к прибыли, росту и обновлению / Ф. Котлер, Д.К. Джайн, С. Мэйсинси. - Москва: Олимп-Бизнес, 2003. - 210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чук, Н.С. Управление конкурентоспособностью предприятий полиграфической промышленности: Автореферат диссертации ... кандидата экономических наук / Н.С. Кочук; Саратовский социально-экономический ун-т. - Саратов: Б.и., 2004. - 2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шкин, А.В. Институциональные факторы экономического роста: Автореферат диссертации ... кандидата экономических наук / А.В. Кошкин; Кемеровский ун-т. - Кемерово: Б.и., 2003. - 2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равченко А.И. Основы менеджмента: управление людьми: [Учебное пособие для средних специальных учебных заведений] / А.И. Кравченко, К.А. Кравченко. - Москва: Академический проект, 2003. - 39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равченко, А.И. История менеджмента: [Учебное пособие для вузов] / А.И. Кравченко. - Москва: Академический проект, 2003. - 556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ретов, С.П. Механизм формирования трудового потенциала железнодорожного транспорта при его реформировании (на примере Западно-Сибирской железной дороги): Автореферат диссертации ... кандидата экономических наук / С.П. Кретов; Новосибирская академия экономики и управления. - Барнаул: Б.и., 2004. - 2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рылова, Г.Д. Маркетинг: Теория и практика: Учебник для студентов вузов по экономическим специальностям. Допущено Министерством образования РФ. Рекомендовано Учебно-методическим центром "Профессиональный учебник" / Г.Д. Крылова, М.И. Соколова; Гл. ред. Эриашвили Н.Д. - Москва: ЮНИТИ-ДАНА, 2004. - 65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урбангалеева, О.А. Валютные операции / О.А. Курбангалеева. - Москва: Вершина, 2003. - 25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Лагвинец, В.Е. Внешнеторговые аспекты регулирования иностранной инвестиционной деятельности в условиях либерализации мировой экономики: Автореферат диссертации ... кандидата экономических наук / В.Е. Лагвинец; Российский ун-т дружбы народов. - Москва: Б.и., 2004. - 2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Левченко, Е.Ю. Институциональные составляющие инвестиционной деятельности в регионе: Автореферат диссертации ... кандидата экономических наук / Е.Ю. Левченко; Тамбовский ун-т им. Г.Р. Державина. - Тамбов: Б.и., 2004. - 1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Лунева, Н.Н. Определение экономически целесообразного срока использования оборудования в нефтеперерабатывающей и нефтехимической промышленности: Автореферат диссертации ... кандидата экономических наук / Н.Н. Лунева; Уфимский нефтяной технический ун-т. - Уфа: Б.и., 2004. - 2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азакаев, А-П.Х. Инновационное предпринимательство как инструмент структурных изменений в экономике России: Автореферат диссертации ... кандидата экономических наук / А-П.Х. Мазакаев; Российский ун-т дружбы народов. - Москва: Б.и., 2004. - 2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акаров, Л.М. Взаимосвязь факторов экономического роста в трансформируемой экономике России: Автореферат диссертации ... кандидата экономических наук / Л.М. Макаров; Уральский экономический ун-т. - Челябинск: Б.и., 2004. - 20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акроэкономика: Теория и российская практика: Учебник для студентов по экономическим специальностям. Рекомендовано Министерством общего и специального образования РФ / Под ред. Грязновой А.Г., Думной Н.Н.; Финансовая академия при Правительстве РФ. - Москва: Кнорус, 2004. - 60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ыльник, В.В. Инвестиционный менеджмент: [Учебное пособие] / В.В. Мыльник. - 3-е изд., перераб. и доп. - Москва: Академический проект, 2003. - 270 с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екрасова, Е.В. Формирование эффективной системы устойчивого развития предприятия: Автореферат диссертации ... кандидата экономических наук / Е.В. Некрасова; Удмуртский ун-т. - Ижевск: Б.и., 2004. - 26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еруш, Ю.М. Логистика: Учебник для студентов вузов по направлениям "Менеджмент" и "Коммерция", специальностям "Менеджмент", "Коммерция" и "Маркетинг". Рекомендовано Министерством образования РФ / Ю.М. Неруш; Гл. ред. Эриашвили Н.Д.; Всероссийский заочный финансово-экономический ин-т. - 3-е изд., перераб. и доп. - Москва: ЮНИТИ-ДАНА, 2003. - 49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ехотин, Д.В. Управление финансовыми потоками холдинга: Автореферат диссертации ... кандидата экономических наук / Д.В. Нехотин; Волгоградский ун-т. - Волгоград: Б.и., 2004. - 28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оволодский, Д.А. Совершенствование системы управления потоками денежных средств на предприятии: Автореферат диссертации ... кандидата экономических наук / Д.А. Новолодский; Новосибирская академия экономики и управления. - Новосибирск: Б.и., 2004. - 2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Оруджов, Р.Н. Совершенствование аналитической системы управленческого учета предприятия: формирование, структурирование, оценка (на примере железнодорожного транспорта): Автореферат диссертации ... кандидата экономических наук / Р.Н. Оруджов; Ростовский ун-т путей сообщения. - Ростов-на-Дону: Б.и., 2004. - 2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аршукова, С.А. Методика планирования взаимодействия на предприятии: Препринт/ С.А. Паршукова, Новосибирская академия экономики и управления. - Новосибирск: Новосибирская академия экономики и управления, 2003. - 7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ашнанов, М.Э. Организация и эффективность внешнего финансового контроля бюджетных расходов: Автореферат диссертации ... кандидата экономических наук / М.Э. Пашнанов; Волгоградский ун-т. - Волгоград: Б.и., 2004. - 1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етухов, О.Н. Инструменты распределения накладных расходов в условиях продуктовой диверсификации: Автореферат диссертации ... кандидата экономических наук / О.Н. Петухов; Томский архитектурно-строительный ун-т. - Томск: Б.и., 2004. - 20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оздняков, А.А. Реализация экономических интересов в страховой сфере национального хозяйства: Автореферат диссертации ... кандидата экономических наук / А.А. Поздняков; Тамбовский ун-т им. Г.Р. Державина. - Тамбов: Б.и., 2004. - 2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олзунова, Н.Н. Исследование систем управления: Учебное пособие по специальности "Менеджмент организации". Рекомендовано Советом Учебно-методического объединения вузов России по образованию в области менеджмента / Н.Н. Ползунова, В.Н. Краев; Владимирский ун-т. - Москва: Академический проект, 2004. - 17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опов, В.М. Бизнес фирмы и бюджетирование потока денежных средств / В.М. Попов, С.И. Ляпунов, Т.А. Воронова. - Москва: Финансы и статистика, 2003. - 399 с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осаднева, Е.М. Комплексный анализ финансовой устойчивости коммерческих банков: Автореферат диссертации ... кандидата экономических наук / Е.М. Посаднева; Российская экономическая академия им. Г.В. Плеханова. - Москва: Б.и., 2004. - 2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иходько, Е.А. Функционально-стоимостное управление интегрированными корпоративными структурами: Автореферат диссертации ... кандидата экономических наук / Е.А. Приходько; Новосибирский технический ун-т. - Новосибирск: Б.и., 2004. - 1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огожин, М.Ю. Настольная книга секретаря: [подготовка документов]: Учебно-практическое пособие / М.Ю. Рогожин. - Москва: Проспект: ТК Велби, 2004. - 36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огулев, С.Ю. Экономико-статистический анализ ценообразования в газовой промышленности Российской Федерации: Автореферат диссертации ... кандидата экономических наук / С.Ю. Рогулев; Московский ун-т экономики, статистики и информатики. - Москва: Б.и., 2004. - 2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ынок ценных бумаг: Учебник для студентов экономических специальностей и направлений вузов. Рекомендовано Министерством образования РФ / Под ред. Галанова В.А., Басова А.И.; Российская экономическая академия им. Г.В. Плеханова. - 2-е изд., перераб. и доп. - Москва: Финансы и статистика, 2003. - 44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авченко, В.В. Моделирование процессов реструктуризации власти менеджера акционерного предприятия: Автореферат диссертации ... кандидата экономических наук / В.В. Савченко; Тюменский ун-т. - Тюмень: Б.и., 2004. - 2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авченко, В.В. Моделирование процессов реструктуризации власти менеджера акционерного предприятия: Автореферат диссертации ... кандидата экономических наук / В.В. Савченко; Тюменский ун-т. - Тюмень: Б.и., 2004. - 2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амоменеджмент: Рабочая программа дисциплины для студентов специальностей 053100 "Социально-культурная деятельность", 350700 "Реклама" / Е.А. Ноздренко; Красноярский ун-т. Фак. Искусствоведения и культурологии. - Красноярск: Красноярский ун-т, 2004. - 9 с.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Семененко, А.И. Логистика. Основы теории= Logistics. 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Principles of the Theory: </w:t>
      </w:r>
      <w:r>
        <w:rPr>
          <w:rFonts w:eastAsia="MS Mincho;ＭＳ 明朝" w:cs="Times New Roman" w:ascii="Times New Roman" w:hAnsi="Times New Roman"/>
          <w:sz w:val="28"/>
        </w:rPr>
        <w:t>Учебник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для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вузов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. </w:t>
      </w:r>
      <w:r>
        <w:rPr>
          <w:rFonts w:eastAsia="MS Mincho;ＭＳ 明朝" w:cs="Times New Roman" w:ascii="Times New Roman" w:hAnsi="Times New Roman"/>
          <w:sz w:val="28"/>
        </w:rPr>
        <w:t>Рекомендовано Министерством образования РФ / А.И. Семененко, В.И. Сергеев; Институт управления и экономики и др. - Санкт-Петербург: Союз, 2003. - 54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тажкова, М.М. Управленческий учет: Краткий курс: Учебное пособие для студентов и аспирантов по экономическим специальностям. Рекомендовано Учебно-методическим Советом НВОУ "Налоговая академия" / М.М. Стажкова. - Москва: Академический проект, 2003. - 17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удов, Е.В. Интегрированная информационная поддержка жизненного цикла машиностроительной продукции: Принципы. Технологии. Методы. Модели / Е.В. Судов; Науч. ред. Левин А.И. - Москва: МВМ, 2003. - 26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ухова, Л.Ф. Практикум по разработке бизнес-плана и финансовому анализу предприятия: Учебное пособие для вузов. Рекомендовано Межвузовским Ученым Советом Центросоюза РФ / Л.Ф. Сухова, Н.А. Чернова. - Москва: Финансы и статистика, 2001. - 159 с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Таможник, И.Е. Реализация интересов хозяйствующих субъектов в сфере экономической безопасности: Автореферат диссертации ... кандидата экономических наук / И.Е. Таможник; Тамбовский ун-т им. Г.Р. Державина. - Тамбов: Б.и., 2004. - 2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Таушан, И.В. Развитие системы денежного вознаграждения персонала производственных предприятий: Автореферат диссертации ... кандидата экономических наук / И.В. Таушан; Амурский ун-т. - Иркутск: Б.и., 2004. - 2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Теория и история налогообложения: Методические материалы (для студентов очной и заочной форм обучения по специальности 351200 "Налоги и налогообложение") / Сост. Макарова С.Н.; Красноярский ун-т. Экон.фак. - Красноярск: Красноярский ун-т, 2004. - 7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Терехова, Г.И. Особенности трудовых отношений на субрегиональном уровне: Автореферат диссертации ... кандидата экономических наук / Г.И. Терехова; Тамбовский технический ун-т. - Тамбов: Б.и., 2004. - 2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Токарев, И.Н. Налогообложение бюджетных учреждений / И.Н. Токарев, А.В. Бурдилов. - Москва: Международный центр финансово-экономического развития (МЦФЭР), 2004. - 62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Томин, О.А. Социально-производственная реструктуризация предприятия (на примере нефтегазодобывающей промышленности): Автореферат диссертации ... кандидата экономических наук / О.А. Томин; Омский ун-т. - Омск: Б.и., 2004. - 18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Угольков, П.Б. Бухгалтерский учет и отчетность внутрихозяйственных операций в нефтяных компаниях: Автореферат диссертации ... кандидата экономических наук / П.Б. Угольков; Сургутский ун-т. - Сургут: Б.и., 2004. - 20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Уголькова, И.В. Бухгалтерское обеспечение финансовых операций нефтегазодобывающих компаний: Автореферат диссертации ... кандидата экономических наук / И.В. Уголькова; Сургутский ун-т. - Сургут: Б.и., 2004. - 1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Факеров, Х.Н. Формирование и развитие рынка потребительских товаров в условиях переходной экономики: Автореферат диссертации ... доктора экономических наук / Х.Н. Факеров; Сибирский ун-т потребительской кооперации. - Новосибирск: Б.и., 2004. - 4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Финансовый менеджмент: Учебник для студентов вузов по экономическим специальностям и по специальностям 060400 (Финансы и кредит), 061100 (Менеджмент организации). Рекомендовано Министерством образования РФ и Учебно-методическим центром "Профессиональный учебник" / Под ред. Поляк Г.Б.; Гл. ред. Эриашвили Н.Д. - 2-е изд., перераб. и доп. - Москва: ЮНИТИ-ДАНА, 2004. - 527 с.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Финансы организаций (предприятий): Учебник для студентов вузов по экономическим специальностям. Рекомендовано Министерством образования РФ и Учебно-методическим центром "Профессиональный учебник" / Н.В. Колчина, Г.Б. Поляк, Л.М. Бурмистрова; Гл. ред. Эриашвили Н.Д., Под ред. Колчиной Н.В. - 3-е изд., перераб. и доп. - Москва: ЮНИТИ-ДАНА, 2004. - 368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Финансы: Учебник для студентов, обучающихся по специальностям 060400 "Финансы и кредит", 060500 "Бухгалтерский учет, анализ и аудит", 060600 "Мировая экономика" / Под ред. Ковалева В.В.; С.А. Белозеров, С.Г. Горбушина, В.В. Иванов. - 2-е изд., перераб. и доп. - Москва: Проспект: ТК Велби, 2004. - 51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Фролов, С.Н. Совершенствование финансового планирования в системе управления промышленным предприятием: Автореферат диссертации ... кандидата экономических наук / С.Н. Фролов; Тамбовский технический ун-т. - Тамбов: Б.и., 2004. - 2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Фундаментальный анализ финансовых рынков / Подгот. Лиховидов В.Н.; Форекс клуб. - Москва: Форекс клуб, 2003. - 22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Характерова, И.Н. Формирование инвестиционной политики региона (на примере Красноярского края): Автореферат диссертации ... кандидата экономических наук / И.Н. Характерова; Российская экономическая академия им. Г.В. Плеханова. - Москва: Б.и., 2004. - 26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Хелферт, Э. Техника финансового анализа: путь к созданию стоимости бизнеса = Techniques of financial Analysis / Э. Хелферт. - 10-е изд. - Санкт-Петербург: Питер, 2003. - 63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Чернов, В.А. Экономический анализ: Торговля. Общественное питание. Туристический бизнес: Учебное пособие для студентов экономических вузов и специальностей. Рекомендовано Учебно-методическим центром "Профессиональный учебник" / В.А. Чернов; Под ред. Баканова М.И.; Гл. ред. Эриашвили Н.Д. - Москва: ЮНИТИ-ДАНА, 2003.- 686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Чжан Сяомин Институциональная реформа как важнейший фактор развития народного хозяйства (на примере Китая): Автореферат диссертации ... кандидата экономических наук / Сяомин Чжан; Российский ун-т дружбы народов. - Москва: Б.и., 2004. - 1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Шакиров, А.Т. Учетно-аналитическая концепция управления прибылью перерабатывающих организаций: Автореферат диссертации ... кандидата экономических наук / А.Т. Шакиров; Марийский технический ун-т. - Йошкар-Ола: Б.и., 2004. - 20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Юсубов, И.И. Учет и анализ в управлении портфельными инвестициями организаций нефтегазовой отрасли ТЭК: Автореферат диссертации ... кандидата экономических наук / И.И. Юсубов; Марийский технический ун-т. - Йошкар-Ола: Б.и., 2004. - 16 с.</w:t>
      </w:r>
    </w:p>
    <w:p>
      <w:pPr>
        <w:pStyle w:val="Heading1"/>
        <w:ind w:firstLine="720"/>
        <w:jc w:val="center"/>
        <w:rPr/>
      </w:pPr>
      <w:r>
        <w:rPr/>
        <w:t>Политика. Политические науки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арышев, А.П. Большевизм и современный мир / А.П. Барышев. - Москва: Общество дружбы и сотрудничества с зарубежными странами, 2003. - Т.3: Некоторые вопросы современного международного коммунистического движения и мировой политики / А.П. Барышев. - 2003. - 46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арышев, А.П. Большевизм и современный мир. - Москва: Общество дружбы и сотрудничества с зарубежными странами, 2003. - Т.2: [В рядах Всесоюзной Коммунистической партии большевиков]: [(Авторские документы и материалы партии, доклады, выступления, статьи 1992-2003 гг.)] / А.П. Барышев. - 2003. - 61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ладимир Гусинский: История "олигарха": Информационно - аналитический бюллетень. N 15 - 2003 г. - Москва: Центр политической информации, 2003. - 30 с.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Внешняя политика и безопасность современной России. 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1991-2002= Foreign Policy and national security of contemporary Russia: </w:t>
      </w:r>
      <w:r>
        <w:rPr>
          <w:rFonts w:eastAsia="MS Mincho;ＭＳ 明朝" w:cs="Times New Roman" w:ascii="Times New Roman" w:hAnsi="Times New Roman"/>
          <w:sz w:val="28"/>
        </w:rPr>
        <w:t>Хрестоматия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. </w:t>
      </w:r>
      <w:r>
        <w:rPr>
          <w:rFonts w:eastAsia="MS Mincho;ＭＳ 明朝" w:cs="Times New Roman" w:ascii="Times New Roman" w:hAnsi="Times New Roman"/>
          <w:sz w:val="28"/>
        </w:rPr>
        <w:t>В 4 т. - Москва: РОССПЭН, 2002. - Т.1: Исследования / Сост. Шаклеина Т.А.; Московский ин-т международных отношений (Ун-т) МИД РФ, Российская ассоциация международных исследований ИНО-Центр (Информация. Наука. Образования). - 2002. - 537 с.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Внешняя политика и безопасность современной России. 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1991-2002= Foreign Policy and national security of contemporary Russia: </w:t>
      </w:r>
      <w:r>
        <w:rPr>
          <w:rFonts w:eastAsia="MS Mincho;ＭＳ 明朝" w:cs="Times New Roman" w:ascii="Times New Roman" w:hAnsi="Times New Roman"/>
          <w:sz w:val="28"/>
        </w:rPr>
        <w:t>Хрестоматия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. </w:t>
      </w:r>
      <w:r>
        <w:rPr>
          <w:rFonts w:eastAsia="MS Mincho;ＭＳ 明朝" w:cs="Times New Roman" w:ascii="Times New Roman" w:hAnsi="Times New Roman"/>
          <w:sz w:val="28"/>
        </w:rPr>
        <w:t>В 4 т. - Москва: РОССПЭН, 2002. - Т.2: Исследования / Сост. Шаклеина Т.А.; Московский ин-т международных отношений (Ун-т) МИД РФ, Российская ассоциация международных исследований ИНО-Центр (Информация. Наука. Образования). - 2002. - 445 с.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Внешняя политика и безопасность современной России. 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1991-2002= Foreign Policy and national security of contemporary Russia: </w:t>
      </w:r>
      <w:r>
        <w:rPr>
          <w:rFonts w:eastAsia="MS Mincho;ＭＳ 明朝" w:cs="Times New Roman" w:ascii="Times New Roman" w:hAnsi="Times New Roman"/>
          <w:sz w:val="28"/>
        </w:rPr>
        <w:t>Хрестоматия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. </w:t>
      </w:r>
      <w:r>
        <w:rPr>
          <w:rFonts w:eastAsia="MS Mincho;ＭＳ 明朝" w:cs="Times New Roman" w:ascii="Times New Roman" w:hAnsi="Times New Roman"/>
          <w:sz w:val="28"/>
        </w:rPr>
        <w:t>В 4 т. - Москва: РОССПЭН, 2002. - Т.3: Исследования / Сост. Шаклеина Т.А.; Московский ин-т международных отношений (Ун-т) МИД РФ, Российская ассоциация международных исследований ИНО-Центр (Информация. Наука. Образования). - 2002. - 489 с.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Внешняя политика и безопасность современной России. 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1991-2002= Foreign Policy and national security of contemporary Russia: </w:t>
      </w:r>
      <w:r>
        <w:rPr>
          <w:rFonts w:eastAsia="MS Mincho;ＭＳ 明朝" w:cs="Times New Roman" w:ascii="Times New Roman" w:hAnsi="Times New Roman"/>
          <w:sz w:val="28"/>
        </w:rPr>
        <w:t>Хрестоматия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. </w:t>
      </w:r>
      <w:r>
        <w:rPr>
          <w:rFonts w:eastAsia="MS Mincho;ＭＳ 明朝" w:cs="Times New Roman" w:ascii="Times New Roman" w:hAnsi="Times New Roman"/>
          <w:sz w:val="28"/>
        </w:rPr>
        <w:t>В 4 т. - Москва: РОССПЭН, 2002. - Т.4: Документы / Сост. Шаклеина Т.А.; Московский ин-т международных отношений (Ун-т) МИД РФ, Российская ассоциация международных исследований ИНО-Центр (Информация. Наука. Образования). - 2002. - 53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рузия и российско - грузинские отношения: проблемы и перспективы: Информационно - аналитический обзор. - Москва: Центр политической информации, 2003. - 2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сачкин, С.П. Историография сибирской социал-демократии 1907-1917 гг.: Автореферат диссертации ... доктора исторических наук / С.П. Исачкин; Омский ун-т путей сообщения. - Омск: Б.и., 2004. - 4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итайская диаспора в России: Информационно-аналитический бюллетень. N 16 - 2003 г. - Москва: Центр политической информации, 2003. - 30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ремлевская система "Сурков - Шувалов". Кто будет делать кампанию 2004 года?: Информационно-аналитический бюллетень. N 21. - 2003 г. - Москва: Центр политической информации, 2003. - 2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Лунева, А.В. Политический портрет России: "Партийная панорама" / А.В. Лунева. - Москва: Центр полит. информ., 2003. - 14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ухин, А.А. Питерское окружение Президента / А.А. Мухин. - Москва: Центр политической информации, 2003. - 22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Олкотт, М.Б. Казахстан: непройденный путь / М.Б. Олкотт; Московский Центр Карнеги, Фонд Карнеги за международный мир. - Москва-Вашингтон: Гендальф, 2003. - 35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очепцов, Г.Г. Информационно-политические технологии / Г.Г. Почепцов. - Москва: Центр, 2003. - 38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еформирование России: реальность и перспективы= Reforming of Russia: reality and prospects: Социальная и социально-политическая ситуация в России в 2001 году / Под ред. Осипова Г.В. и др. - Москва: ИСПИ РАН, 2003. - 46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оман Абрамович: Информационно-аналитический бюллетень. N 14 - 2003 г. - Москва: Центр политической информации, 2003. - 3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оссийские государственные нефтяные компании. "Роснефть", "Зарубежнефть" и "Транснефть": Информационно-аналитический бюллетень. N 20 - 2003 г. - Москва: Центр политической информации, 2003. - 64 с.</w:t>
      </w:r>
    </w:p>
    <w:p>
      <w:pPr>
        <w:pStyle w:val="Heading1"/>
        <w:ind w:firstLine="720"/>
        <w:jc w:val="center"/>
        <w:rPr/>
      </w:pPr>
      <w:r>
        <w:rPr/>
        <w:t>Юридические науки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дминистративное право: Методический указания для специальности "Юриспруденция" заочной формы обучения / Сост. Мицкевич Л.А., Приходько Е.Г.; Красноярский ун-т. Юрид. ин-т . - Красноярск: Красноярский ун-т, 2004. - 2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дминистративное право= Administrative Law: Учебник для юридических вузов. Рекомендовано Учебно-методическим центром "Профессиональный учебник" / Под ред. Кикоть В.Я.; Фонд содействия правоохранительным органам "Закон и право". - Москва: ЮНИТИ-ДАНА: Закон и право, 2003. - 50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кишин, М.О. Российский абсолютизм и управление Сибири XVIII века: структура и состав государственного аппарата: Автореферат диссертации ... доктора исторических наук / М.О. Акишин; Санкт-Петербургский ун-т. - Санкт-Петербург: Б.и., 2003. - 4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нтикризисное управление: Учебное пособие для вузов по специальностям 351000- Антикризисное управление, 060400- Финансы и кредит и по Единой программе подготовки арбитражных управляющих Рекомендовано Учебно-методическим объединением по образованию и Министерством юстиции РФ. В 2 т. / Отв. ред. Г.К. Таль. - Москва: ИНФРА-М, 2004. - Т.2: Экономические основы / Финансовая академия при Правительстве РФ, Научно - практический центр комплексных проблем антикризисного управления. - 2004. - 1126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нтикризисное управление: Учебное пособие для вузов по специальностям 351000 - Антикризисное управление, 060400 - Финансы и кредит и по Единой программе подготовки арбитражных управляющих Рекомендовано Учебно-методическим объединением по образованию и Министерством юстиции РФ. В 2 т. - Москва: ИНФРА-М, 2004. - Т.1: Правовые основы / Отв. ред. Таль Г.К.; Финансовая академия при Правительстве РФ, Научно - практический центр комплексных проблем антикризисного управления. - 2004. - 90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нтропология: Рабочая программа и учебно-методические материалы дисциплины по специальности 35.05.00 "Социальная работа" / Сост. Плющ И.В.; Красноярский ун-т. Юрид. ин-т. - Красноярск: Красноярский ун-т, 2004. - 2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рбитражный процесс: Учебное пособие для юридических вузов. Рекомендовано Учебно-методическим центром "Профессиональный учебник" / В.Н. Иванов, Н.Д. Эриашвили, С.А. Уваров; Московский ун-т МВД России, Фонд содействия правоохранительным органам "Закон и право". - Москва: ЮНИТИ-ДАНА: Закон и право, 2003. - 25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аянов, А.И. Криминалистика. Принятие криминалистического решения: Конспект лекции / А.И. Баянов; Красноярский ун-т. Юрид. ин-т. - Красноярск: Красноярский ун-т, 2004. - 1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ородач, М.В. Правовые проблемы разграничения компетенции Российской Федерации и ее субъектов в области использования запасов нефти и газа: Автореферат диссертации ... кандидата юридических наук / М.В. Бородач; Тюменский ун-т. - Тюмень: Б.и., 2003. - 2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ринчук, М.М. Экологическое право: Учебник для студентов вузов по специальности "Юриспруденция". Допущено Министерством образования РФ / М.М. Бринчук; Академический правовой ун-т при Ин-те государства и права РАН. - 2-е изд., перераб. и доп. - Москва: Юрист, 2004. - 66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едмидь, С.Э. Проблемы реализации уголовной ответственности: Автореферат диссертации ... кандидата юридических наук / С.Э. Ведмидь; Тюменский ун-т. - Красноярск: Б.и., 2004. - 1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лебов, И.Н. Международное право: Альбом схем. Учебное пособие / И.Н. Глебов, Ю.Н. Жданов; Под ред. Арцибасова И.Н. - Москва: Щит-М, 2003. - 11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осударственная символика Российской Федерации: Конституция РФ. Государственный флаг РФ. Государственный герб РФ. Государственный гимн РФ. - Москва: Экзамен, 2004. - 6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ражданское право: Учебник для студентов вузов по специальности "Юриспруденция". Рекомендовано Министерством образования РФ. - 2-е изд., перераб. и доп. - Москва: Волтерс Клувер, 2004. - Т.1: / Отв. ред. Суханов Е.А. - 2004. - 78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риненко, А.В. Адвокатура в Российской Федерации: Учебное пособие / А.В. Гриненко, Ю.А. Костанов, С.А. Невский. - Москва: Проспект, 2003. - 19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ромов, В.И. Дознание и предварительное следствие. Методика расследования преступлений. Осмотр места преступления: Сборник научных трудов / В.И. Громов. - Москва: ЛексЭст, 2003. - 51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Димитрова, Е.А. Уголовная ответственность за организацию религиозного объединения, посягающего на личность и права граждан: Автореферат диссертации ... кандидата юридических наук / Е.А. Димитрова; Сибирский юрид. ин-т МВД России. - Красноярск: Б.и., 2004. - 1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Договорный портфель строительных организаций: Правовое регулирование, бухгалтерский учет, налогообложение, арбитражная практика / Науч. ред. Медведев А.Н.; "Российская газета". - Москва: ЗАО "Библиотечка РГ", 2004. - 35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Дьячкова, Н.Н. История политических и правовых учений: [Учебное пособие для вузов] / Н.Н. Дьячкова, В.Е. Доля. - Москва: Академический проект: Фонд "Мир", 2003. - 36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Еремичев, И.А. Жилищное право в вопросах и ответах. / И.А. Еремичев, Э.Л. Страунинг. - Москва: Щит-М, 2003. - 18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Захаров, М.Л. Право социального обеспечения России: Учебник для студентов вузов по специальности "Юриспруденция". Рекомендовано Министерством образования РФ / М.Л. Захаров, Э.Г. Тучкова. - 3-е изд., перераб. и доп. - Москва: Волтерс Клувер, 2004. - 58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Зиновьев, А.В. Избирательная система России: (теория, практика, перспективы)= The electoral System of Russia / А.В. Зиновьев, И.С. Поляшова. - Санкт-Петербург: Юридический центр Пресс, 2003. - 35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Зникин, В.К. Теоретические и прикладные основы взаимосвязи оперативно-розыскной деятельности и уголовного процесса в вопросах доказывания: Автореферат диссертации ... доктора юридических наук / В.К. Зникин; Сибирский юрид. ин-т МВД России. - Красноярск: Б.и., 2004. - 3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нститут выборов в истории зарубежных стран. ХХ век: Материалы к библиографическому указателю / Ю.А. Веденеев, В.В. Луговой, П.Г. Крученков; Центральная избирательная комиссия РФ и др. - Калуга: Фонд "Символ", 2003. - 42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саев, И.А. История государства и права России: Учебное пособие для вузов по специальности 021100 "Юриспруденция". Допущено Министерством образования РФ / И.А. Исаев. - Москва: Проспект, 2004.- 33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стория государства и права России в документах и материалах. 1930-1990-е гг. / Авт.-сост. Кузнецов И.Н. - 2-е изд. - Минск: Амалфея, 2003. - 62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стория государства и права России в документах и материалах. С древнейших времен по 1930 г. / Авт.-сост. Кузнецов И.Н. - 2-е изд. - Минск: Амалфея, 2003. - 638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арамашев, С.Б. Восстановление справедливости как цель уголовного наказания: Автореферат диссертации ... кандидата юридических наук / С.Б. Карамашев; Омская академия МВД России. - Красноярск: Б.и., 2004. - 2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няжевская, А.Б. Правовое регулирование банковских гарантий и резервных аккредитивов: российская, зарубежная и международная практика: Автореферат диссертации ... кандидата юридических наук / А.Б. Княжевская; Московский ин-т международных отношений (Ун-т) МИД РФ. - Москва: Б.и., 2004. - 2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дификация российского гражданского права: Свод законов гражданских Российской Империи. Проект Гражданского уложения Российской Империи. Гражданский кодекс РСФСР 1922 года. Гражданский кодекс РСФСР 1964 года / Редкол. Алексеев С.С. и др.; Отв. секретарь Мурзин Д.В. - Екатеринбург: Институт частного права, 2003. - 92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мментарий к Гражданскому кодексу Российской Федерации. Части первая – третья / Под ред. Забарчук Е.Л.; Научный центр правовой информации Министерства юстиции РФ. - Москва: Экзамен: Право и Закон, 2004. - 95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мментарий к земельному законодательству Российской Федерации / Рук. авт. колл. Бархатов М.В.; Е.А. Галиновская, Ю.Г. Жариков, А.А. Зеленин; Правовое управление Аппарата Гос. Думы Федерального собрания РФ. - Москва: Юрайт, 2002. - 61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мментарий к Трудовому кодексу Российской Федерации: [Включает новейшую судебную практику] / Отв. ред. Сидоренко Е.Н.; М-во юстиции РФ. - Москва: Юрайт, 2004. - 75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мментарий к Уголовно - процессуальному кодексу Российской Федерации / Отв. ред. Радченко В.И.; Науч. ред. Томин В.Т., Поляков М.П. - Москва: Юрайт, 2004. - 136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ни, А.Ф. Отцы и дети судебной реформы: [К пятидесятилетию Судебных Уставов] / А.Ф. Кони; Вступит. ст. Радутной Н.В.; Российская академия правосудия. - Москва: Статут: Российская академия правосудия, 2003. - 34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рягина, С.А. Предупреждение преступности несовершеннолетних посредством применения мер уголовно-правового характера, влекущих судимость (региональная характеристика): Автореферат диссертации ... кандидата юридических наук / С.А. Корягина; Восточно-Сибирский ин-т МВД России. - Красноярск: Б.и., 2004. - 2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стюк, Н.В. Истребование имущества от добросовестного приобретателя. - Москва: Ред. журнала "Хозяйство и право", 2004. - Ч.1: / Н.В. Костюк. - 2004. - 6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ривощеков, Н.В. Моральный вред, устанавливаемый в ходе производства по уголовному делу (на стадии предварительного расследования): Автореферат диссертации ... кандидата юридических наук / Н.В. Кривощеков; Тюменский юрид. ин-т. - Красноярск: Б.и., 2004. - 20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рысин, С.А. Клиринг в Российской Федерации / С.А. Крысин, М.Р. Тарасова; Под ред. Дмитриева Ю.А., Петрова С.М. - Москва: Профобразование, 2003. - 118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удрявцев, В.Н. Общая теория квалификации преступлений / В.Н. Кудрявцев. - 2-е изд., перераб. и доп. - Москва: Юрист, 2004. - 30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узьмина, А.В. Правовые основы исполнения бюджета в Российской Федерации: Автореферат диссертации ... кандидата юридических наук / А.В. Кузьмина; Российская академия правосудия. - Москва: Б.и., 2004. - 2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Лагутина, Т.М. Деловое письмо: Справочник по состоянию на 1 февраля 2003 г.: Законодательство. Виды деловых (служебных) писем. Реквизиты. Грамматические нормы и культура письменной речи / Т.М. Лагутина, Л.П. Щуко. - Москва - Санкт-Петербург: Герда, 2003. - 33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Ливанцев, К.Е. История государства и права Средних веков / К.Е. Ливанцев. - Санкт-Петербург: Питер, 2003. - 282 с. 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Литвинова, И.В. Основания и порядок принятия прокурором решения о признании доказательств недопустимыми: Учебно-методическое пособие / Иркутский юрид. ин-т Генеральной прокуратуры РФ / И.В. Литвинова. - Иркутск: Иркутский юрид. ин-т Генеральной прокуратуры РФ, 2003. - 2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адатов, Я.Г. Уголовно - правовые и криминологические аспекты борьбы с незаконным предпринимательством в сфере строительства / Я.Г. Мадатов; Кубанский ун-т. - Краснодар: Кубанский ун-т, 2003. - 25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акаров, Н.Д. Предпринимательское право: Учебное пособие для учреждений среднего профессионального образования. Допущено Министерством образования РФ / Н.Д. Макаров, Е.А. Рябов. - Москва: Форум: ИНФРА-М, 2003. - 206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атериальная ответственность работника: Методическая консультация / Отв. за вып. Ткаченко Г.Б.; Ред.- сост. Малых О.Б. - Москва: Б.и., 2003. - 2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ирзоян, С.М. Охрана авторских прав в России и США: сравнительно-правовой анализ: Автореферат диссертации ... кандидата юридических наук / С.М. Мирзоян; Московский ин-т международных отношений (Ун-т) МИД РФ. - Москва: Б.и., 2004. - 26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алоговое право: Рабочая программа для студентов дневного отделения / Сост. Демин А.В.; Красноярский ун-т. Юрид. ин-т. - Красноярск: Красноярский ун-т, 2004. - 2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алоговые льготы для физических лиц / Коммент. Климова М.А.; "Российская газета". - Москва: ЗАО "Библиотечка РГ", 2004. - 12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алоговые льготы для юридических лиц в вопросах и ответах / Коммент. Климова М.А.; "Российская газета". - Москва: ЗАО "Библиотечка РГ", 2004. - 11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овые нормативные акты: "О раскрытии информации эмитентами эмиссионных ценных бумаг". "О стандартах эмиссии ценных бумаг и регистрации проспектов ценных бумаг". - Москва: Советник Эмитента, 2003. - 330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Общественная этика на местном уровне: Стратегия противодействия коррупции и другим формам финансовой преступности в органах местного управления: Сборник модельных инициатив / Совет Европы. - Обнинск: Институт муниципального управления, 2003. - 15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Олейник, А.Н. Тюремная субкультура в России: от повседневной жизни до государственной власти= Prison, criminalite organisee et societes post-sovietiques / А.Н. Олейник. - Москва: ИНФРА-М, 2001. - 41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одхолзин, Б.А. Юридический путеводитель / Б.А. Подхолзин. - Москва: Бератор-Пресс, 2003. - 80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остовой, Н.В. Муниципальное право России: Вопросы и ответы. - 4-е изд., испр. и доп / Н.В. Постовой. - Москва: Юриспруденция, 2004. - 14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аво социального обеспечения России: Учебник / Под ред. Гусова К.Н.; Московская юридическая академия. - 3-е изд., перераб. и доп. - Москва: Проспект, 2004. - 48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авоохранительные органы Российской Федерации: Учебное пособие для образовательных учреждений по специальности - юриспруденция. Допущено МВД России / Под ред. Боброва В.К.; Московский ун-т МВД России. - 2-е изд., с изм. и доп. на 10.08.2002 г. - Москва: Щит-М, 2003. - 21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езидент Российской Федерации: Порядок избрания, конституционно-правовой статус, полномочия / Предисл. Кутафина О.Е.; Коммент. Козловой Е.И.; "Российская газета". - Москва: ЗАО "Библиотечка РГ", 2004. - 17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еступления в сфере высоких технологий: Библиографический указатель литературы (1990-2003 гг.) / Сост. Аникина С.П. и др.; Красноярский ун-т. Юрид. ин-т, Красноярский университет. Научная библиотека. - Красноярск: Красноярский ун-т, 2004. - 7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челинцева, Л.М. Жилищные права и льготы граждан в России: Комментарий законодательства и практики с приложением федеральных законов и иных нормативных правовых актов и документов. - 2-е изд., перераб. и доп. / Л.М. Пчелинцева. С.В. Пчелинцев. - Москва: НОРМА: НОРМА-ИНФРА.М, 2002.- 114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егулирование отношений недропользования на территории Российской Федерации: Научно-практическое пособие / О.М. Теплов, Б.Д. Клюкин, Н.И. Толстых, М.В. Веремеева; Ин-т законодательства и сравнительного правоведения при Правительстве РФ. - Москва: Институт законодательства и сравнит. правоведения, 2002. - 34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авюк, Л.К. Правоохранительные и судебные органы: Учебник для образовательных учреждений среднего профессионального образования по специальности 0201 "Правоведение". Допущено Министерством образования РФ / Л.К. Савюк. - 2-е изд., перераб. и доп. - Москва: Юрист, 2004. - 46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афронов, В.В. Правосознание гражданина: Диссертация ... кандидата юридических наук / В.В. Сафронов, науч. рук. Шафиров В.М.; Красноярский ун-т. Юрид. ин-т. - Красноярск: Б.и., 2004. - 24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евастьянов, А.П. Пределы судейского усмотрения при назначении наказания: Диссертация ... кандидата юридических наук / А.П. Севастьянов, науч. рук. Козлов А.П.; Красноярский ун-т. Юрид. ин-т. - Красноярск: Б.и., 2004. - 200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евастьянов, А.П. Пределы судейского усмотрения при назначении наказания: Автореферат диссертации... кандидата юридических наук / А.П. Севастьянов; Красноярский ун-т. Юрид. ин-т. - Красноярск: Б.и., 2004. - 2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овременные проблемы уголовного права и уголовного процесса: Материалы международной научно-практической конференции. Красноярск, 26-27 сентября 2002 г. В 2 т / Красноярский ун-т. Юрид. ин-т. - Красноярск: Красноярский ун-т, 2003. - Т.1: / Редкол. Щедрин Н.В. и др. - 2003. - 39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овременные проблемы уголовного права и уголовного процесса: Материалы международной научно-практической конференции. Красноярск, 26-27 сентября 2002 г. В 2 т / Красноярский ун-т. Юрид. ин-т. - Красноярск: Красноярский ун-т, 2003 -Т.2: / Редкол. Щедрин Н.В. и др. - 2003. - 25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таровойтов, В.И. Запах и ольфакторные следы человека / В.И. Старовойтов, Т.Н. Шамонова. - Москва: ЛексЭст, 2003. - 12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тешенко, Л.А. Нотариат в Российской Федерации: Учебник для вузов / Л.А. Стешенко, Т.М. Шамба. - 2-е изд., перераб. и доп. - Москва: НОРМА, 2003.- 48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Тарасов, А.А. Деловая игра "Учебный уголовный процесс": Учебно-методическое пособие для студентов очной формы обучения специальности 021100 - "юриспруденция" / А.А. Тарасов, А.С. Таран, С.В. Юношев; Самарский ун-т. - Самара: Самарский ун-т, 2002. - 68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Тахир, М. Глобальная и региональные системы коллективной безопасности на современном этапе (международно-правовые аспекты): Автореферат диссертации ... доктора юридических наук / М. Тахир; Санкт-Петербургский ун-т. - Санкт-Петербург: Б.и., 2004. - 4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Толкунова, В.Н. Справочник судьи и адвоката по трудовым делам / В.Н. Толкунова. - Москва: Проспект: ТК Велби, 2004. - 288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Толмачев, А.П. Право социального обеспечения: Конспект лекций / А.П. Толмачев. - Москва: ПРИОР, 2004. - 188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Трунк-Федорова, М.П. Механизм разрешения споров в рамках всемирной торговой организации и контроль за исполнением решений в этой области: Автореферат диссертации ... кандидата юридических наук / М.П. Трунк-Федорова; Санкт-Петербургский ун-т. - Санкт-Петербург: Б.и., 2004. - 2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Тушемилов, В.К. История ГПУ-ОГПУ Бурят-Монгольской АССР (1923-1934 гг.): Автореферат диссертации ... кандидата исторических наук / В.К. Тушемилов; Восточно-Сибирская академия культуры и искусств. - Иркутск: Б.и., 2004. - 30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Уголовно-процессуальный кодекс Российской Федерации. - Москва: Омега-Л, 2004. - 25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Усманова, Ф.Р. История становления и развития советской пенитенциарной системы в Тюменском регионе: Автореферат диссертации ... кандидата исторических наук / Ф.Р. Усманова; Тюменский ун-т. - Тюмень: Б.и., 2004. - 2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Ушаков, Н.А. Международное право: Учебник / Н.А. Ушаков; Институт государства и права РАН. - Москва: Юрист, 2003. - 30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Федеральный закон "О федеральном бюджете на 2004 год" с приложениями / Предисл. Жукова А.Д.; "Российская газета". - Москва: ЗАО "Библиотечка РГ", 2004. - 40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Финансовое право: Учебник для вузов по специальности 021100 "Юриспруденция". Допущено Министерством образования РФ / Под ред. Грачева Е.Ю., Толстопятенко Г.П. - Москва: Проспект, 2004. - 53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Хаскельберг, Б.Л. Консенсуальные и реальные договоры в гражданском праве / Б.Л. Хаскельберг, В.В. Ровный; Томский ун-т. Юрид. ин-т. - Томск: Томский ун-т, 2003. - 13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Цивилистические записки: Межвузовский сборник научных трудов / Уральская юрид. академия, Российская школа частного права УрО. - Москва: Статут, 2001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Шестакова, С.С. Теоретические и методические проблемы распознавания в судебном почерковедении и при производстве экспертиз: Автореферат диссертации ... кандидата юридических наук / С.С. Шестакова; Сибирский юрид. ин-т МВД России. - Красноярск: Б.и., 2004. - 1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Шишко, И.В. Экономические правонарушения= Offences in sphere of economy: Вопросы юридической оценки и ответственности / И.В. Шишко; Ассоциация Юрид. центр. - Санкт-Петербург: Юридический центр Пресс, 2004. - 30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Шумилин, С.Ф. Комментарий к УПК РФ. Сравнительные таблицы: УПК РСФСР - УПК РФ; УПК РФ - УПК РСФСР / С.Ф. Шумилин. - Москва: ПРИОР, 2002. - 43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Экологическое право: Методические указания по написанию контрольных работ для студентов заочного отделения / Сост. Левицкая Ю.В.; Красноярский ун-т. Юрид. ин-т. - Красноярск: Красноярский ун-т, 2004. - 10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Экология и право: Тематический указатель литературы (1993-2000 гг.) / Сост. Аникина С.П. и др.; Ассоциация юрид. вузов "Сибирь", Красноярский университет. Научная библиотека. - Красноярск: Красноярский ун-т, 2003. - 5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Яхин, Ф.Ф. Действие административно-правовых актов: Автореферат диссертации ... кандидата юридических наук / Ф.Ф. Яхин; Российский ун-т дружбы народов. - Москва: Б.и., 2004. - 2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Яценко, И.С. Конституционное право Российской Федерации / И.С. Яценко. - Москва: Бератор-Пресс, 2003. - 490 с.</w:t>
      </w:r>
    </w:p>
    <w:p>
      <w:pPr>
        <w:pStyle w:val="Heading1"/>
        <w:ind w:firstLine="720"/>
        <w:jc w:val="center"/>
        <w:rPr/>
      </w:pPr>
      <w:r>
        <w:rPr/>
        <w:t>Военная наука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Емельянов, В.М. Защита населения и территорий в чрезвычайных ситуациях: Учебное пособие для вузов. Рекомендовано Министерством образования РФ по делам гражданской обороны, чрезвычайным ситуациям и ликвидации последствий стихийных бедствий / В.М. Емельянов, В.Н. Коханов, П.А. Некрасов; Под ред. Тарасова В.В.; Московский ун-т им. М.В. Ломоносова. - Москва: Академический проект, 2003. - 47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  <w:szCs w:val="24"/>
        </w:rPr>
      </w:pPr>
      <w:r>
        <w:rPr>
          <w:rFonts w:eastAsia="MS Mincho;ＭＳ 明朝" w:cs="Times New Roman" w:ascii="Times New Roman" w:hAnsi="Times New Roman"/>
          <w:sz w:val="28"/>
          <w:szCs w:val="24"/>
        </w:rPr>
        <w:t>Сергеев, В.С. Защита населения и территорий в чрезвычайных ситуациях: Учебное пособие для вузов. Рекомендовано Министерством общего и профессионального образования РФ / Московский открытый социальный университет. - [3-е изд.,перераб. и доп.]. - Москва: Академический проект, 2003. - 430 с.</w:t>
      </w:r>
    </w:p>
    <w:p>
      <w:pPr>
        <w:pStyle w:val="Heading1"/>
        <w:ind w:firstLine="720"/>
        <w:jc w:val="center"/>
        <w:rPr/>
      </w:pPr>
      <w:r>
        <w:rPr/>
        <w:t>Культура. Наука. Просвещение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кадемическая наука в Санкт-Петербурге в XVIII-XX веках= Academic Science in Saint Petersburg in the XVIII-XX centuries: Исторические очерки / Отв. ред. Алферов Ж.И.; Ред.-сост. Колчинский Э.И., Тропп Э.А.; Санкт-Петербургский науч. центр РАН, Институт истории естествознания и техники им. С.И. Вавилова Санкт-Петербургского филиала РАН. - Санкт-Петербург: Наука СПб, 2003. - 60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нформатика: Рабочая программа и методические указания по выполнению контрольных работ / Сост. Осетрова Т.А.; Красноярский ун-т. Юрид. ин-т . - Красноярск: Красноярский ун-т, 2004. - 1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узбасская научная школа "Физико - химия энергетических веществ" / Гл. ред. Захаров Ю.А.; Авт.-сост. Невоструев В.А., Рябых С.М.; Кемеровский ун-т. - Кемерово: Кузбассвузиздат, 2003. - 7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окровский, Н.Н. Формирование и развитие сети специальных конструкторских бюро Новосибирского научного центра в начале 1960-х - середине 1980-х гг.: Автореферат диссертации ... кандидата исторических наук / Н.Н. Покровский; Ин-т истории СО РАН. - Новосибирск: Б.и., 2004. - 25 с.</w:t>
      </w:r>
    </w:p>
    <w:p>
      <w:pPr>
        <w:pStyle w:val="Heading1"/>
        <w:ind w:firstLine="720"/>
        <w:jc w:val="center"/>
        <w:rPr/>
      </w:pPr>
      <w:r>
        <w:rPr/>
        <w:t>Педагогика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нисимов, А.Л. Комплексное управление образовательными услугами вузов: Автореферат диссертации ... кандидата экономических наук / А.Л. Анисимов; Уральский экономический ун-т. - Екатеринбург: Б.и., 2004. - 2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орикова, Л.В. Пишем реферат, доклад, выпускную квалификационную работу: Учебное пособие для студентов средних и высших педагогических учебных заведений / Л.В. Борикова, Н.А. Виноградова. - 2-е изд., стер. - Москва: Академия, 2002. - 12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Данилин, А.Г. Как спасти детей от наркотиков: [Пособие для родителей] / А.Г. Данилин, И.В. Данилина. - Москва: Центрполиграф, 2001. - 349 с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стория зарубежной дошкольной педагогики: Хрестоматия. Учебное пособие для студентов педагогических вузов по специальностям: 030900- дошкольная педагогика и психология, 031100- педагогика и методика дошкольного образования. Рекомендовано Учебно-методическим объединением вузов РФ по педагогическому образованию / Под ред. Егорова С.Ф. - Москва: Academia, 2000. - 436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ак поступить в вуз, 2003-2004: Справочник для поступающих в вузы Москвы и Московской области. - Москва: ЭКСМО, 2003. - 528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локова, Г.В. Школьные уроки по теме "История политических репрессий и сопротивления несвободе в СССР": По итогам конкурса для учителей в 2002/2003 учебном году / Г.В. Клокова; Музей и общественный центр им. А. Сахарова. - Москва: Референдум, 2003. - 44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джаспирова, Г.М. История образования и педагогической мысли: Таблицы, схемы, опорные конспекты: Учебное пособие для студентов вузов / Г.М. Коджаспирова. - Москва: Владос-Пресс, 2003. - 22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уда пойти учиться?: Справочник учебных заведений Красноярского края на 2004-2005 учебный год: Университеты. Академии. Институты. Колледжи. Техникумы. Лицеи. Училища / Ред.-сост. Горлова В. - Красноярск: Горница, 2004. - 11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иколаева, Л.П. Уроки профилактики наркомании в школе: Пособие для учителя. Рекомендовано Редакционно-издательским советом Российской академии образования в качестве учебно-методического пособия / Л.П. Николаева, Д.В. Колесов; Гл. ред. Фельдштейн Д.И.; Российская академия образования, Московский психолого-социальный ин-т. - Москва - Воронеж: Московский психолого-социальный институт (МПСИ): НПО "МОДЭК", 2003. - 6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едагогический энциклопедический словарь / Гл. ред. Бим-Бад Б.М.; Редкол. Безруких М.М. и др. - Москва: Большая Российская энциклопедия, 2003. - 52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ионова, Р.С. Педагогика высшей школы: Учебное пособие для магистров педагогических специальностей вузов. Допущено Министерством образования Республики Беларусь / Р.С. Пионова. - Минск: Университетское, 2002. - 256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еподавание социально - гуманитарных дисциплин в вузах России: Аналитический доклад / Ред.-сост. Ионин Л.Г. - Москва: Логос, 2003. - 65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апаров, В.Е. Дипломный проект от А до Я: Учебное пособие для студентов по специальностям 200900, 201000; направлению 550400. Рекомендовано Учебно-методическим объединением по образованию в области телекоммуникаций / В.Е. Сапаров. - Москва: СОЛОН-Пресс, 2003. - 218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Фомичева, О.С. Образование как откровение: От идей Барокко к новому подходу в образовании / О.С. Фомичева. - Москва: Гелиос АРВ, 2002. - 19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Хакасский государственный университет им. Н.Ф. Катанова: Библиографический указатель. - Абакан: Хакасский ун-т, 2003. - Вып.1: / Сост. Бурмистрович О.Ю. и др.; Под общ. ред. Курсенко Л.И.; Хакасский университет им. Н.Ф. Катанова. - 2003. - 3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Энциклопедия студента / Авт.-сост. Кузнецов И.Н. - Минск: Книжный дом, 2004. - 575 с.</w:t>
      </w:r>
    </w:p>
    <w:p>
      <w:pPr>
        <w:pStyle w:val="Heading1"/>
        <w:ind w:firstLine="720"/>
        <w:jc w:val="center"/>
        <w:rPr/>
      </w:pPr>
      <w:r>
        <w:rPr/>
        <w:t>Физкультура и спорт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Дубровский, В.И. Биомеханика: Учебник для средних и высших учебных заведений по физической культуре. Рекомендовано Гос. комитетом РФ по физической культуре, спорту и туризму / В.И. Дубровский, В.Н. Федорова. - Москва: Владос-Пресс, 2003. - 66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атвеев, Л.П. Теория и методика физической культуры. Введение в предмет: Учебник для высших специальных физкультурных учебных заведений. Допущено Гос. Ком. РФ по физической культуре и спорту / Л.П. Матвеев. - 3-е изд. - Санкт-Петербург: Лань, 2003. - 15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амостоятельная работа студентов факультетов физической культуры по дисциплинам предметной подготовки: Учебное пособие для студентов вузов по специальности 033100- Физическая культура. Допущено Учебно-методическим объединением по специальностям педагогического образования / И.М. Туревский, Ж.К. Холодов, В.С. Кузнецов; Под ред. Туревского И.М. - Москва: Академия, 2003. - 31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мирнов, В.М. Физиология физического воспитания и спорта: Учебник для средних и высших учебных заведений по физической культуре. Рекомендовано Гос. комитетом РФ по физической культуре, спорту и туризму / В.М. Смирнов, В.И. Дубровский. - Москва: Владос-Пресс, 2002. - 60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портивные игры: Совершенствование спортивного мастерства: Учебник для студентов педагогических вузов по специальности 033100- Физическая культура. Рекомендовано Учебно-методическим объединением вузов РФ по педагогическому образованию / Под ред. Железняка Ю.Д., Портнова Ю.М. - Москва: Academia, 2004. - 397 с.</w:t>
      </w:r>
    </w:p>
    <w:p>
      <w:pPr>
        <w:pStyle w:val="Heading1"/>
        <w:ind w:firstLine="720"/>
        <w:jc w:val="center"/>
        <w:rPr/>
      </w:pPr>
      <w:r>
        <w:rPr/>
        <w:t>Печать. Журналистика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лександров, Ф. Хроники российской рекламы: Учебное пособие для студентов по специальности 350700 - Реклама. Рекомендовано Учебно-методическим советом Союза негосударственных вузов Москвы и Московской области / Ф. Александров. - Москва: Гелла-Принт, 2003. - 34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лтунян, А.Г. История российской журналистики, XVIII век: Хрестоматия. [В 2 ч.] / А.Г. Алтунян; Университет Российской академии образования. - Москва: УРАО, 2002. - Ч.2: - 2002. - 160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артанов, А.С. Актуальные проблемы телевизионного творчества: На телевизионных подмостках: Учебное пособие для студентов вузов по специальности "Журналистика". Допущено Министерством образования РФ / А.С. Вартанов; Гос. ин-т искусствознания РАН. - Москва: Книжный дом "Университет": Высшая школа, 2003. - 31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олуб, И.Б. Конспект лекций по литературному редактированию / И.Б. Голуб. - Москва: Айрис Пресс, 2004. – 43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рановский, Л.Г. Творческая реклама: Эффективные принципы бизнеса: Учебное пособие для студентов вузов по специальности 350700 "Реклама". Рекомендовано Учебно-методическим объединением по рекламе / Л.Г. Грановский, В.Л. Полукаров; Межрегиональный центр общественной поддержки деятельности Президента России В.В. Путина, Столичное агентство общественно-политической информации (САОПИ). - Москва: Издательско-торговая корпорация "Дашков и К", 2003. - 25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Демидова, И.В. Периодическая печать: социально-экономическое и культурное развитие Бурятии (1923-1937 гг.): Автореферат диссертации ... кандидата исторических наук / И.В. Демидова; Восточно-Сибирская академия культуры и искусств. - Улан-Удэ: Б.и., 2004. - 2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стория российской журналистики, XVIII век: Хрестоматия. [В 2 ч.] / Университет Российской академии образования. - Москва: УРАО, 2002. - Ч.1: / Авт. - сост. Алтунян А.Г. - 2002. - 180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ихайлов, С.А. Журналистика стран Северной Европы / С.А. Михайлов. - Санкт-Петербург: Издательство Михайлова В.А., 2003. - 366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инежская книжно-рукописная традиция XVI - начала XX вв.: Опыт исследования. Источники. - Санкт-Петербург: Дмитрий Буланин, 2003 - Т.1: Очерк истории формирования пинежской книжно-рукописной традиции. Описание рукописных источников / Н.В. Савельева; Институт русской литературы (Пушкинский дом) РАН. - 2003. - 72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метанина, С.И. Медиа-текст в системе культуры: динамические процессы в языке и стиле журналистики конца XX века / С.И. Сметанина. - Санкт-Петербург: Издательство Михайлова В.А., 2002. - 382 с.</w:t>
      </w:r>
    </w:p>
    <w:p>
      <w:pPr>
        <w:pStyle w:val="Heading1"/>
        <w:ind w:firstLine="720"/>
        <w:jc w:val="center"/>
        <w:rPr/>
      </w:pPr>
      <w:r>
        <w:rPr/>
        <w:t>Библиотечное дело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Столяров, Ю.Н. Библиотечный фонд правовой документации: Учебно-практическое пособие / Ю.Н. Столяров. - Москва: Либерея, 2003. - 251 с. 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Штатная численность работников библиотек: (Методическое пособие) / Сост. Малых О.Б.; Отв. за вып. Ткаченко Г.Б.; Российская научно-техническая промышленная библиотека. - Москва: Б.и., 2003. - 14 с.</w:t>
      </w:r>
    </w:p>
    <w:p>
      <w:pPr>
        <w:pStyle w:val="Heading1"/>
        <w:ind w:firstLine="720"/>
        <w:jc w:val="center"/>
        <w:rPr/>
      </w:pPr>
      <w:r>
        <w:rPr/>
        <w:t>Языкознание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никин, А.Е. Этимологический словарь русских заимствований в языках Сибири / А.Е. Аникин; Институт филологии СО РАН. - Новосибирск: Наука(Н), 2003. - 78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арановская, Т.А. Роль внутренней формы слова в процессе обучения иностранному языку: Автореферат диссертации ... доктора психологических наук / Т.А. Барановская; Государственный университет. Высшая школа экономики. - Москва: Б.и., 2004. - 4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елянин, В.П. Психолингвистика: Учебник. Рекомендовано Редакционно-издательским советом Российской академии образования к использованию в качестве учебно-методического пособия / В.П. Белянин; Российская академия образования, Московский психолого-социальный ин-т. - 2-е изд. - Москва: Флинта: Московский психолого-социальный институт (МПСИ), 2004. - 22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улыко, А.Н. Большой словарь иноязычных слов: 35 тысяч слов / А.Н. Булыко. - Москва: Мартин, 2004. - 70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ордон, Сайрус Герцль. Забытые письмена= Forgotten Scripts: Открытие и дешифровка / Сайрус Герцль Гордон; Науч. ред. Емельянов В.В. - Изд. доп. и расш. - Санкт-Петербург: Евразия, 2002. - 28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Дубинина, Г.А. Английский язык: Учебное пособие для студентов по специальностям "Финансы и кредит", "Бух. учет, анализ и аудит", "Мировая экономика", "Налоги и налогообложение". Рекомендовано Учебно-методическим объединением вузов РФ / Г.А. Дубинина, И.Ф. Драчинская, М.Ф. Матявина; Финансовая академия при Правительстве РФ. - [3-е изд., испр. и доп.]. - Москва: Экзамен, 2003. - 206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Дубинина, Г.А. Английский язык: Учебное пособие для студентов по специальностям "Финансы и кредит", "Бух. учет, анализ и аудит", "Мировая экономика", "Налоги и налогообложение". Рекомендовано Учебно-методическим объединением вузов РФ / Г.А. Дубинина, И.Ф. Драчинская; Финансовая академия при Правительстве РФ. - [5-е изд., испр. и доп.]. - Москва: Экзамен, 2002. - 15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Звучащая русская речь: Хрестоматия по фонетике / Т.Г. Аркадьева, М.И. Васильева, Л.И. Попова, Т.Г. Шарри; Российский государственный педагогический университет им. А.И. Герцена. - Санкт-Петербург: Изд-во РГПУ им. А.И. Герцена, 2003. - 103 с.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Иванова, К.А. Англо-русский и русско-английский словарь по рекламе и </w:t>
      </w:r>
      <w:r>
        <w:rPr>
          <w:rFonts w:eastAsia="MS Mincho;ＭＳ 明朝" w:cs="Times New Roman" w:ascii="Times New Roman" w:hAnsi="Times New Roman"/>
          <w:sz w:val="28"/>
          <w:lang w:val="en-US"/>
        </w:rPr>
        <w:t>PR</w:t>
      </w:r>
      <w:r>
        <w:rPr>
          <w:rFonts w:eastAsia="MS Mincho;ＭＳ 明朝" w:cs="Times New Roman" w:ascii="Times New Roman" w:hAnsi="Times New Roman"/>
          <w:sz w:val="28"/>
        </w:rPr>
        <w:t xml:space="preserve">= </w:t>
      </w:r>
      <w:r>
        <w:rPr>
          <w:rFonts w:eastAsia="MS Mincho;ＭＳ 明朝" w:cs="Times New Roman" w:ascii="Times New Roman" w:hAnsi="Times New Roman"/>
          <w:sz w:val="28"/>
          <w:lang w:val="en-US"/>
        </w:rPr>
        <w:t>English</w:t>
      </w:r>
      <w:r>
        <w:rPr>
          <w:rFonts w:eastAsia="MS Mincho;ＭＳ 明朝" w:cs="Times New Roman" w:ascii="Times New Roman" w:hAnsi="Times New Roman"/>
          <w:sz w:val="28"/>
        </w:rPr>
        <w:t>-</w:t>
      </w:r>
      <w:r>
        <w:rPr>
          <w:rFonts w:eastAsia="MS Mincho;ＭＳ 明朝" w:cs="Times New Roman" w:ascii="Times New Roman" w:hAnsi="Times New Roman"/>
          <w:sz w:val="28"/>
          <w:lang w:val="en-US"/>
        </w:rPr>
        <w:t>Russian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en-US"/>
        </w:rPr>
        <w:t>and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en-US"/>
        </w:rPr>
        <w:t>Russian</w:t>
      </w:r>
      <w:r>
        <w:rPr>
          <w:rFonts w:eastAsia="MS Mincho;ＭＳ 明朝" w:cs="Times New Roman" w:ascii="Times New Roman" w:hAnsi="Times New Roman"/>
          <w:sz w:val="28"/>
        </w:rPr>
        <w:t>-</w:t>
      </w:r>
      <w:r>
        <w:rPr>
          <w:rFonts w:eastAsia="MS Mincho;ＭＳ 明朝" w:cs="Times New Roman" w:ascii="Times New Roman" w:hAnsi="Times New Roman"/>
          <w:sz w:val="28"/>
          <w:lang w:val="en-US"/>
        </w:rPr>
        <w:t>English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en-US"/>
        </w:rPr>
        <w:t>Dictionary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en-US"/>
        </w:rPr>
        <w:t>of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en-US"/>
        </w:rPr>
        <w:t>Advertising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en-US"/>
        </w:rPr>
        <w:t>and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en-US"/>
        </w:rPr>
        <w:t>Public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en-US"/>
        </w:rPr>
        <w:t>Relations</w:t>
      </w:r>
      <w:r>
        <w:rPr>
          <w:rFonts w:eastAsia="MS Mincho;ＭＳ 明朝" w:cs="Times New Roman" w:ascii="Times New Roman" w:hAnsi="Times New Roman"/>
          <w:sz w:val="28"/>
        </w:rPr>
        <w:t>: (с толкованиями). Около 15000 терминов / К.А. Иванова. - Санкт-Петербург: Питер, 2004. - 320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вина, Л.В. Лингво - когнитивные основы анализа отраслевых терминосистем: (на примере англоязычной терминологии венчурного финансирования): Учебно-методическое пособие / Л.В. Ивина. - Москва: Академический проект, 2003. - 30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зраилевич, Е.Е. Деловая корреспонденция и документация на английском языке= Business correspondence and documents in English / Е.Е. Израилевич. - [Изд. перераб. и доп.]. - Москва: ЮНВЕС, 2003. - 496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стория России в IX-XX веках: Учебно-методическая разработка по английскому языку для студентов-историков / М.В. Колесникова, А.П. Миньяр-Белоручева, И.Г. Рытова и др.; Московский ун-т им. М.В. Ломоносова. Истор. фак. - Москва: Московский лицей, 1999. - 14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апичникова, И.Ю. Модально-оценочная структура интервью в массово-информационном дискурсе в современном немецком языке: Автореферат диссертации ... кандидата филологических наук / И.Ю. Капичникова; Иркутский лингвистический ун-т. - Иркутск: Б.и., 2004. - 18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  <w:szCs w:val="24"/>
        </w:rPr>
      </w:pPr>
      <w:r>
        <w:rPr>
          <w:rFonts w:eastAsia="MS Mincho;ＭＳ 明朝" w:cs="Times New Roman" w:ascii="Times New Roman" w:hAnsi="Times New Roman"/>
          <w:sz w:val="28"/>
          <w:szCs w:val="24"/>
        </w:rPr>
        <w:t>Козырева, И.В. Немецкий язык для студентов вузов искусств= [Hauptgattungen der bildenden Kunst]: Учебное пособие по немецкому языку для студентов вузов по специальностям художественного образования. Допущено Министерством образования РФ / И.В. Козырева. - Москва: Высшая школа, 2003. - 25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млев, Н.Г. Компоненты содержательной структуры слова / Н.Г. Комлев. - 2-е изд., стер. - Москва: Эдиториал УРСС, 2003. - 19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ручинина, А.В. Семантическое пространство обско-угорской и самодийской этнонимии: =Автореферат диссертации ... кандидат филологических наук / А.В. Кручинина; Тюменский ун-т. - Тюмень: Б.и., 2004. - 2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Крылатые слова: Энциклопедия / Авт.-сост. Серов В.В. - Москва: Локид-Пресс, 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рылова, Н.И. Деловой немецкий язык. Коммерция= [Geschaeftsdeutsch. Handel]: [Учебно-справочное пособие] / Н.И. Крылова. - 4-е изд., испр. - Москва: НВИ-ТЕЗАУРУС, 2002. - 15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ультура русской речи: Энциклопедический словарь – справочник / Под ред. Иванова Л.Ю. и др.; Институт русского языка им. В.В. Виноградова РАН. - Москва: Флинта: Наука, 2003. - 838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утузова, Г.И. Изучаем язык контрактов: Пособие по русскому языку. Рекомендовано Редакционно-издательским Советом Российской академии образования в качестве учебно-методического пособия / Г.И. Кутузова, Ч. Янмэй, Н.В. Анисина; Российская академия образования, Московский психолого-социальный ин-т. - 3-е изд., испр. - Москва: Флинта: Московский психолого-социальный институт (МПСИ), 2004. - 9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Лебедев, В.Б. Учитесь говорить кратко и точно: Пособие по немецкому языку. Учебное пособие для студентов по направлению "Филология" специальности "Немецкий язык". Рекомендовано Министерством образования РФ / В.Б. Лебедев. - 2-е изд., перераб. и доп. - Москва: Высшая школа, 2001. - 27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атвеева, Т.В. Учебный словарь: русский язык, культура речи, стилистика, риторика / Т.В. Матвеева. - Москва: Флинта: Наука, 2003. - 43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иньяр-Белоручева, А.П. Английский язык: Учебник устного перевода для вузов. Рекомендовано Учебно-методическим объединением по классическому университетскому образованию МГУ им. М.В. Ломоносова / А.П. Миньяр-Белоручева, К.В. Миньяр-Белоручев. - 2-е изд., испр. - Москва: Экзамен, 2004. - 350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урашов, А.А. Культура речи: Учебное пособие. Рекомендовано Редакционно-издательским Советом Российской академии образования в качестве учебно-методического пособия / А.А. Мурашов; Гл. ред. Фельдштейн Д.И.; Российская академия образования, Московский психолого-социальный ин-т. - Москва - Воронеж: Московский психолого-социальный институт (МПСИ): НПО "МОДЭК", 2003. - 57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овиченок, И.К. Русский язык: Грамматика в таблицах и схемах [для школьников и абитуриентов] / И.К. Новиченок. - Санкт-Петербург: Литера, 2004. - 95 с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орман, Б.Ю. Теория языка: Вводный курс. Учебное пособие для студентов вузов по специальности 032900- русский язык и литература. Допущено Министерством образования РФ / Б.Ю. Норман. - Москва: Флинта: Наука М., 2004. - 29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Оршанская, Е.Г. Культура речи учителя иностранного языка: (Педагогическая риторика): Учебное пособие для студентов вузов по специальности 033200- иностранный язык. Допущено Учебно-методическим объединением по специальностям педагогического образования / Е.Г. Оршанская, Н.А. Ипполитова; Московский пед. ун-т. - Москва: Флинта: Наука М., 2004. - 22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анова, Г.И. Современный русский язык. Морфология: Словарь-справочник / Г.И. Панова; Хакасский университет им. Н.Ф. Катанова. - 2-е изд., испр. и доп. - Абакан: Хакасский ун-т, 2003. - Ч.1: / Г.И. Панова. - 2003. - 262 с.: табл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аскова, Н.А. Концепт "женщина" в текстах среднеанглийского периода (опыт семантической реконструкции на основе произведений Дж. Чосера): Автореферат диссертации ... кандидата филологических наук / Н.А. Паскова; Иркутский лингвистический ун-т. - Иркутск: Б.и., 2004. - 18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усский язык и культура речи как дисциплина государственных образовательных стандартов высшего профессионального образования: опыт, проблемы, перспективы: Материалы Всероссийской научно-практической конференции. Барнаул, 7-11 апреля 2003 г. / Под ред. Чувакина А.А., Качесовой И.Ю.; Головной совет "Филология" при Министерстве образования России и др. - Барнаул: Алтайский ун-т, 2003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усский язык и культура речи: Учебник для студентов вузов. Допущено Учебно-методическим объединением вузов России по педагогическому образованию / Под ред. Черняка В.Д. - Москва: Высшая школа; Санкт-Петербург: Изд-во РГПУ им. А.И. Герцена, 2003. - 50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усский язык и русская культура: 100 очерков и бесед на радио / Под ред. Глинкиной Л.А.; Челябинский пед. ун-т. - Челябинск: Челябинский пед. ин-т, 2003. - 476 с.+ Прил.: 1 CD-ROM¤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усский язык и русская культура: 100 очерков и бесед на радио. - Челябинск: Б.и., 2003. - + 1 CD-ROM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ыскина, О.Ю. Репрезентация фрейма "принятие решения" в современном английском языке (на материале глагольной и субстантивной лексики): Автореферат диссертации ... кандидата филологических наук / О.Ю. Рыскина; Иркутский лингвистический ун-т. - Иркутск: Б.и., 2004. - 16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елезнева, Л.Б. Русское правописание: Задачи, алгоритмы, упражнения: Учебное пособие. Допущено Министерством образования РФ / Л.Б. Селезнева. - 2-е изд., испр. - Москва: Высшая школа, 2002. - 20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ловарь диалектного просторечия Среднего Приобья / Под ред. Блинова О.И.; Авт.-сост. Банкова Т.Б. и др.; Томский ун-т им. В.В. Куйбышева. - Томск: Томский ун-т, 2003. - 36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овременный русский язык: [Учебник для филологических cпециальностей высших учебных заведений] / Под ред. Белошапковой В.А.; В.Н. Белоусова, Е.А. Брызгуновой, Е.А. Земской и др. - 3-е изд., испр. и доп. - Москва: Азбуковник, 2003. - 926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тилистика и литературное редактирование: Учебник для студентов вузов по гуманитарным специальностям. Допущено Министерством образования РФ / Под ред. Максимова В.И. - Москва: Гардарики, 2004. - 65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Федосов, И.А. Литературные нормы и языковое искусство: Учебное пособие для студентов по специальностям "Филология" и "Журналистика" и преподавателей вузов / И.А. Федосов; Отв. ред. Милых М.К. и др. - Москва - Ростов-на-Дону: Издательский центр"МарТ": ИКЦ "Март", 2003. - 12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Фразеологический словарь русского языка: свыше 10 тысяч фразеологизмов: Работа выполнена в рамках федеральной целевой программы "Русский язык" в 2003 году / Сост. Тихонов А.Н. и др. - Москва: Высшая школа, 2003. - 33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Шведова, Н.В. Фразеологизмы с компонентами "бог" и "черт" в современном русском языке: Автореферат диссертации ... кандидата филологических наук / Н.В. Шведова; Курганский ун-т. - Курган: Б.и., 2004. - 21 с.</w:t>
      </w:r>
    </w:p>
    <w:p>
      <w:pPr>
        <w:pStyle w:val="Heading1"/>
        <w:ind w:firstLine="720"/>
        <w:jc w:val="center"/>
        <w:rPr/>
      </w:pPr>
      <w:r>
        <w:rPr/>
        <w:t>Фольклор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Лосев, А.Ф. Боги и герои Древней Греции / А.Ф. Лосев, А.А. Тахо-Годи. - Москва: Слово/Slovo, 2002. - 27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аксимова, Т.А. Животные в мифах и легендах античного мира / Т.А. Максимова. - Абакан: Хакасский ун-т, 2001. - 130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Фольклор Новгородской области: история и современность: По материалам фольклорного архива Новгородского университета за 30 лет / Сост. Бердяева О.С.; Новгородский ун-т. - Великий Новгород: Новгородский ун-т, 2002. - 331 с </w:t>
      </w:r>
    </w:p>
    <w:p>
      <w:pPr>
        <w:pStyle w:val="Heading1"/>
        <w:ind w:firstLine="720"/>
        <w:jc w:val="center"/>
        <w:rPr/>
      </w:pPr>
      <w:r>
        <w:rPr/>
        <w:t>Литературоведение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Mongolica - VI: [Сборник статей]. Посвящается 150-летию со дня рождения А.М. Позднеева / Сост. Кульганек И.В.; Отв. ред. Кляшторный С.Г.; Санкт-Петербургский филиал Института востоковедения РАН. - Санкт-Петербург: Петербургское Востоковедение, 2003. - 15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нтипенко, А.Л. "Мифология богини": По данным "Одиссеи" Гомера / А.Л. Антипенко. - Москва: Ладомир, 2002. - 25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услакова, Т.П. Литература русского зарубежья: Курс лекций: Учебное пособие для студентов вузов по специальности "Русский язык и литература". Допущено Министерством образования РФ / Т.П. Буслакова. - Москва: Высшая школа, 2003. - 36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услакова, Т.П. Русская литература XX века: Учебный минимум для абитуриента / Т.П. Буслакова. - 2-е изд., испр. - Москва: Высшая школа, 2003. - 41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ачева, А.Г. Философский контекст русской литературы 1920-1930-х годов / А.Г. Гачева, О.А. Казнина, С.Г. Семенова; Институт мировой литературы им. А.М. Горького РАН. - Москва: Институт мировой литературы им. А.М. Горького РАН (ИМЛИ РАН), 2003. - 400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олубков, М.М. Русская литература XX в. После раскола: Учебное пособие для студентов вузов по направлению "Филология", специальностям "Филология" и "Литературоведение" / М.М. Голубков. - Москва: Аспект Пресс, 2002. - 26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ребенникова, Н.С. Зарубежная литература.ХХ век: Учебное пособие для филологических специальностей вузов. Рекомендовано Учебно-методическим объединением вузов Российской Федерации по педагогическому образованию / Н.С. Гребенникова. - Москва: Владос: ИМПЭ им. А.С. Грибоедова, 2002. - 128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удзий, Н.К. История древней русской литературы: [Учебник] / Н.К. Гудзий; Вступит. ст. Ранчина А.М. - 8-е изд. - Москва: Аспект Пресс, 2003. - 59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Зарубежная литература средних веков: Хрестоматия: Учебное пособие для вузов по специальностям 032900 - русский язык и литература. Допущено Учебно-методическим объединением по специальностям педагогического образования / Сост. Пурищев Б.И. - 3-е изд., испр. - Москва: Высшая школа, 2004. - 816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Зарубежная литература: Конспект для подготовки к экзамену / Сост. Гинзбург Л.Б., Резник А.Я. - Минск: Книжный дом, 2003. - 19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стория русской литературы Х1Х века, 40-60-е годы: Учебное пособие для вузов по специальности "Филология". Рекомендовано Министерством образования РФ / Под ред. Аношкиной В.Н., Громовой Л.Д.; Ассоциация вузовских филологов (АВФИЛ). - 2-е изд. - Москва: Московский ун-т, 2001. - 50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шимбаева, Г.Г. Русская фаустиана XX века: Учебное пособие для студентов вузов по направлению 520300 и специальности 021700 - "Филология". Рекомендовано Советом по филологии Учебно-методического объединения университетов РФ / Г.Г. Ишимбаева. - Москва: Флинта: Наука М., 2002. - 12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тляревский, Н.А. Литературные направления Александровской эпохи / Н.А. Котляревский. - Москва: Вузовская книга, 2000. - 32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Лебедева, О.Б. История русской литературы ХVIII века: Учебник для вузов по филологическим специальностям. Рекомендовано Министерством образования РФ / О.Б. Лебедева. - Москва: Высшая школа, 2003. - 41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Летопись жизни и творчества И.С. Тургенева (1876 - 1883) / Авт.-сост. Мостовская Н.Н.; Институт русской литературы (Пушкинский дом) РАН. - Санкт-Петербург: Наука СПб, 2003. - 62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Летопись жизни и творчества С.А. Есенина: В 5 т. / Гл. ред. Прокушев Ю.Л. - Москва: Институт мировой литературы им. А.М. Горького РАН (ИМЛИ РАН), 2003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Летопись жизни и творчества С.А. Есенина: В 5 т./ Гл. ред. Прокушев Ю.Л. - Москва: Институт мировой литературы им. А.М. Горького РАН (ИМЛИ РАН), 2003. - Т.1: 1895-1916 / Под общ. ред. Прокушева Ю.Л.; Сост. Скороходов М.В., Субботин С.И. - 2003. - 73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Литература и искусство западноевропейского Средневековья: Учебное пособие для вузов. Рекомендовано Министерством образования РФ / Под ред. Мощанской О.Л., Ильченко Н.М.; А.Л. Ященко, В.Н. Романова. - Москва: Гуманитарный издательский центр ВЛАДОС, 2002. - 20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Лосев, А.Ф. Античная литература: Учебник для высшей школы / А.Ф. Лосев; Под ред. Тахо-Годи А.А. - 6-е изд., испр. - Москва: ЧеРо; Минск: Асар, 2001. - 54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.В. Гоголь и мировая культура: Вторые гоголевские чтения. Сборник докладов / Под общ. ред. Викулова В.П.; Правительство г. Москвы и др. - Москва: Книжный дом "Университет", 2003. - 246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.В. Гоголь: Загадка третьего тысячелетия: Первые Гоголевские чтения. Сборник докладов / Под общ. ред. Викулова В.П.; Науч. ред. Огнянова Е.М.; Правительство г. Москвы и др. - Москва: Книжный дом "Университет", 2002. - 29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ачало: Сборник статей. - Москва: Институт мировой литературы им. А.М. Горького РАН (ИМЛИ РАН), 2003. - Вып.6: / Гл. ред. Попова И.; Институт мировой литературы им. А.М. Горького РАН. - 2003. - 30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инский, Л.Е. Ренессанс. Барокко. Просвещение: [Статьи. Лекции] / Л.Е. Пинский; Российский гуманитарный ун-т. - Москва: Российский гуманитарный ун-т, 2002. - 82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имочкина, Н.Н. Горький и писатели русского зарубежья / Н.Н. Примочкина. - Москва: Институт мировой литературы им. А.М. Горького РАН (ИМЛИ РАН), 2003. - 363 с.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Путеводитель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по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английской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литературе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= The Concise Oxford Companion to English Literature / </w:t>
      </w:r>
      <w:r>
        <w:rPr>
          <w:rFonts w:eastAsia="MS Mincho;ＭＳ 明朝" w:cs="Times New Roman" w:ascii="Times New Roman" w:hAnsi="Times New Roman"/>
          <w:sz w:val="28"/>
        </w:rPr>
        <w:t>Под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ред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. </w:t>
      </w:r>
      <w:r>
        <w:rPr>
          <w:rFonts w:eastAsia="MS Mincho;ＭＳ 明朝" w:cs="Times New Roman" w:ascii="Times New Roman" w:hAnsi="Times New Roman"/>
          <w:sz w:val="28"/>
        </w:rPr>
        <w:t>Дрэббл М., Стрингер Д. - Москва: Радуга, 2003. - 92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Уров, А.Н. Политическая лирика Дж. Г. Уиттиера в контексте аболиционистской литературы: проблематика и поэтика: Автореферат диссертации ... кандидата филологических наук / А.Н. Уров; Московский областной ун-т. - Москва: Б.и., 2004. - 2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Хакасские писатели: Биобиблиографический справочник / Сост. Таскаракова Н.Н.; Хакасский университет им. Н.Ф. Катанова. - Абакан: Хакасский ун-т, 1999. - 12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Шведов, С.М. 100 оригинальных сочинений на свободную тему: Пособие для школьников и абитуриентов / С.М. Шведов. - Минск: Современное слово, 2003. - 25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Шумкова, Т.Л. Зарубежная и русская литература XIX века. Романтизм: Учебное пособие / Т.Л. Шумкова. - Москва: Флинта; Москва: Наука, 2002. - 239 с.</w:t>
      </w:r>
    </w:p>
    <w:p>
      <w:pPr>
        <w:pStyle w:val="Heading1"/>
        <w:ind w:firstLine="720"/>
        <w:jc w:val="center"/>
        <w:rPr/>
      </w:pPr>
      <w:r>
        <w:rPr/>
        <w:t>Художественная литература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  <w:szCs w:val="24"/>
        </w:rPr>
      </w:pPr>
      <w:r>
        <w:rPr>
          <w:rFonts w:eastAsia="MS Mincho;ＭＳ 明朝" w:cs="Times New Roman" w:ascii="Times New Roman" w:hAnsi="Times New Roman"/>
          <w:sz w:val="28"/>
          <w:szCs w:val="24"/>
        </w:rPr>
        <w:t>Асприн, Роберт. Дважды Шутт= Phule me twice: [Роман] / Р. Асприн; Пер. с англ. Сосновская Н.А. - Москва: АСТ: Ермак, 2004. - 36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стафьев, В.П. Светопреставление: Рассказы / В.П. Астафьев. - Москва: ЭКСМО, 2003. - 79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еляева, В. Корпорация: Роман-хроника / В. Беляева. - Москва: ВАГРИУС, 2003. - 430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унин, И.А. Письма 1885-1904 годов / И.А. Бунин; Под общ. ред. Михайлова О.Н.; Институт мировой литературы им. А.М. Горького РАН и др. - Москва: Институт мировой литературы им. А.М. Горького РАН (ИМЛИ РАН), 2003. - 76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ришэм, Джон. Партнер= [The partner]: Роман / Дж. Гришэм; Пер. с англ. Кирьяк Ю.Г. - Москва: АСТ, 2004. - 38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Донцова, Д.А. Доллары царя Гороха: [Роман] / Д.А. Донцова. - Москва: ЭКСМО, 2004. - 428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аргалов, В.В. Святослав: Исторический роман / В.В. Каргалов. - Москва: АСТ: Астрель, 2004. - 46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айда, Г. Алюминиевые войны / Г. Найда. - Москва: ЭКСМО, 2003. - 41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елевин, В.О. Диалектика Переходного периода из Ниоткуда в Никуда: Избранные произведения / В.О. Пелевин. - Москва: ЭКСМО, 2003. - 38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адзинский, Э.С. Николай II: жизнь и смерть / Э.С. Радзинский. - Москва: ВАГРИУС, 2003. - 51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адзинский, Э.С. Распутин: жизнь и смерть / Э.С. Радзинский. - Москва: ВАГРИУС, 2003. - 575 с.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Трегубова, Е. Байки кремлевского диггера / Е. Трегубова. - Москва: </w:t>
      </w:r>
      <w:r>
        <w:rPr>
          <w:rFonts w:eastAsia="MS Mincho;ＭＳ 明朝" w:cs="Times New Roman" w:ascii="Times New Roman" w:hAnsi="Times New Roman"/>
          <w:sz w:val="28"/>
          <w:lang w:val="en-US"/>
        </w:rPr>
        <w:t>Ad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en-US"/>
        </w:rPr>
        <w:t>Marginem</w:t>
      </w:r>
      <w:r>
        <w:rPr>
          <w:rFonts w:eastAsia="MS Mincho;ＭＳ 明朝" w:cs="Times New Roman" w:ascii="Times New Roman" w:hAnsi="Times New Roman"/>
          <w:sz w:val="28"/>
        </w:rPr>
        <w:t xml:space="preserve"> (Ад Маргинем), 2003. - (ТРЭШ-коллекция)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Тумасов, Б.Е. Краснов: Не введи во искушение: Роман / Б.Е. Тумасов. - Москва: АСТ: Астрель: Ермак, 2003. - 444 с.</w:t>
      </w:r>
    </w:p>
    <w:p>
      <w:pPr>
        <w:pStyle w:val="Heading1"/>
        <w:ind w:firstLine="720"/>
        <w:jc w:val="center"/>
        <w:rPr/>
      </w:pPr>
      <w:r>
        <w:rPr/>
        <w:t>Искусство. Наука об искусстве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рхитектура: Более 800 ст. об архитектурных памятниках, шедеврах современных школ и самых значительных явлениях в архитектуре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рхитектура: Краткий справочник / Гл. ред. Адамчик М.В.; Науч. ред. Адамчик В.В.; Э.В. Андерсен, А.Р. Барташевич, И.Б. Беляев. - Минск: Харвест, 2004. - 623 с.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Базен, Ж. Барокко и рококо / Ж. Базен. - Москва: Слово/Slovo, 2001. - 28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аланчин, Джордж. Сто один рассказ о большом балете= 101 Stories of the Great Ballets: Подробные повествования о самых популярных балетах, старых и новых / Дж. Баланчин, Фр. Мейсон. - Москва: Крон-Пресс, 2000. - 49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оровский, А.Д. Силуэты современных художников / А.Д. Боровский. - Санкт-Петербург: Изд-во Ивана Лимбаха, 2003. - 37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асилькова, А.Н. Душа и тело куклы: Природа условности куклы в искусстве ХХ века: театр, кино, телевидение / А.Н. Василькова. - Москва: Аграф, 2003. - 20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еликие мюзиклы мира: [Популярная энциклопедия]. - Первое издание в России. - Москва: ОЛМА-ПРЕСС, 2002. - 70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  <w:szCs w:val="24"/>
        </w:rPr>
      </w:pPr>
      <w:r>
        <w:rPr>
          <w:rFonts w:eastAsia="MS Mincho;ＭＳ 明朝" w:cs="Times New Roman" w:ascii="Times New Roman" w:hAnsi="Times New Roman"/>
          <w:sz w:val="28"/>
          <w:szCs w:val="24"/>
        </w:rPr>
        <w:t>Воронецкая, Т.В. Жизнь и творчество / Т.В. Воронецкая. - Москва: Алгоритм; Москва: ЭКСМО, 2003. - 38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ерман, М.Ю. Парижская школа / М.Ю. Герман. - Москва: Слово/Slovo, 2003. - 26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Живопись и скульптура / Е.М. Алленова, Е.Н. Евстратова. - Москва: Слово/Slovo, 2002.- 9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конопись: Из коллекции Красноярского Художественного Музея им. В.И. Сурикова: [Набор открыток]. - Красноярск: Сибирский издательский дом "Суриков": Бонус, 1997. - 15 шт. открыток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льина, Т.В. История искусств. Отечественное искусство: Учебник для вузов. Допущено Министерством образования РФ / Т.В. Ильина. - 3-е изд., перераб. и доп. - Москва: Высшая школа, 2003. - 40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тальянский сборник= Quaderni italiani. - Москва: Памятники исторической мысли, 2003. - Вып.3: Fascicolo terzo / Редкол. Головин В.П. и др; Науч.-исслед. ин-т теории и истории изобразительных искусств Российской академии художеств и др. - 2003. - 31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астера эстрады: Александр Вертинский. Анна Редель и Михаил Хрусталев. Владимир Хенкин. Клавдия Шульженко / Сост. Поюровский Б.М. - Москва: АСТ-Пресс книга: Издательская программа Правительства Москвы, 2003. - 30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ихайлов, В.П. Рассказы о кинематографе старой Москвы / В.П. Михайлов. - Москва: Материк. - 27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узыка и музыканты. Творческие и биографические материалы в фондах и коллекциях рукописного отдела Пушкинского дома. XVIII-XX вв.: Указатель / Сост. Герашко Л.В. и др.; Институт русской литературы (Пушкинский дом) РАН. - Санкт-Петербург: Дмитрий Буланин, 2003. - 42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овая история искусства. Искусство раннего Средневековья / Ц.Г. Нессельштраус.- Санкт-Петербург: Азбука, 2000. - 38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ок – энциклопедия / Авт.-сост. Кастальский С. - 2-е изд., испр. и доп. - Москва: Ровесник, 2003. - 88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язанов, Э.А. Эльдар - TV, или Моя портретная галерея / Э.А. Рязанов. - Москва: ВАГРИУС, 2003. - 71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авченко, Б.А. Кумиры российской эстрады: Российская песенная эстрада: От А до Я: Певцы. Певицы. Барды, хоры. Ансамбли. Композиторы. Поэты. Менеджеры. Шоумены / Б.А. Савченко. - Москва: Алгоритм, 2003. - 38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околов, Г.И. Искусство этрусков / Г.И. Соколов. - Москва: Слово/Slovo, 2002. - 20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терлигова, И.А. Драгоценный убор древнерусских икон XI - XIV веков: Происхождение, символика, художественный образ / И.А. Стерлигова; Ин-т искусствознания М-ва культуры РФ. - Москва: Прогресс-Традиция, 2000. - 26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то великих скульпторов / Авт.-сост. Мусский С.А. - Москва: Вече, 2002. - 47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Театр: Энциклопедия / О.Н. Дубровская. - Москва: ОЛМА-ПРЕСС, 2002. - 31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Хакасия театральная: Библиографический указатель / Сост. Вычужанина А.Г.; Отв. ред. Григорьева Г.Я., Бурнакова А.А.; Министерство культуры Республики Хакасия, Национальная библиотека им. Н.Г. Доможакова Республики Хакасия. - Абакан: Хакасский ун-т, 2003. - 14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Чудо православной иконы: [Альбом репродукций]. - Москва: ОЛМА-ПРЕСС, 2002. - 95 с.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Янсон, Х.В.</w:t>
      </w:r>
      <w:r>
        <w:rPr>
          <w:rFonts w:eastAsia="MS Mincho;ＭＳ 明朝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Основы истории искусств / Х.В. Янсон, Эн. Ф. Янсон. - Санкт-Петербург: Азбука-классика, 2002. - 539 с.</w:t>
      </w:r>
    </w:p>
    <w:p>
      <w:pPr>
        <w:pStyle w:val="Heading1"/>
        <w:ind w:firstLine="720"/>
        <w:jc w:val="center"/>
        <w:rPr/>
      </w:pPr>
      <w:r>
        <w:rPr/>
        <w:t>Религия. Атеизм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Билалов, М.И. Гносеологические идеи в структуре религиозного сознания / М.И. Билалов. - Москва: </w:t>
      </w:r>
      <w:r>
        <w:rPr>
          <w:rFonts w:eastAsia="MS Mincho;ＭＳ 明朝" w:cs="Times New Roman" w:ascii="Times New Roman" w:hAnsi="Times New Roman"/>
          <w:sz w:val="28"/>
          <w:lang w:val="en-US"/>
        </w:rPr>
        <w:t>AcademiA</w:t>
      </w:r>
      <w:r>
        <w:rPr>
          <w:rFonts w:eastAsia="MS Mincho;ＭＳ 明朝" w:cs="Times New Roman" w:ascii="Times New Roman" w:hAnsi="Times New Roman"/>
          <w:sz w:val="28"/>
        </w:rPr>
        <w:t>, 2003. - 12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ера как ценность: Материалы Всероссийской научной конференции 25-27 июня 2002 года / Новгородский ун-т, Новгородский межрегиональный институт общественных наук. - Великий Новгород: Новгородский ун-т, 2002. - 251 с.</w:t>
      </w:r>
    </w:p>
    <w:p>
      <w:pPr>
        <w:pStyle w:val="TextBodyInden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харьина, Н.Б. Русские богослужебные певческие книги XVIII - XIX веков= The Russian Liturgical Chant Books of the XVIII- XIX Centuries: Синодальная традиция / Н.Б. Захарьина; Санкт-Петербургская консерватория им. Н.А. Римского - Корсакова. - Санкт-Петербург: Петербургское Востоковедение, 2003. - 19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еоун, Дамьен. Буддизм / Дамьен Кеоун. - Москва: Весь Мир, 2001. - 17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нотт, Ким. Индуизм / Ким Кнотт. - Москва: Весь Мир, 2001. - 190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оловинкин, А.И. Православная духовная культура / А.И. Половинкин. - Москва: Владос-Пресс, 2003. - 35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анников, А.П.Организация и деятельность православной церкви на территории Прибайкалья во второй половине XVII-XVIII вв.: Автореферат диссертации ... кандидата исторических наук / А.П. Санников; Иркутский ун-т. - Иркутск: Б.и., 2004.- 29 с.</w:t>
      </w:r>
    </w:p>
    <w:p>
      <w:pPr>
        <w:pStyle w:val="Heading1"/>
        <w:ind w:firstLine="720"/>
        <w:jc w:val="center"/>
        <w:rPr/>
      </w:pPr>
      <w:r>
        <w:rPr/>
        <w:t>Философия. Философские науки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ычков, В.В. Эстетика: Краткий курс / В.В. Бычков. - Москва: Проект, 2003. - 380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лобалистика= Global Studies: Энциклопедия / Ред.-сост. Мазур И.И., Чумаков А.Н.; Центр научных и прикладных программ "Диалог". - Москва: Диалог: Радуга, 2003. - 1328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рядовой, Д.И. Логика: Структурированный учебник для студентов вузов. Рекомендовано Учебно-методическим центром "Профессиональный учебник" / Д.И. Грядовой, Гл. ред. Эриашвили Н.Д. - 2-е изд., перераб. и доп. - Москва: ЮНИТИ-ДАНА, 2003. - 27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уревич, П.С. Культурология: Учебник для вузов / П.С. Гуревич. - Москва: Проект, 2003. - 33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Демин, В.М. Современная интеллигенция и Русская Национальная Идея / В.М. Демин. - 2-е изд. - Москва - Омск: Русская Правда, 2003. - 23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стория этических учений: Учебник для студентов вузов по направлению подготовки и специальности "Философия". Рекомендовано Министерством образования РФ / Под общ. ред. Гусейнова А.А. - Москва: Гардарики, 2003. - 91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анаева, Н.А. Проблема выводного знания в Индии / Н.А. Канаева, Э.Л. Заболотных; Логико-эпистемологические воззрения Дигнаги и его идейных преемников / Э.Л. Заболотных; Отв. ред. Бочаров В.А.; Центр индологических и буддологических исследований. - Москва: Издат. фирма "Восточная литература", 2002. - 326 с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исиль В.Я. Галерея античных философов: [Учебное пособие] / В.Я. Кисиль, В.В. Рибери. В 2 т. - Москва: Гранд: ФАИР-ПРЕСС, 2002. - Т.2: / В.Я. Кисиль, В.В. Рибери. - 2002. - 57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исиль, В.Я. Галерея античных философов: [Учебное пособие] / В.Я. Кисиль, В.В. Рибери. В 2 т. - Москва: Гранд: ФАИР-ПРЕСС, 2002. - Т.1: / В.Я. Кисиль, В.В. Рибери. - 2002. - 57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маров, В.В. Совесть как фактор нравственной саморегуляции личности: Автореферат диссертации ... кандидата психологических наук / В.В. Комаров; Тамбовский ун-т им. Г.Р. Державина. - Тамбов: Б.и., 2004. - 26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ноненко, Б.И. Культура. Цивилизация. Россия: Учебное пособие по культурологии для студентов высших и средних общеобразовательных учебных заведений. Рекомендовано Научно-методическим советом Министерства образования РФ / Б.И. Кононенко. - Москва: Щит-М, 2003. - 33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стина, А.В. Эстетика рекламы: Учебное пособие для студентов по специальности 350700 - Реклама. Рекомендовано Учебно-методическим объединением по образованию в области коммерции, маркетинга и рекламы / А.В. Костина. - Москва: Вершина, 2003. - 296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ультура и культурология: Словарь / Ред.-сост. Кравченко А.И. - Москва: Академический проект; Екатеринбург: Деловая книга, 2003. - 92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аксимов, Л.В. Когнитивизм как парадигма гуманитарно-философской мысли / Л.В. Максимов. - Москва: РОССПЭН, 2003. - 158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ысль и искусство аргументации / Под общ. ред. Герасимова И.А.; Институт философии РАН. - Москва: Прогресс-Традиция, 2003. - 396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Отюцкий, Г.П. История социальной (культурной) антропологии: [Учебное пособие для вузов] / Г.П. Отюцкий; Московский социальный ун-т. - Москва: Академический проект; Москва: Гаудеамус, 2003. - 39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етрухинцев, Н.Н. XX лекций по истории мировой культуры: Учебное пособие для вузов. Рекомендовано Министерством образования РФ / Н.Н. Петрухинцев. - Москва: Гуманитарный издательский центр ВЛАДОС, 2001. - 39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опова, Ф.Х. Культурно-досуговая деятельность в контексте культурологического исследования: Автореферат диссертации ... кандидата культурологии / Ф.Х. Попова; Челябинская академия культуры и искусства. - Челябинск: Б.и., 2004. - 2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уднев, В.П. Энциклопедический словарь культуры XX века: Ключевые понятия и тексты / В.П. Руднев. - Москва: Аграф, 2003. - 59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овременный философский словарь / Под общ. ред. Кемерова В.Е. - Москва: Академический проект, 2004. - 86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Титов, В.Ф. Философия: Учебник для студентов вузов. Рекомендовано Министерством образования РФ / В.Ф. Титов, И.Н. Смирнов. - Москва: Высшая школа, 2003. - 318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Фадеева, В.Н. Открытое общество: тенденции формирования и опыт модернизации в постперестроечной России: Автореферат диссертации ... кандидата философских наук / В.Н. Фадеева; Томский политехнический ун-т. - Томск: Б.и., 2004. - 2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Филиппов, Л.С. Философия коммунизма / Л.С. Филиппов. - Москва: AcademiA, 2003. - 276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Художественная культура первобытного общества: Хрестоматия / Сост. Химик И.А. - Санкт-Петербург: Славия, 1994. - 41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Черникова, Д.В. Коммуникации и управление в аспекте социосинергетики: Автореферат диссертации ... кандидата философских наук / Д.В. Черникова; Томский политехнический ун-т. - Томск: Б.и., 2004. - 2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Яковлева, Т.А. Культура и культурология в хронотопе переходности: Автореферат диссертации ... кандидата культурологии / Т.А. Яковлева; Челябинская академия культуры и искусства. - Челябинск: Б.и., 2004. - 19 с.</w:t>
      </w:r>
    </w:p>
    <w:p>
      <w:pPr>
        <w:pStyle w:val="Heading1"/>
        <w:ind w:firstLine="720"/>
        <w:jc w:val="center"/>
        <w:rPr/>
      </w:pPr>
      <w:r>
        <w:rPr/>
        <w:t>Психология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брамова, Г.С. Алгоритмы работы психолога со взрослыми / Г.С. Абрамова. - Москва: Академический проект: Гаудеамус, 2003. - 22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кимова, М.К. Психологическая коррекция умственного развития школьников: Учебное пособие для студентов педагогических вузов / М.К. Акимова, В.Т. Козлова. - 2-е изд., стереотип. - Москва: Академия, 2002. - 157 с.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Баттерворт, Джордж Принципы психологии развития= </w:t>
      </w:r>
      <w:r>
        <w:rPr>
          <w:rFonts w:eastAsia="MS Mincho;ＭＳ 明朝" w:cs="Times New Roman" w:ascii="Times New Roman" w:hAnsi="Times New Roman"/>
          <w:sz w:val="28"/>
          <w:lang w:val="en-US"/>
        </w:rPr>
        <w:t>Principles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en-US"/>
        </w:rPr>
        <w:t>of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en-US"/>
        </w:rPr>
        <w:t>developmental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en-US"/>
        </w:rPr>
        <w:t>psychology</w:t>
      </w:r>
      <w:r>
        <w:rPr>
          <w:rFonts w:eastAsia="MS Mincho;ＭＳ 明朝" w:cs="Times New Roman" w:ascii="Times New Roman" w:hAnsi="Times New Roman"/>
          <w:sz w:val="28"/>
        </w:rPr>
        <w:t xml:space="preserve"> / Дж. Баттерворт, М. Харрис. - Москва: Когито-Центр, 2000. - 34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оулби, Джон. Создание и разрушение эмоциональных связей / Дж. Боулби. - [2-е изд.]. - Москва: Академический проект, 2004. - 23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урлакова, Н.С. Проективные методы: теория, практика применения к исследованию личности ребенка / Н.С. Бурлакова, В.И. Олешкович. - Москва: Институт общегуманитарных исследований, 2001. - 33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еракса, Н.Е. Индивидуальные особенности познавательного развития детей дошкольного возраста / Н.Е. Веракса; Под ред. Дьяченко О.М. - Москва, 2003. - 14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амезо, М.В. Атлас по психологии: Информационно - методическое пособие к курсу "Психология человека" / М.В. Гамезо, И.А. Домашенко. - 3-е изд., доп. и испр. - Москва: Педагогическое общество России, 2003. - 27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оликов, Ю.Я. Методология психологических проблем проектирования техники / Ю.Я. Голиков. - Москва: Пер Сэ = Per Se, 2003.- 222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орбатов, Д.С.Практикум по психологическому исследованию: [Учебное пособие] / Д.С. Горбатов. - Самара: Бахрах-М, 2003. - 27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Душков, Б.А. Психосоциология менталитета и нооменталитета: Учебное пособие для вузов / Б.А. Душков. - Екатеринбург: Деловая книга, 2002. - 44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Ермолаева - Томина, Л.Б. Психология художественного творчества: [Учебное пособие для вузов] / Л.Б. Ермолаева – Томина; Московский открытый социальный университет. - Москва: Академический проект, 2003. - 30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Зинченко, В.П. Психологические основы педагогики: (психолого-педагогические основы построения системы развивающего обучения Д.Б. Эльконина-В.В.Давыдова): Учебное пособие для студентов вузов. Рекомендовано Министерством образования РФ / В.П. Зинченко. - Москва: Гардарики, 2002.- 43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азанская, В.Г. Педагогическая психология: [Учебное пособие] / В.Г. Казанская. - Санкт-Петербург: Питер, 2003. - 36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Лабиринт души: Терапевтические сказки / Под ред. Хухлаевой О.В., Хухлаева О.Е.; Научно-внедренческая лаборатория психопедагогики образования. - Москва: Академический проект: Гаудеамус, 2003. - 17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Лурье, С.В. Историческая этнология: [Учебное пособие для вузов] / С.В. Лурье. - Москва: Академический проект: Гаудеамус, 2004. - 62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аккей, Чарльз. Наиболее распространенные заблуждения и безумства толпы= Extraordinary Popular Delusions &amp; the Madness of Crowds / Ч. Маккей. - Москва: Альпина Паблишер, 2003. - 84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иллер, Алис. Драма одаренного ребенка и поиск собственного Я / Алис Миллер. - 2-е изд. - Москва: Академический проект, 2003. - 11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Младший школьник. Как помочь ему учиться. - Москва: Академический проект, 2004. - 143 с 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Ошаев, С.А. Особенности психологической защиты и совладания у больных с пограничными расстройствами, переживших травматические события: Автореферат диссертации ... кандидата психологических наук / С.А. Ошаев; Научно-исследовательский институт психического здоровья Томского научного центра СО РАМН. - Томск: Б.и., 2004. - 24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анасюк, А.Ю. Я - Ваш имиджмейкер и готов помочь сформировать Ваш профессиональный имидж / А.Ю. Панасюк. - Москва: Академия народного хоз. при Правительстве РФ: Дело, 2003. - 23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актикум по психологии менеджмента и профессиональной деятельности / Под ред. Никифорова Г.С. и др. - Санкт-Петербург: Речь, 2003. - 447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авен, Джон. Компетентность в современном обществе: выявление, развитие и реализация= Competence in modern society / Джон Равен. - Москва: Когито-Центр, 2002.- 39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екач, М.Ф. Психология здоровья: Учебное пособие для вузов по психологическим специальностям. Рекомендовано Министерством образования РФ / М.Ф. Секач; Московский открытый социальный университет. - Москва: Академический проект, 2003. - 191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тепанов, С.С. Популярная психологическая энциклопедия / С.С. Степанов. - Москва: ЭКСМО, 2003.- 63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Фукин, А.И. Психология конвейерного труда / А.И. Фукин. - Москва: Пер Сэ = Per Se, 2003. - 240 с.: табл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Харрис, Томас Э. Я - О'кей, ты - О'кей / З Томас Харрис. - Москва: Академический проект, 2004.- 363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Частоколенко, Я.Б. Динамика первичного творчества в коммуникативном процессе тренинга креативности: Автореферат диссертации ... кандидата психологических наук / Я.Б. Частоколенко; Томский ун-т им. В.В. Куйбышева. - Томск: Б.и., 2004. - 23 с.</w:t>
      </w:r>
    </w:p>
    <w:p>
      <w:pPr>
        <w:pStyle w:val="TextBodyInden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абельников, В.К. Функциональная психология (формирование психологических систем): Учебник для вузов по направлению и специальностям психологии. Рекомендовано Советом по психологии Учебно-методического объединения по классическому университетскому образованию / В.К. Шабельников. - Москва: Академический проект, 2004. - 592 с.</w:t>
      </w:r>
    </w:p>
    <w:p>
      <w:pPr>
        <w:pStyle w:val="Heading1"/>
        <w:ind w:firstLine="720"/>
        <w:jc w:val="center"/>
        <w:rPr/>
      </w:pPr>
      <w:r>
        <w:rPr/>
        <w:t>Литература универсального содержания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орохов Э. Энциклопедия афоризмов: Мысль в слове / Э. Борохов. - Москва: АСТ, 2003. - 715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агман И.Я. 100 знаменитых тиранов / И.Я. Вагман, Н.В. Вукина, В.В. Мирошникова. - Харьков: ФОЛИО, 2003. - 510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ниги Российской Федерации: Ежегодник 2002: Гос. библиогр. указ. в 11 т./ Российская книжная палата. - Изд. с 1927 г. - Москва: Бук Чембэр Интернэшнл, 2003 Т.9: Разделы 821.161.1-94(47) / Отв. ред. Давыдова Л.А.; Ред. Можеренкова Л.В. - 2003. - 87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овый энциклопедический словарь. - Москва: Большая Российская энциклопедия: Рипол Классик, 2004. - 1455 с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Очкурова О.Ю. 50 гениев, которые изменили мир / О.Ю. Очкурова, Г.В. Щербак, Т.В. Иовлева. - Харьков: ФОЛИО, 2003. - 509 с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ыжов К.В. Сто великих россиян / К.В. Рыжов. - Москва: Вече, 2003. - 655 с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rFonts w:ascii="Courier New" w:hAnsi="Courier New" w:eastAsia="MS Mincho;ＭＳ 明朝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3:32:00Z</dcterms:created>
  <dc:creator>sbobii</dc:creator>
  <dc:description/>
  <dc:language>en-US</dc:language>
  <cp:lastModifiedBy>SBO4</cp:lastModifiedBy>
  <dcterms:modified xsi:type="dcterms:W3CDTF">2004-06-10T03:32:00Z</dcterms:modified>
  <cp:revision>2</cp:revision>
  <dc:subject/>
  <dc:title>   1</dc:title>
</cp:coreProperties>
</file>