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атематика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er aspera ad astra: Я.И.Перельман., Ю.В.Кондратюк. Астро-геология и планетология в ЛГУ, Ленинграде и Советском Союзе. Отложенное возмездие: К 40-летию космической эры. - Санкт-Петербург: МИФРИЛ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онштэн В.А. Михаил Анатольевич Вильев 1893-1919. – Москва: Наука М., 1995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огинов Б.М. Введение в дискретную математику: Лекции и упражнения по курсу. - Калуга: Б.и.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тематический институт им. В.А.Стеклова РАН. - Труды Математического института имени В.А.Стеклова. - Т.227; Исследования по теории дифференцируемых функций многих переменных и ее приложениям. Ч.18: Сборник статей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нтус М.Р. Полнота исчисления Ламбека: Автореф.дис. д-ра физ.-мат. наук. - Москва: Б.и., 2000.</w:t>
      </w:r>
    </w:p>
    <w:p>
      <w:pPr>
        <w:pStyle w:val="Style14"/>
        <w:keepNext w:val="true"/>
        <w:keepLines/>
        <w:spacing w:before="0" w:after="1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keepNext w:val="true"/>
        <w:keepLines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изика. Астрономия</w:t>
      </w:r>
    </w:p>
    <w:p>
      <w:pPr>
        <w:pStyle w:val="Style14"/>
        <w:keepNext w:val="true"/>
        <w:keepLines/>
        <w:spacing w:before="0" w:after="1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ннин Б.Д. Поведение материалов в условиях сложного нагружения. - Новосибирск: Сибирское отделение РАН, 1999.</w:t>
      </w:r>
    </w:p>
    <w:p>
      <w:pPr>
        <w:pStyle w:val="Style14"/>
        <w:keepNext w:val="true"/>
        <w:keepLines/>
        <w:spacing w:before="0" w:after="1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География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чаров З. Необычайные похождения в России Джона Ледиарда - американца. - Санкт-Петербург: Наука СПб, 1996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keepNext w:val="true"/>
        <w:keepLines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ологические науки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ршов Ю.И. Основы теории почвообразования. - Красноярск: Красноярский педагогич.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анаев И.И. Избранные труды по истории науки: Сборник статей. - Санкт-Петербург: Алетей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укции популяций водных сообществ: Учебно-метод. пособие при подготовке студ. по спец. "Экология", "Природопользование", "Биология". - Новосибирск: Наука СО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никова Ж.И. Интеллект и язык: Животные и человек в зеркале эксперимента: Учеб. пособие для студ. вузов, обуч. по спец. "Физиология", "Психология". Рекоменд. Министерством образования РФ. - Ч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монов П.В. Лекции о работе головного мозга: Потребностно-информационная теория высшей нервной деятельности. - Москва: Институт психологии РАН, 1998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4"/>
        <w:keepNext w:val="true"/>
        <w:keepLines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диоэлектроника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Денисов А. Интернет. Самоучитель. - Санкт-Петербург: Пите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ллектное управление динамическими системами. - Москва: Физматли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тернет : Энциклопедия. - Санкт-Петербург: Пите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Медицина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леология: Диагностика, средства и практика обеспечения здоровья. Сборник научных трудов. - Вып.4;. –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Общественные науки.</w:t>
      </w:r>
      <w:r>
        <w:rPr>
          <w:lang w:val="en-US"/>
        </w:rPr>
        <w:t xml:space="preserve"> </w:t>
      </w:r>
      <w:r>
        <w:rPr/>
        <w:t>Социология. Демография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хайловский Н.К. Герои и толпа: Избранные труды по социологии. - Т.1;. – 1998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хайловский Н.К. Герои и толпа: Избранные труды по социологии. - Т.2;. – 1998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мерные границы Центральной Азии. - Москва: Гендальф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итин Е.П. Феномен человеческого самоутверждения. - Санкт-Петербург: Алетейя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дугин А.А. Социология: Курс лекций. - Москва: Центр, 1999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История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стахов С.Н. Палеолит Енисея: Палеолитические стоянки на Афонтовой горе в г.Красноярске. - Санкт-Петербург: Европейский Дом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лакин Ю.В. Очерки по отечественной истории: Учеб. пособие для учащ. 11 кл. и абитуриентов при подгот. к централиз. тестированию. - Омск: Ом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к Екатерины II: Дела балканские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икова С.В. Горнозаводские центры и аграрная среда в России: Взаимодействия и противоречия, XVIII-первая половина XIX века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жеймс П. Римская цивилизация. - Москва: Гранд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евние общества юга Восточной Европы в эпоху палеометалла: (ранние комплексные общества и вопросы культурной трансформации). - Санкт-Петербург: Европейский Дом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укова Л.В. История России. XIX век: Учеб. пособие для учащихся 9-10 классов. - Москва: Экзамен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боровский Л.В. Католики, православные, униаты: Проблемы религии в русско-польско-украинских отношениях конца 40-х-80-х гг. XVII в. Документы. Исследования. - Ч.1; Источники времени гетманства Б.М.Хмельницкого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Древнего мира. Древний Восток: Египет. Шумер. Вавилон. Западная Азия. - Минск: Харве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Древнего мира. Древний Восток: Индия. Китай. Страны Юго-Восточной Азии. - Минск: Харве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Древнего мира. Древний Рим. - Минск: Харве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Древнего мира. Древняя Греция. - Минск: Харвест, 2000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культуры стран Западной Европы в эпоху Возрождения: Учебник для студ. вузов, обуч. по гуманит. спец. Рекоменд. Министерством общего и проф. образования РФ. - Москва: Высшая школ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Латинской Америки 1918-1945. - Москва: Наука М.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средних веков: Европа и Азия. - Минск: Харве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чниковедение: Теория. История. Метод. Источники Российской истории: Учеб. пособие для студ. вузов, обуч. по гуманитарным спец. Рекоменд. Министерством общего и проф. образ. РФ. - Москва: Российский гуманитарны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рамзин Н.М. История государства Российского. - Т.6;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манов Л.Г. "Византийские отражения" в сфрагистике: коллекция металлических печатей VII-XX веков Н.П.Лихачева в Западноевропейской секции Архива СПб ФИРИ РАН. - Санкт-Петербург: Алетейя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злов В.П. Российская археография конца XVIII-первой четверти XIX века. - Москва: Российский гуманитарный университет, 1999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Колосовская Ю.К. Рим и мир племен на Дунае, I-IV вв. н.э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кис Дж. Греческая цивилизация. - Москва: Гранд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юков М.В. Улица Мольера 29: Секретная миссия полковника Попова. (Документальная повесть). - Москва: Памятники исторической мысли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Малая энциклопедия городов. - Харьков: Торсинг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хов В.П. Элитизм и история: Проблемы изучения советских региональных элит. - Пермь: Б.и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ыльников А.С. Картина славянского мира: взгляд из Восточной Европы: Представления об этнической номинации и этничности XVI - начала XVIII века. - Санкт-Петербург: Петербургское Востоковедение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нтин И.К. Россия и мир: историческое самоузнавание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итики и правители: Краткий биографический словарь. - Москва: Рипол Классик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блемы социально-экономической и политической истории России XIX-XX века: [Сб. статей памяти Валентина Семеновича Дякина и Юрия Борисовича Соловьева]. - Санкт-Петербург: Алетейя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сийская история: Учебник для студ. вузов. Рекоменд. Министерством общего и проф. образования РФ. - Москва: Культура и спор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сия в условиях трансформаций: Историко-политологический семинар. Материалы. - Вып.2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сия в условиях трансформаций: Историко-политологический семинар. Материалы. - Вып.3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сия в условиях трансформаций: Материалы научного семинара. - Вып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сия и Италия. - Вып.2;. – 1996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менникова Л.И. Россия в мировом сообществе цивилизаций: Учебное пособие для студ.вузов. - Брянск: Курсив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едоров В.А. История России 1861-1917: Учебник для студ. вузов, обуч. по истор. спец. и истор. напр. Рекоменд. Министерством общего и проф. образования РФ. - Москва: Высшая школа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Экономика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дросов А.М. Бухгалерский учет: Учебное пособие. - Москва: Андросов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иченко О.Г. Экономическое развитие в условиях несовершенной конкуренции: Подходы к многоуровневому моделированию. - Москва: Наука М.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йч Т.Л. Интеграция Китая в мировую экономику: уроки для России. - Москва: Эдиториал УРСС, 1999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Инновационность хозяйственных систем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ейнер Г.Б. Эконометрические зависимости: Принципы и методы построения. - Москва: Наука М., 2000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тлер Филип. Маркетинг. Менеджмент. - Санкт-Петербург: Пите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юков А.Ф. Корпоративное реформирование и управление в переходной экономике: Монография. - Красноярск: Краснояр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лешов В.В. Экономическое развитие Западной Сибири в XX веке: (дискуссионные материалы). - Новосибирск: ИЭиОПП СО РАН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арин М.В. Управление документацией и новые информационные технологии. - Москва: Научная книга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опатников Л.И. Экономика двоевластия: Беседы об истории рыночных реформ в России. - Москва: НОРМА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Окрепилов В.В. Словарь терминов и определений в области экономики и управления качеством. - Санкт-Петербург: Наука СПб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юмина Е.В. Анализ эколого-экономических взаимодействий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ие проблемы России: Справочник. - Санкт-Петербург: НОРМ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организации: Учебник для студ. вузов, обуч. по напр. "Менеджмент". Рекоменд. Министерством общего и проф. образования РФ. - Москва: Луч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ган-Барановский М.И. Основы политической экономии. - Москва: РОССПЭН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правленческий анализ: Методические указания и сборник задач. - Красноярск: Краснояр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инансы. Денежное обращение. Кредит: Учебник для студ. экон. спец. вузов. - Москва: ЮНИТИ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енные бумаги: Учебник для студ. экон. спец. вузов. - Москва: Финансы и статистика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Политика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ексеева Т.А. Нужна ли философия политике?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ршунский Б.С. Россия и США на пороге третьего тысячелетия: Опыт экспертного исследования российского и американского менталитетов. - Москва: Флинт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итология. Курс лекций: Учеб. пособие. - Москва: Цент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ожение детей в мире 1991 год. - New Uork: Юнисеф, 1991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епцов Г.Г. Психологические войны. - Москва: REFL-book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рыв в демократию: [О выборах народ. депутатов СССР: Сборник]. - Москва: Известия, 199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Государство и право. Юридические науки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диханов Ф.Х. Земельное право России: Курс лекций. - Барнаул: Алтай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диханов Ф.Х. Экологическое право России: Курс лекций. - Барнаул: Алтайский университет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ексеев А.И. Профессия - прокурор. - Москва: Юрист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рхипова Т.Г. История государственной службы в России. XVIII-XX века: Учеб. пособие. - Москва: Российский гуманитарный университет, 1999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Барышников Н.П. В помощь бухгалтеру и аудитору: Нормативные документы, комментарии, проводки, примеры: Справочно-методич. пособие. - 1/2; Нет загл.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рышников Н.П. В помощь бухгалтеру и аудитору: Нормативные документы, комментарии, проводки, примеры: Справочно-методич. пособие. - Т.2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сков В.И. Курс прокурорского надзора: [Учебник для студ. юрид. вузов и фак. с прил. нормативных актов]. - Москва: Зерцало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хта А.С. Полнота предварительного и судебного следствия: Учеб.пособие. - Омск: Омский юридич. институт МВД России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латов Б.Б. Уголовный процесс зарубежных стран: Лекция. - Омск: Омский юридич. институт МВД России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юджетный кодекс Российской Федерации: с изм. и доп. на 1 декабря 2000 г. - Москва: Проспек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тров Н.И. Уголовное право. Особенная часть: Учебник для студ. вузов, обуч. по юрид. спец. - Москва: ЮНИТИ-ДАНА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ласов А.А. Адвокат как субъект доказывания в гражданском и арбитражном процессе. - Москва: Юрлитинформ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ласова Н.А. Досудебное производство в уголовном процессе: Пособие. - Москва: Юрмис,лд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аврилов В.В. Международное частное право: Общая часть. - Владивосток: Дальневосточный университе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ая регистрация недвижимости: Пособие для государственного регистратора прав на недвижимое имущество и сделок с ним. Вып. 2: Государственная и муниципальная собственность: правовые акты, комментарии, рекомендации. - Т.1; Правовые акты государственных органов Российской Федерации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достроительный кодекс Российской Федерации: Офиц. текст. Введен в действие с 11 мая 1998 г. - Москва: НОРМА-ИНФРА.М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жданский кодекс Российской Федерации. Части первая и вторая. - Москва: НОРМА-ИНФРА.М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жданский кодекс Российской Федерации: Полный текст с изм. и доп. на 15 ноября 2000 г. - Москва: Проспек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ая регистрация недвижимости: Пособие для государственного регистратора прав на недвижимое имущество и сделок с ним. Вып. 2: Государственная и муниципальная собственность: правовые акты, комментарии, рекомендации. - Т.2; Правовые акты государственных органов Алтайского края. Материалы Верховного суда Российской Федерации и высшего арбитражного суда Российской Федерации. Материалы Алтайского краевого центра государственной регистрации прав на недвижимое имущество и сделок с ним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ое социальное страхование. - Москва: ИНФРА-М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жданский процессуальный кодекс РСФСР: С изм. и доп. на 15 ноября 2000 г. - Москва: Проспект, 2000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жданское право России: Учебник. - Ч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сов К.Н. Трудовое право России: Учебник. Рекоменд. редакц.-издат. советом Моск. юрид. академии. - Москва: Юри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витадзе М.Д. Зарубежный опыт урегулирования межнациональных отношений: Монография. - Москва: Всероссийский НИИ МВД РФ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ьков В.Н. Преступный роман (или о причинах преступности в СССР (СНГ) за 1960-1995 гг.). - Кн.2;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ьков В.Н. Преступный роман (или о причинах преступности в СССР (СНГ) за 1960-1995 гг.). - Кн.3;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стоинство человека: от философско-правовой идеи к конституционному принципу современного государства: Материалы межрегионального научно-практического семинара. - Барнаул: Алтай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йков Ф.А. Римское право: Учеб. пособие для студ., изуч. римское право. - Бишкек: Турар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ельный кодекс РСФСР: Офиц. текст по сост. на 15 февраля 2000 г. - Москва: Ассоциация авторов и издателей "ТАНДЕМ"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ванов В.Н. Помощь адвоката предприятиям и гражданам. - Москва: ПРИОР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государства и права зарубежных стран: Учебник для студ. вузов и фак., обуч. по спец. "Юриспруденция". Рекоменд. Министерством общего и проф. образования РФ. - Ч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тория государства и права зарубежных стран: Учебник для студ. вузов и фак., обуч. по спец. "Юриспруденция". Рекоменд. Министерством общего и проф. образования РФ. - Ч.2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Йирка К.А. Компьютерные технологии на службе у правового государства: Средства связи и исследования. - Петрозаводск: Петрозавод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зыскивают недоимки: Справочное пособие. - Москва: ИНФРА-М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еандров М.И. Статус судьи: Учеб. пособие. - Новосибирск: Наука. Сибирская издательская фирма РАН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ев С.Д. Административное право: Учеб.пособие. - Владивосток: Дальневосточный университе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нязев С.Д. Российское муниципальное право: Учеб. пособие для студ. юрид. вузов. - Владивосток: Дальневосточный университе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ституционное (государственное) право зарубежных стран. Часть общая: конституционное (государственное) право и его основные институты: Учебник для студ. юрид. вузов и фак. - Т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чагин А.Г. Экономическая преступность. - Владивосток: Дальневосточный университет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вченко А.А. Записки адвоката: Семья-дети. Развод-раздел имущества. Права и их защита. Преступление-наказание. - Минск: Амалфе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иминология: Учебник для студ.вузов, обуч. по спец. "Юриспруденция". - Москва: Юри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знецов А.А. Особенности расследования группового хулиганства: Учеб.пособие. - Омск: Омский юридич. институт МВД России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апина М.А. Экологическая милиция: административно-правовой аспект деятельности: Учеб. пособие. - Москва: Всероссийский НИИ МВД РФ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бедев К.К. Практикум по коммерческому праву: Учебно-метод. и практ. пособие. - Санкт-Петербург: Санкт-Петербург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нский А.В. Деятельность органов дознания в системе МВД по возбуждению и расследованию уголовных дел. – Томск: Том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унеев В.В. Юридическая статистика: Учебник. - Москва: Юри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кагонова Н.В. Авторское право: Учеб. пособие. - Москва: Юридическая литератур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рцев А.И. Преступления против государственной власти, интересов государственной службы и службы в органах местного самоуправления: Лекция. - Омск: Омский юридич. институт МВД России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ждународное частное право. - Москва: ПРИО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ждународное частное право: Практикум. - Красноярск: Краснояр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льникова Э.Б. Ювенальная юстиция: Проблемы уголовного права, уголовного процесса и криминологии: Учеб. пособие для образовательных учреждений Министерства юстиции РФ. - Москва: Дело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тюрич Д.А. Юридическая энциклопедия военнослужащих в вопросах и ответах. - Москва: "За права военнослужащих"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халев И.Ю. Преступное банкротство: Науч.-учеб. пособие. - Иркутск: Иркутский юридический институт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Налоговый кодекс Российской Федерации. - Москва: НОРМА-ИНФРА.М, 1999. - Ч.2; Официальный текст. Принят Гос. Думой Федерального Собрания РФ 19 июля 2000 года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оговый кодекс Российской Федерации: [Офиц. текст по сост. на 1 января 2000 г.]. - Москва: Издательство "Аст"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Оперативно-розыскная деятельность в России: Библиографический справочник (1988-1997). Персоналии. - Москва: Издатель Шумилова И.И.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ганизованная преступность: Тенденции, перспективы борьбы. - Владивосток: Дальневосточны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черки по торговому праву: Сборник научных трудов / Ярославский университет. - Ярославль: Ярославский университет, 1994. - В.6;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охова В.И. Использование полномочий в отношении вверенного имущества для его хищения как обстоятельство, влияющее на криминализацию деяний и дифференциацию уголовной ответственности: Учеб. пособие. - Барнаул: Алтай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досенов О.П. Уголовное право России периода сословно-представительной монархии (середина XVI-середина XVII вв.): Учебное пособие. - Красноярск: Красноярский университет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Покровский И.А. История римского права. - Санкт-Петербург: Издательско-торговый дом "Летний сад"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итическая мысль в России: Словарь персоналий (XI в.-1917 г.). - Москва: Книжный дом "Университет"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убинский В.И. Виктимология и профилактика правонарушений органами внутренних дел. – 199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о социального обеспечения: Конспект лекций. - Москва: ПРИОР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овые документы: Программа спецкурса. - Красноярск: Краснояр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варительная проверка первичных материалов о хищениях, совершаемых должностными лицами: Метод. указ. для студ. юрид.фак.. - Красноярск: Красноярский университет, 198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блемы правоприменительной практики в предпринимательской деятельности. - Москва: Книжный мир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блемы профилактики правонарушений среди несовершеннолетних и совершенствование деятельности ВТК на современном этапе: Материалы науч.-практ. конференции. 30 лет Омской воспитательно-трудовой колонии 25 октября 1996 г.. - Омск: Омский юридич. институт МВД России, 1997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Пронина В.С. Положения о комиссиях по делам несовершеннолетних: Комментарий. - Москва: Юридическая литература, 198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челинцева Л.М. Семейное право России: Учебник для студ. вузов, обуч. по спец. "Юриспруденция". Рекоменд. Министерством общего и проф. образования РФ. - Москва: НОРМА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казывают адвокаты. Москва: Институт государства и права РАН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ыжаков А.П. Справочник для адвокатов, следователей, нотариусов, юрисконсультов, граждан: Сборник документов. Образцы. Комментарии. - Москва: ПРИО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люков Б.С. Обращение взыскания на ценные бумаги в исполнительном производстве: Справочник судебного пристава-исполнителя. - Москва: Юридическое бюро "ГОРОДЕЦ"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рядов А.Н. Хозяйственные договоры и сделки: Теория, практика, споры. - Москва: Книжный ми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борник нормативных актов по деятельности органов дознания и предварительного следствия. - Москва: Щит-М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борник нормативных актов по конституционному праву Российской Федерации. - Т.4;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борник нормативных актов по конституционному праву Российской Федерации. - Т.5;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геев С.А. Основы отраслевого права (альбом схем): Учебно-метод. пособие. - Санкт-Петербург: Б.и.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ебряков Д. Особенности национального следствия (2). - Санкт-Петербург: Издательский Дом "Нева"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временный терроризм: Состояние и перспективы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ломатин В.В. Юридическая ответственность за экологические правонарушения: Учеб. пособие. - Омск: Омский юридич. институт МВД России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тавление и оформление служебных документов: Практ. пособие для коммерческих фирм, обществ. организаций и гос. структур. - Москва: АО Бизнес-школа "Интел-Синтез"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очник милиционера: Нормат. акты, комментарии, рекомендации. - Москва: ИНФРА-М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ысоев В.А. Гражданско-правовые и процессуальные аспекты возмещения вреда, причиненного преступлением: Учеб.пособие. - Омск: Омский юридич. институт МВД России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и практика гражданско-правового регулирования: Сборник научных статей. - Барнаул: Алтай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удовое право Российской Федерации: Метод.указ. и задания для вып. контр. работ студентами заоч. отд-ния юрид. фак. КГУ. - Красноярск: Краснояр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ая ответственность за убийство. - Ч.1; Общие вопросы ответственности за убийство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ая ответственность за убийство. - Ч.2; Квалифицированные виды убийств со специальным потерпевшим (П."А" - "Г" Ч.2. ст.105 УК РФ)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ое право России: Учебник для вузов. - Т.2; Особенная часть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о-процессуальный кодекс РСФСР. - Москва: Ось-89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ые установления Тан с разъяснениями ("Тан люй шу и"). Цзюани 1-8. - Санкт-Петербург: Центр "Петербургское востоковедение"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головный кодекс Российской Федерации: с изм. и доп. на 10 ноября 2000 г. - Москва: Проспек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ирсов В.Р. Государственное законодательное регулирование деятельности библиотек. - Санкт-Петербург: Российская национальная библиотека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рниловский З.М. Римское частное право: Элементарный курс. - Москва: Юрис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повалов В.А. Оружие преступников: Осмотр места происшествия. Характеристики отечественного и зарубежного оружия. Судебно-медицинские исследования. - Ростов на Дону: Феникс (Ростов-на-Дону)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лкопляс Н.А. Смертная казнь в России: история становления и развития (IX-середина XIX вв.). - Минск: Амалфе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ерстюк В.М. Комментарий к постановлениям Пленума Высшего Арбитражного Суда Российской Федерации по вопросам арбитражного процессуального права. - Москва: Академия народного хоз. при Правит. РФ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риашвили Н.Д. Банковское право: Учебник для студ. вузов. - Москва: ЮНИТИ-ДАНА, 2000.</w:t>
      </w:r>
    </w:p>
    <w:p>
      <w:pPr>
        <w:pStyle w:val="Heading1"/>
        <w:jc w:val="center"/>
        <w:rPr/>
      </w:pPr>
      <w:r>
        <w:rPr/>
        <w:t>Военные науки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йрапетов О.Р. Забытая карьера "русского Мольтке": Николай Николаевич Обручев, (1830-1904). - Санкт-Петербург: Алетейя, 1998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Наука информатика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дреев А.В. Физики не шутят: Страницы социальной истории Научно-исследовательского института физики при МГУ, (1922-1954). - Москва: Прогресс-Традици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манитарный вектор: Вестник Забайкальского отделения Академии гуманитарных наук. - N2;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изиль Е.В. Совершенствование механизма ресурсного обеспечения образовательной деятельности (на примере вузов Хабаровского края): Автореф. дис. канд. экон. наук. - Комсомольск-на-Амуре: Б.и.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Педагогика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рисов И.И. Советы ректоров вузов областей Центрального Черноземья: Правовые основы, организация и направления работы, взаимодействие с государственными и общественными структурами. - Воронеж: Воронеж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лохов В.Я. Словарь ошибочных написаний школьников. - Красноярск: Красноярский педагогич.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ментьева И.Ф. Подростки и наркотики. - Москва: Б.и.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ментьева И.Ф. Приемная семья - институт защиты детства: Метод. рекомендации. - Москва: Гос. НИИ семьи и воспитани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ментьева И.Ф. Российская семья: проблемы воспитания: Руководство для педагогов. - Москва: Гос. НИИ семьи и воспитани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ментьева И.Ф. Социальное сиротство: генезис и профилактика. - Москва: Гос. НИИ семьи и воспитани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марин В.В. Педагогика стандартности или почему детям плохо в школе: (Педагогическое расследование). - Москва: Ассоциация независимых педагогов, 1996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еные записки гуманитарного факультета. - В.1;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нцев И.П. Управление образовательным процессом в высшем учебном заведении в современных условиях. - Красноярск: Красноярский педагогич.университет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Печать. Журналистика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азутина Г.В. Профессиональная этика журналиста: Учеб. пособие для студ. вузов, обуч. по напр. и спец. "Журналистика". Рекоменд. Министерством образования РФ. - Москва: Аспект Пресс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чные фонды рукописного отдела Пушкинского дома: Аннотированный указатель. - Санкт-Петербург: БЛИЦ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ханев А.П. Периодическая печать Красноярска второй половины XIX-начала XX веков: Учеб. пособие. - Красноярск: Краснояр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ы творческой деятельности журналиста: Учебник для студ. вузов, обуч. по спец. "Журналистика". Рекоменд. Министерством образования РФ. - Санкт-Петербург: Общество "Знание" Санкт-Петербурга и Ленинградской области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Архивное дело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злов В.П. Российское архивное дело: Архивно-источниковедческие исследования. - Москва: РОССПЭН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Филологические науки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каров В.И. "Такого не бысть на Руси преже...": Повесть об академике А.А.Шахматове. - Санкт-Петербург: Алетейя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Языкознание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гло-русский словарь-справочник по ракетно-космической технике (с иллюстрациями). - Москва: ASтек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 в языкознание: Рабочая программа для студ. 1 курса фак. филологии и журналистики. - Красноярск: Красноярский университет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ская Л.А. Культура и искусство речи: Современная риторика. Для высш. и сред. учеб. завед. Ростов на Дону: Феникс (Ростов-на-Дону), 1996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луб И.Б. Стилистика русского языка: Учеб. пособие для студ. вузов, обуч. по спец. "Журналистика". Рекоменд. Министерством общего и проф. образования РФ. - Москва: Айрис Пресс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ванова-Лукьянова Г.Н. Культура устной речи: Интонация, паузирование, логическое ударение, темп, ритм: Учеб. пособие [для студ., аспирантов, препод.-филологов и учащ. старших кл. гуманит. профиля]. - Москва: Флинта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зарцева О.М. Культура речевого общения: теория и практика обучения: Учеб. пособие для студ. пед. учеб. завед. по спец. N 031200 "Педагогика и методика начального обучения". - Москва: Флинта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льтура русской речи: Учебник для вузов. - Москва : НОРМА-ИНФРА.М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льтура русской речи: Учебник для вузов. - Москва: НОРМА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айонз Д. Введение в теоретическую лингвистику. - Благовещенск: Благовещенский Гуманитарный Колледж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зенталь Д.Э. Современный русский язык: [Учебные пособия для вузов]. - Москва: Айрис Пресс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сская глагольная лексика: денотативное пространство: Монография. - Екатеринбург: Ураль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сский язык и русистика в современном культурном пространстве: Тезисы докладов и сообщений международной научной конференции, 13-16 октября 1999 г. Екатеринбург, Россия. - Екатеринбург: Ураль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арь русских говоров Алтая. - Т.3; Ч.1 (буквы Л-О). –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арь русских говоров Алтая. - Т.3; Ч.2 (буква П). –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арь русских говоров Алтая. - Т.4; (Буквы Р-Я). –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ологический словарь славянских языков: Праславянский лексический фонд. - Вып.26; (*novoukъ(jь)-*obgorditi). – 1999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Style14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Фольклор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нченко А.А. Исследования в области народного православия. Деревенские святыни Северо-Запада России. - Санкт-Петербург: Алетейя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тилов Б.Н. Экскурсы в теорию и историю славянского эпоса. - Санкт-Петербург: Петербургское Востоковедение, 1999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Литературоведение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геносов В.В. Современные русские поэты: Справочник-антология. - Москва: Научно-практ. центр "Мегатрон"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ноградов В.В. Язык Пушкина: Пушкин и история русского литературного языка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иил Александрович Гранин: Библиографический указатель. - Санкт-Петербург: Российская национальная библиотека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мкова Н.С. Средневековая русская литература. Поэтика, интерпретации, источники: Сборник статей. - Санкт-Петербург: Санкт-Петербургский университе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овин В.И.Русская поэзия XIX века: Учеб. пособие. - Москва: РОС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ртов А.В. Умение говорить публично. - Тула: Автограф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шкинский глагол: Материалы расширенного заседания теоретического семинара "Русский глагол". 20-21 мая, Екатеринбург. - Екатеринбург: Уральский университет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ущин И.И. Сочинения и письма. - Т.1; Записки о Пушкине. Письма 1816-1849 гг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ждественский Ю.В. Теория риторики. - Москва: Добросвет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ловарь русских писателей XVIII века. - Вып.2; (К-П)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колов А.Г. История русской литературы конца XIX - начала XX века: Учебник для филол. спец. вузов. Доп. Министерством общего и проф. образования РФ. - Москва: Высшая школ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ализев В.Е. Теория литературы: Учебник для студ. вузов. Рекоменд. Министерством общего и проф. образования РФ. - Москва: Высшая школ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рестоматия критических материалов: Русская литература рубежа XIX-XX веков. - Москва: Айрис Пресс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Художественная литература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Brooks Terry. Star Wars. - Episode1; The Phantom Menace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лок А.А. Полное собрание сочинений и писем. - Т.2; Стихотворения. Книга вторая, (1904-1908). –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лен П. Романсы без слов. - Санкт-Петербург: Терция, 1998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Волошин М.А. Из литературного наследия. - Вып.2;. –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нилова А.В. Волчья ягода: [Роман]. - Москва: ЭКСМО-Пресс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вственница или криминаль-танго. - Т.1;. –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вственница или криминаль-танго. - Т.2;. –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тие Юлиании Лазаревской: (Повесть об Ульянии Осорьиной). - Санкт-Петербург: Наука СПб, 1996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цтуки Хироюки. Ворота юности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рнилова Н.Г. Коза отпущения. - Москва: ЭКСМО-Пре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рмонтов М.Ю Полное собрание сочинений. - Т.4; Поэмы, 1835-1841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рмонтов М.Ю. Полное собрание сочинений. - Т.5; Драмы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рмонтов М.Ю. Полное собрание сочинений. - Т.6; Проза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леша Ю.К. Зависть. Ни дня без строчки. Рассказы. Статьи. - Москва: Гудьял-Пресс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леша Ю.К. Заговор чувств: Романы. Рассказы. Пьесы. Статьи. Воспоминания. Ни дня без строчки. - Санкт-Петербург: Кристалл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левин В.О. Чапаев и пустота. Желтая стрела. - Москва: ВАГРИУ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менов Ю.С. Бриллианты для диктатуры пролетариата:[Роман]. - Москва: ЭКСМО-Пресс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менов Ю.С. Майор Вихрь: [Роман]. – Москва: ЭКСМО-Пресс, 1997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ранцузская поэзия: От Вийона до Аполлинера. - Санкт-Петербург: ИЧП "Кристалл"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хов А.П. Путешествие к Чехову: Повести. Рассказы. Пьеса. Размышления о писателе. - Москва: ШКОЛА-ПРЕСС, 1996.</w:t>
      </w:r>
    </w:p>
    <w:p>
      <w:pPr>
        <w:pStyle w:val="Heading1"/>
        <w:jc w:val="center"/>
        <w:rPr/>
      </w:pPr>
      <w:r>
        <w:rPr/>
        <w:t>Искусство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былева А.Л. Хозяин спектакля: Режиссерское искусство на рубеже XIX-XX веков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селков Ф.П. Лирический альбом: Хоры, песни, романсы, фортепианные произведения. - Красноярск: Букв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ной поклон: О выдающихся деятелях художественного народного творчества Красноярского края. - Красноярск: Офсет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оярск: [Фотоальбом]. - Красноярск: Credo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твиненко Н.Г. Гастроли зарубежных драматических артистов в России, (XIX-начало XX вв.). - Москва: Эдиториал УРС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узыканты и композиторы: Краткий биографический словарь. - Москва: Рипол Классик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мятники культуры. Новые открытия: Письменность. Искусство. Археология. Ежегодник 1998. - Москва: Наука М.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саков Ю.А. Избранные искусствоведческие труды. - Санкт-Петербург: Алетей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ачатурян Д.К. Словарь по искусству: Архитектура. Живопись. Музыка. - Москва: Омега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Религия. Атеизм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станеда К. Магические пассы: Практическая мудрость шаманов древней Мексики. - Москва: КО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станеда М.Р. Магическое путешествие с Карлосом Кастанедой. - Красноярск: МиФ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ркова Л.А. Наука и религия: Проблемы границы. - Санкт-Петербург: Алетей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илкингтон С.М. Иудаизм. - Москва: Гранд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варов М.С. Архитектоника исповедального слова. - Санкт-Петербург: Алетейя, 1998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Философия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асечко В.Ю. Моральная максима как феномен познания и культуры. - Екатеринбург: Уральский университет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льин И.А. Собрание сочинений. - Переписка двух Иванов, (1927-1934)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вакин В.А. Твой рай и ад: Человечность и бесчеловечность человека (Философия, психология и стиль мышления гуманизма). - Москва, Санкт-Петербург: Алетейя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льтурология: Учеб. пособие для студ. вузов. Рекоменд. Гос. комитетом РФ по высш. образованию. - Ростов на Дону: Феникс (Ростов-на-Дону)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иголатьев А.А. Философия человека (Некоторые проблемы теории и методологии). - Омск: Омская высшая школа МВД СССР, 1995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эн-цзы. - Санкт-Петербург: Центр "Петербургское востоковедение"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йзерман Т.И. Философия как история философии. - Санкт-Петербург: Алетейя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менов В.В. Философия: итог тысячелетий. Философская психология. - Пущино: Пущинский научный центр РАН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ловьев В.С. Полное собрание сочинений и писем в 20-ти томах. Сочинения в 15-ти томах. - Т.1; Сочинения, 1873-1876. –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оружий С.С. О старом и новомъ. - Санкт-Петербург: Алетейя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  <w:t>Психология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аева О.А. Ораторское искусство и деловое общение: Учеб. пособие для студ. пед. спец. вузов. - Минск: Новое знание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раун Л. Имидж - путь к успеху. - Санкт-Петербург, Москва, Харьков, Минск: Питер, 1996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лсон Г. Язык жестов. - Санкт-Петербург, Москва, Харьков, Минск: Пите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ард К.Э. Психология эмоций. - Санкт-Петербург, Москва, Харьков, Минск: Питер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оломинский Я.Л. Психология взаимоотношений в малых группах (общие и возрастные особенности): Учеб. пособие для студ. пед. спец. вузов. - Минск: ТетраСистемс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узер Л.А. Основы конфликтологии: Учеб. пособие. - Санкт-Петербург: Светлячок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упник Е.П.. - Психологическое воздействие искусства . - Москва : Институт психологии РАН, 1999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онтьев А.А. Психология общения: Пособие для доп. образования. Рекоменд. Министерством общего и проф. образования РФ. - Москва: Смысл, 1997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Мануйлов Г.М. Психологическое управление в кризисном обществе. - Санкт-Петербург: Алетейя, 1999</w:t>
      </w:r>
      <w:r>
        <w:rPr>
          <w:b w:val="false"/>
          <w:sz w:val="28"/>
          <w:lang w:val="en-US"/>
        </w:rPr>
        <w:t>/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китюк Б.А. Интегративные подходы в возрастной и спортивной антропологии. - Москва: Институт психологии РАН, 1999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сихологический словарь. - Москва: Педагогика-Пресс, 1998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епанов С.Ю. Рефлексивная практика творческого развития человека и организаций. - Москва: Наука М., 2000.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стых А.В. Опыт конкретно-исторической психологии личности. - Санкт-Петербург: Алетейя, 2000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Фрейд Зигмунд. Сон и сновидения. - Москва: АСТ-ЛТД, 1997</w:t>
      </w:r>
      <w:r>
        <w:rPr>
          <w:b w:val="false"/>
          <w:sz w:val="28"/>
          <w:lang w:val="en-US"/>
        </w:rPr>
        <w:t>.</w:t>
      </w:r>
    </w:p>
    <w:p>
      <w:pPr>
        <w:pStyle w:val="Style14"/>
        <w:keepNext w:val="true"/>
        <w:keepLines/>
        <w:spacing w:before="0" w:after="120"/>
        <w:jc w:val="both"/>
        <w:rPr/>
      </w:pPr>
      <w:r>
        <w:rPr>
          <w:b w:val="false"/>
          <w:sz w:val="28"/>
        </w:rPr>
        <w:t>Хотинец В.Ю. Этническое самосознание. - Санкт-Петербург: Алетейя, 2000</w:t>
      </w:r>
      <w:r>
        <w:rPr>
          <w:b w:val="false"/>
          <w:sz w:val="28"/>
          <w:lang w:val="en-US"/>
        </w:rPr>
        <w:t>/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банов П.Д. Наркомании: Патопсихология. Клиника. Реабилитация. - Санкт-Петербург: Лань, 2000.</w:t>
      </w:r>
    </w:p>
    <w:p>
      <w:pPr>
        <w:pStyle w:val="Heading1"/>
        <w:jc w:val="center"/>
        <w:rPr/>
      </w:pPr>
      <w:r>
        <w:rPr/>
        <w:t>Литература универсального содержания</w:t>
      </w:r>
    </w:p>
    <w:p>
      <w:pPr>
        <w:pStyle w:val="Style14"/>
        <w:keepNext w:val="true"/>
        <w:keepLines/>
        <w:spacing w:before="0" w:after="1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ыжов К.В. Сто великих россиян. - Москва: Вече, 2000.</w:t>
      </w:r>
    </w:p>
    <w:p>
      <w:pPr>
        <w:pStyle w:val="Style14"/>
        <w:keepNext w:val="true"/>
        <w:keepLines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3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16.1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b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8:00Z</dcterms:created>
  <dc:creator>ИБО</dc:creator>
  <dc:description/>
  <dc:language>en-US</dc:language>
  <cp:lastModifiedBy>ИБО</cp:lastModifiedBy>
  <cp:lastPrinted>2001-03-05T16:08:00Z</cp:lastPrinted>
  <dcterms:modified xsi:type="dcterms:W3CDTF">2001-03-14T09:18:00Z</dcterms:modified>
  <cp:revision>2</cp:revision>
  <dc:subject/>
  <dc:title>Математика</dc:title>
</cp:coreProperties>
</file>