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инистерство образования Российской Федерации</w:t>
      </w:r>
    </w:p>
    <w:p>
      <w:pPr>
        <w:pStyle w:val="Heading6"/>
        <w:keepNext w:val="false"/>
        <w:spacing w:before="0" w:after="0"/>
        <w:ind w:hanging="0"/>
        <w:rPr>
          <w:sz w:val="28"/>
        </w:rPr>
      </w:pPr>
      <w:r>
        <w:rPr>
          <w:sz w:val="28"/>
        </w:rPr>
        <w:t>КРАСНОЯРСКИЙ ГОСУДАРСТВЕННЫЙ УНИВЕРСИТЕТ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УЧНАЯ БИБЛИОТЕК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ind w:hanging="0"/>
        <w:rPr>
          <w:spacing w:val="0"/>
          <w:sz w:val="40"/>
        </w:rPr>
      </w:pPr>
      <w:r>
        <w:rPr>
          <w:spacing w:val="0"/>
          <w:sz w:val="40"/>
        </w:rPr>
        <w:t>ТРУДЫ СОТРУДНИКОВ ЮРИДИЧЕСКИХ</w:t>
      </w:r>
    </w:p>
    <w:p>
      <w:pPr>
        <w:pStyle w:val="Heading9"/>
        <w:keepNext w:val="false"/>
        <w:ind w:hanging="0"/>
        <w:rPr/>
      </w:pPr>
      <w:r>
        <w:rPr/>
        <w:t>ВУЗОВ РОССИИ</w:t>
      </w:r>
    </w:p>
    <w:p>
      <w:pPr>
        <w:pStyle w:val="Normal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keepNext w:val="false"/>
        <w:ind w:hanging="0"/>
        <w:rPr>
          <w:spacing w:val="0"/>
          <w:sz w:val="28"/>
        </w:rPr>
      </w:pPr>
      <w:r>
        <w:rPr>
          <w:spacing w:val="0"/>
          <w:sz w:val="28"/>
        </w:rPr>
        <w:t xml:space="preserve">Библиографический указатель литературы </w:t>
      </w:r>
    </w:p>
    <w:p>
      <w:pPr>
        <w:pStyle w:val="Heading5"/>
        <w:keepNext w:val="false"/>
        <w:ind w:hanging="0"/>
        <w:rPr>
          <w:spacing w:val="0"/>
          <w:sz w:val="28"/>
        </w:rPr>
      </w:pPr>
      <w:r>
        <w:rPr>
          <w:spacing w:val="0"/>
          <w:sz w:val="28"/>
        </w:rPr>
        <w:t>из фондов НБ КГУ (1995-2001гг)</w:t>
      </w:r>
    </w:p>
    <w:p>
      <w:pPr>
        <w:pStyle w:val="Normal"/>
        <w:ind w:hanging="0"/>
        <w:jc w:val="center"/>
        <w:rPr>
          <w:b/>
          <w:b/>
          <w:i/>
          <w:i/>
          <w:spacing w:val="110"/>
          <w:sz w:val="28"/>
        </w:rPr>
      </w:pPr>
      <w:r>
        <w:rPr>
          <w:b/>
          <w:i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i/>
          <w:i/>
          <w:spacing w:val="110"/>
          <w:sz w:val="28"/>
        </w:rPr>
      </w:pPr>
      <w:r>
        <w:rPr>
          <w:b/>
          <w:i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i/>
          <w:i/>
          <w:spacing w:val="110"/>
          <w:sz w:val="28"/>
        </w:rPr>
      </w:pPr>
      <w:r>
        <w:rPr>
          <w:b/>
          <w:i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i/>
          <w:i/>
          <w:spacing w:val="110"/>
          <w:sz w:val="28"/>
        </w:rPr>
      </w:pPr>
      <w:r>
        <w:rPr>
          <w:b/>
          <w:i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ind w:hanging="0"/>
        <w:jc w:val="center"/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Heading3"/>
        <w:keepNext w:val="false"/>
        <w:ind w:hanging="0"/>
        <w:jc w:val="center"/>
        <w:rPr>
          <w:sz w:val="28"/>
        </w:rPr>
      </w:pPr>
      <w:r>
        <w:rPr>
          <w:sz w:val="28"/>
        </w:rPr>
        <w:t>Красноярск 2001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spacing w:before="120" w:after="0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ставители: С.П. Аникина</w:t>
      </w:r>
    </w:p>
    <w:p>
      <w:pPr>
        <w:pStyle w:val="Heading7"/>
        <w:keepNext w:val="false"/>
        <w:spacing w:before="120" w:after="0"/>
        <w:ind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.И. Быкова</w:t>
      </w:r>
    </w:p>
    <w:p>
      <w:pPr>
        <w:pStyle w:val="Normal"/>
        <w:spacing w:before="120" w:after="0"/>
        <w:ind w:hanging="0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Е.А Федорова</w:t>
      </w:r>
    </w:p>
    <w:p>
      <w:pPr>
        <w:pStyle w:val="Normal"/>
        <w:spacing w:before="12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Труды сотрудников юридических вузов России (1995-2001гг): Библиогр. указ. литературы из фондов НБ КГУ / Красноярский гос. ун-т</w:t>
      </w:r>
      <w:r>
        <w:rPr>
          <w:sz w:val="28"/>
          <w:lang w:val="en-US"/>
        </w:rPr>
        <w:t xml:space="preserve">; </w:t>
      </w:r>
      <w:r>
        <w:rPr>
          <w:sz w:val="28"/>
        </w:rPr>
        <w:t>Сост.: С.П.</w:t>
      </w:r>
      <w:r>
        <w:rPr>
          <w:sz w:val="28"/>
          <w:lang w:val="en-US"/>
        </w:rPr>
        <w:t> </w:t>
      </w:r>
      <w:r>
        <w:rPr>
          <w:sz w:val="28"/>
        </w:rPr>
        <w:t>Аникина, И.И. Быкова, Е.А. Федорова. – Красноярск: КрасГУ, 2001. – 21с.</w:t>
      </w:r>
    </w:p>
    <w:p>
      <w:pPr>
        <w:pStyle w:val="Normal"/>
        <w:spacing w:before="120" w:after="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before="120" w:after="0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before="120" w:after="0"/>
        <w:ind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Style6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чатается по решению редакционно-издательского совета Красноярского государственного университета</w:t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Style6"/>
        <w:ind w:hanging="0"/>
        <w:rPr/>
      </w:pPr>
      <w:r>
        <w:rPr>
          <w:rFonts w:eastAsia="Symbol" w:cs="Symbol" w:ascii="Symbol" w:hAnsi="Symbol"/>
          <w:sz w:val="28"/>
        </w:rPr>
        <w:t>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расноярский государственный университет, 2001</w:t>
      </w:r>
    </w:p>
    <w:p>
      <w:pPr>
        <w:pStyle w:val="Style6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Style6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6"/>
        <w:ind w:hanging="0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0974102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Алтайский государственный университет</w:t>
            <w:tab/>
          </w:r>
          <w:hyperlink w:anchor="__RefHeading___Toc5097410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Иркутский государственный университет</w:t>
            <w:tab/>
          </w:r>
          <w:hyperlink w:anchor="__RefHeading___Toc50974103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Красноярский государственный университет</w:t>
            <w:tab/>
          </w:r>
          <w:hyperlink w:anchor="__RefHeading___Toc50974103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Сибирский юридический институт  МВД России</w:t>
            <w:tab/>
          </w:r>
          <w:hyperlink w:anchor="__RefHeading___Toc50974103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Московская академия МВД России</w:t>
            <w:tab/>
          </w:r>
          <w:hyperlink w:anchor="__RefHeading___Toc509741034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Московский государственный университет</w:t>
            <w:tab/>
          </w:r>
          <w:hyperlink w:anchor="__RefHeading___Toc509741035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Омский государственный университет</w:t>
            <w:tab/>
          </w:r>
          <w:hyperlink w:anchor="__RefHeading___Toc50974103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Омский юридический институт МВД России</w:t>
            <w:tab/>
          </w:r>
          <w:hyperlink w:anchor="__RefHeading___Toc509741037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Санкт-Петербургская академия МВД России</w:t>
            <w:tab/>
          </w:r>
          <w:hyperlink w:anchor="__RefHeading___Toc509741038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Санкт-Петербургский государственный университет</w:t>
            <w:tab/>
          </w:r>
          <w:hyperlink w:anchor="__RefHeading___Toc509741039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Санкт-Петербургский университет МВД России</w:t>
            <w:tab/>
          </w:r>
          <w:hyperlink w:anchor="__RefHeading___Toc509741040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Санкт-Петербургский юридический институт Генеральной прокуратуры РФ</w:t>
            <w:tab/>
          </w:r>
          <w:hyperlink w:anchor="__RefHeading___Toc509741041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Томский государственный университет</w:t>
            <w:tab/>
          </w:r>
          <w:hyperlink w:anchor="__RefHeading___Toc509741042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Уральская юридическая академия</w:t>
            <w:tab/>
          </w:r>
          <w:hyperlink w:anchor="__RefHeading___Toc509741043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Уральский государственный университет</w:t>
            <w:tab/>
          </w:r>
          <w:hyperlink w:anchor="__RefHeading___Toc509741044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Хакасский государственный университет</w:t>
            <w:tab/>
          </w:r>
          <w:hyperlink w:anchor="__RefHeading___Toc509741045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Российский гуманитарный университет</w:t>
            <w:tab/>
          </w:r>
          <w:hyperlink w:anchor="__RefHeading___Toc509741046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hanging="0"/>
            <w:rPr>
              <w:lang w:val="en-US"/>
            </w:rPr>
          </w:pPr>
          <w:r>
            <w:rPr>
              <w:lang w:val="en-US"/>
            </w:rPr>
            <w:t>Дальневосточный государственный университет</w:t>
            <w:tab/>
          </w:r>
          <w:hyperlink w:anchor="__RefHeading___Toc509741047">
            <w:r>
              <w:rPr>
                <w:rStyle w:val="IndexLink"/>
                <w:lang w:val="en-US"/>
              </w:rPr>
              <w:t>3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628" w:leader="dot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ru-RU"/>
        </w:rPr>
      </w:pPr>
      <w:bookmarkStart w:id="0" w:name="__RefHeading___Toc509741029"/>
      <w:bookmarkEnd w:id="0"/>
      <w:r>
        <w:rPr>
          <w:lang w:val="ru-RU"/>
        </w:rPr>
        <w:t>Введение</w:t>
      </w:r>
    </w:p>
    <w:p>
      <w:pPr>
        <w:pStyle w:val="Normal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Наука есть не только знание, </w:t>
      </w:r>
    </w:p>
    <w:p>
      <w:pPr>
        <w:pStyle w:val="Normal"/>
        <w:ind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но и сознание, т.е. умение</w:t>
      </w:r>
    </w:p>
    <w:p>
      <w:pPr>
        <w:pStyle w:val="Normal"/>
        <w:ind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ьзоваться знанием» </w:t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  <w:i/>
          <w:sz w:val="28"/>
        </w:rPr>
        <w:t>В.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Ключевский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годня юридические вузы – это не только учебные, но и научные юридические заведения. Ученые вузов осуществляют широкую программу научно-исследовательских работ в различных областях юридической науки, активно участвуют в работе по совершенствованию российского законодательств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иблиографический указатель «Труды сотрудников юридических вузов России» отражает итоги научной деятельности преподавателей по различным отраслям права за период 1995 – 2001 гг. Данный библиографический сборник содержит информацию из фондов научной библиотеки КрасГУ. В это издание включены монографии, материалы научно-практических конференций, учебные пособия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509741030"/>
      <w:bookmarkEnd w:id="1"/>
      <w:r>
        <w:rPr/>
        <w:t>Алтай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диханов Ф.Х. - Земельное право России: Курс лекций. - Барнаул: Алтай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диханов Ф.Х. - Экологическое право России: Курс лекций. - Барнаул: Алтай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остоинство человека: от философско-правовой идеи к конституционному принципу современного государства: Материалы межрегионального научно-практического семинара. - Барнаул: Алтай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лохова В.И. - Использование полномочий в отношении вверенного имущества для его хищения как обстоятельство, влияющее на криминализацию деяний и дифференциацию уголовной ответственности: Учеб. пособие. - Барнаул: Алтай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овременное российское право: Федеральное и региональное измерение: Материалы республиканской научной конференции 25-28 сентября 1997 г. - Барнаул: Алтай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еория и практика гражданско-правового регулирования: Сборник научных статей. - Барнаул: Алтайский университет, 2000.</w:t>
      </w:r>
      <w:bookmarkStart w:id="2" w:name="__RefHeading___Toc509741031"/>
    </w:p>
    <w:p>
      <w:pPr>
        <w:pStyle w:val="Heading1"/>
        <w:ind w:hanging="0"/>
        <w:rPr/>
      </w:pPr>
      <w:r>
        <w:rPr/>
        <w:t>Иркутский государственный университет</w:t>
      </w:r>
      <w:bookmarkEnd w:id="2"/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Библиографический справочник по уголовному процессу (1999 г.) / Составители И.В. Смолькова, М.С. Дунаева. – Иркутск: Иркутский юридический институт Генеральной прокуратуры Российской Федерации, 2000. 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Звечаровский И.Э. Уголовная ответственность: понятие, виды, формы реализации: Учебное пособие. – Иркутск: Изд-во Иркут. ун-та, 1992. 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ихалев И.Ю. - Преступное банкротство: Науч.-учеб. пособие. - Иркутск: Иркутский юридический институ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  <w:lang w:val="en-US"/>
        </w:rPr>
      </w:pPr>
      <w:r>
        <w:rPr>
          <w:sz w:val="28"/>
        </w:rPr>
        <w:t>Российский федерализм: Конституционные предпосылки и политическая реальность: Сборник докладов. - Москва: Центр конституционных исслед. Московского Общественного Научного Фонда, 2000.</w:t>
      </w:r>
    </w:p>
    <w:p>
      <w:pPr>
        <w:pStyle w:val="Style6"/>
        <w:spacing w:before="0" w:after="12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spacing w:before="0" w:after="12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Учебное уголовное дело по ч.1 ст. 273 Уголовного кодекса Российской Федерации: Учебно-практическое пособие. – Иркутск: Иркутский юридический институт Генеральной прокуратуры Российской Федерации, 2000. </w:t>
      </w:r>
    </w:p>
    <w:p>
      <w:pPr>
        <w:pStyle w:val="Heading1"/>
        <w:ind w:hanging="0"/>
        <w:rPr>
          <w:lang w:val="ru-RU"/>
        </w:rPr>
      </w:pPr>
      <w:bookmarkStart w:id="3" w:name="__RefHeading___Toc509741032"/>
      <w:bookmarkEnd w:id="3"/>
      <w:r>
        <w:rPr>
          <w:lang w:val="ru-RU"/>
        </w:rPr>
        <w:t>Краснояр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Justa praebere servis?: Сборник научных статей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дминистративное право Российской Федерации: Практикум для студ.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дминистративное право Российской Федерации: Программа для сдачи экзамен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дминистративное право Российской Федерации: Рабочая программа для студентов юридических факультетов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ктуальные проблемы правоведения: Сборник научных трудов молодых ученых и аспирантов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абелюк Е.Г. - Ответственность государственных служащих в Российской Федерации: Препринт N 9/99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ердникова С.А. - Из истории государства и права Византии IV-VIII веков: Учеб. пособие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ушмин С.И. - Новое уголовное законодательство по УК 1996 г. Преступления против общественной безопасности. Преступления против здоровья населения и общественной нравственности: Учебное пособие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ексельное право. Обжалование нормативных актов по ценным бумагам в судебной практике: Метод.материалы по спецкурсу "Ценные бумаги"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ексельное право: Задания для выполнения контрольных работ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збуждение уголовного дела: Учебно-методические материалы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просы теории и истории государства и права: Сборник научных статей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просы уголовного права и процесса в условиях правовой реформы: Межвуз.сборник науч.статей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ыполнение курсовых работ по уголовно-процессуальному праву: Методические указания для студентов 3 (4) курсов заочного отделения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Горелик А.С. - Конкуренция уголовно-правовых норм: Учебное пособие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релик А.С. - Конкуренция уголовно-правовых норм: Учебное пособие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релик А.С. - Новое уголовное законодательство по УК РФ 1996г.: Преступление против государственной власти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релик А.С. - Преступления в сфере экономической деятельности и против интересов службы в коммерческих и иных организациях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робцов В.И. - Новое уголовное законодательство по УК РФ 1996 г. Особенности уголовной ответственности и наказания несовершеннолетних. Принудительные меры медицинского характера: Учебное пособие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сударственное право зарубежных стран: Программа курс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сударство и право. Очерки теории: Конспекты лекций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ражданское право и гражданский процесс России на рубеже ХХ1 века: Сборник тезисов студентов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ражданское право: Программа курс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емин А.В. - Общие вопросы теории административного договора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емин А.В. - Финансовое право: предмет, метод, нормы и правоотношения: Учебное пособие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емин А.В. - Финансовое право: Предмет, метод, нормы и правоотношения: [Учебное пособие]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Деятельность адвоката в уголовном процессе и методика работы с клиентами: Рабочая программа для студ.5 курса днев.</w:t>
      </w:r>
      <w:r>
        <w:rPr>
          <w:sz w:val="28"/>
          <w:lang w:val="en-US"/>
        </w:rPr>
        <w:t xml:space="preserve"> </w:t>
      </w:r>
      <w:r>
        <w:rPr>
          <w:sz w:val="28"/>
        </w:rPr>
        <w:t>отд-ния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еятельность защитника и представителя в уголовном процессе: Рабочая программа по спецкурсу. –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олголенко Т.В. - Новое уголовное законодательство по УК РФ 1996 г.: Преступления против личности: Учебное пособие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робышевский С.А. - Классические теоретические представления о государстве, праве и политике: Учебное пособие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робышевский С.А. - Научная мысль в поисках наилучшей политико-правовой системы: Учеб. пособие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робышевский С.А. - Политическая организация общества и право как явления социальной эволюции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Задания для выполнения контрольной работы студентами заочного отделения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Законы и Постановления РФ: Подборка копий / Красноярский университет.</w:t>
      </w:r>
      <w:r>
        <w:rPr>
          <w:sz w:val="28"/>
          <w:lang w:val="en-US"/>
        </w:rPr>
        <w:t xml:space="preserve"> </w:t>
      </w:r>
      <w:r>
        <w:rPr>
          <w:sz w:val="28"/>
        </w:rPr>
        <w:t>- Красноярск: Красноярский университет, 1995. - 2/2; нет загл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Законы Хаммурапи: Материалы к изучению истории государства и права зарубежных стран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Земельное право России: Программа спецкурса для студ.</w:t>
      </w:r>
      <w:r>
        <w:rPr>
          <w:sz w:val="28"/>
          <w:lang w:val="en-US"/>
        </w:rPr>
        <w:t xml:space="preserve"> </w:t>
      </w:r>
      <w:r>
        <w:rPr>
          <w:sz w:val="28"/>
        </w:rPr>
        <w:t>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Земельное право: Методические рекомендации для самостоятельной работы студ.3 курса дневного отд-н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Земельное право: Методические указания по написанию контрольных работ для студ.заоч.отд-ния юридического фак. - Красноярск 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ванов В.В. - Российский федерализм и внутригосударственная договорная политик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правительно-трудовое (уголовно-исполнительное) право: Рабочая программа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государства и права зарубежных стран: Программа курс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государства и права зарубежных стран: Рабочая программ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государства и права зарубежных стран: Рабочая программа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государства и права России: Методические рекомендации и задания для выполнения контрольных работ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государства и права России: Методические рекомендации и задания для выполнения контрольных работ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государства и права России: Методические указания и рекомендации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государства и права России: Рабочая программа и методические рекомендации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 политических и правовых учений: Задания и методические указания для выполнения контрольных работ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ардополов Ю.Ф. - Методы криминологических исследований: Учебное пособие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ардополов Ю.Ф. - Новое уголовное законодательство: Понятие и цели уголовного наказания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ардополов Ю.Ф. - Статистика: Учеб. пособие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ардополов Ю.Ф. - Статистика: Учебное пособие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злов А.П. - Механизм построения уголовно-правовых санкций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злов А.П. - Неоконченное преступление: Учебное пособие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злов А.П. - Новое уголовное законодательство по УК РФ 1996 г. Понятие преступления. Соучастие. Назначение наказания: Учебное пособие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злов А.П. - Соучастие: традиции и реальность: [Учеб. пособие]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нституционное право Российской Федерации: Рабочая программа для студ.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нституционное право: Содержание и структура курса: Материалы учебно-методического семинара. Ноябрь 1998 г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рноухов В.Е. - Расследование преступных загрязнений водоемов: Учебное пособие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ррупция и экономические преступления: Сборник материалов семинара Совета Европы "Проблемы борьбы с коррупцией и преступлениями в сфере экономики" (19-20 октября 1999 г. Красноярск)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алистика: Задания для выполнения контрольных работ по криминалистической технике для студ.заочного отделен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алистика: Тематика курсовых работ и планов семинарских занятий для студ.заочного отделен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ология: Контрольные задания для студентов заочного отделения юридического факультета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ология: Программа курса и задания для семинарских занятий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ология: Рабочая программа. Контрольные задания. Задания к семинарам для студ. заоч. и вечер. отд-ний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ультура речевого общения: Рабочая программа для студ.2 курса 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упля-продажа: Сборник нормативных актов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ухаренко А.Ю. - Правовые вопросы охраны труда в России: Учебно-методическое пособие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еждународное право: Задания к контрольным работам для студентов заочного отделения юридического факультета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еждународное право: Программа спецкурса "Международное сотрудничество государств в борьбе с преступностью"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еждународное право: Рабочая программа для студентов дневного отделения юридического факультет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еждународное частное право: Задание к контрольным работам для студ.заоч.отд-ния юридического факультет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еждународное частное право: Рабочая программ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етодические материалы: По спецкурсу "Проблемы применения и толкования гражданского законодательства в сфере хозяйственной деятельности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Муниципальное право Российской Федерации: Рабочая программа для студ. 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азаров А.Д. - Следственные ошибки в досудебных стадиях уголовного процесса: Учебное пособие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алоговое планирование предпринимательской деятельности: Программа курса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аписание дипломной работы: Методические указания для студ.юридического фак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Никитина И.В. - Индивидуальное предпринимательство: Историко-правовой очерк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овое уголовное законодательство по УК РФ 1996 г. Действие уголовного закона в пространстве и во времени. Обратная сила уголовного закона: Учебное пособие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отариат: Рабочая программа и задания для самостоятельной работы по спецкурсу для студ. 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бщая часть уголовного права: Рабочая программ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рганизация деятельности юридической службы : Рабочая программа спецкурса для студ. юридического фак. - Красноярск 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новы банковского права: Программа курс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новы банковского права: Программа курса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новы бухгалтерского учета и судебно-бухгалтерской экспертизы: Рабочая программа спец. "Правоведение"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Основы знаний о праве и государстве: Учебное пособие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новы римского гражданского права: Рабочая программ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новы судебно-психологической экспертизы по гражданским делам: Методические указания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обенная часть уголовного права: Рабочая программ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енсионное обеспечение граждан Российской Федерации: Учебное пособие для студ. юридического фак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итецкий В.В. - Новое уголовное законодательство по УК 1996г. Лица, подлежащие уголовной ответственности. Неоконченное преступление. Обстоятельства, исключающие преступность деяния. Амнистия. Помилование. Судимость: Учебное пособие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итецкий В.В. - Применение оценочных признаков уголовного закона: Учебное пособие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одосенов О.П. - Государство и право России первой половины Х1Х в.: Текст лекций. Ч.2 Развитие прав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одосенов О.П. - Уголовное право России периода сословно-представительной монархии (середина XVI-середина XVII вв.): Учебное пособие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оставка товаров для государственных нужд: Сборник нормативных актов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оставка товаров: Сборник нормативных актов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Право социального обеспечения: Программа спецкурса для студ.</w:t>
      </w:r>
      <w:r>
        <w:rPr>
          <w:sz w:val="28"/>
          <w:lang w:val="en-US"/>
        </w:rPr>
        <w:t xml:space="preserve"> </w:t>
      </w:r>
      <w:r>
        <w:rPr>
          <w:sz w:val="28"/>
        </w:rPr>
        <w:t>юридического факультет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авовая информатика: Рабочая программа для студ. дневного отд. 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авовая реформа в России и зарубежный опыт: Межвузовский сборник научных статей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авовые документы: Программа спецкурса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Правоохранительные органы в Российской Федерации: Программа дисциплины для студ.</w:t>
      </w:r>
      <w:r>
        <w:rPr>
          <w:sz w:val="28"/>
          <w:lang w:val="en-US"/>
        </w:rPr>
        <w:t xml:space="preserve"> </w:t>
      </w:r>
      <w:r>
        <w:rPr>
          <w:sz w:val="28"/>
        </w:rPr>
        <w:t>юридического фак.Спец.02.11.00 Юриспруденц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авоохранительные органы Российской Федерации: Учебное пособие и сборник задач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Преступность стран мира: Статистич.</w:t>
      </w:r>
      <w:r>
        <w:rPr>
          <w:sz w:val="28"/>
          <w:lang w:val="en-US"/>
        </w:rPr>
        <w:t xml:space="preserve"> </w:t>
      </w:r>
      <w:r>
        <w:rPr>
          <w:sz w:val="28"/>
        </w:rPr>
        <w:t>сб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еступность стран мира: Статистический сборник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именение гражданского законодательства в нотариальной практике: Регистрация недвижимости. Брачные договоры. Наследование земельных участков. Рента. Исполнительная надпись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Проблемы политической и правовой системы: Рабочая программа по спецкурсу (1996-97 учеб.</w:t>
      </w:r>
      <w:r>
        <w:rPr>
          <w:sz w:val="28"/>
          <w:lang w:val="en-US"/>
        </w:rPr>
        <w:t xml:space="preserve"> </w:t>
      </w:r>
      <w:r>
        <w:rPr>
          <w:sz w:val="28"/>
        </w:rPr>
        <w:t>год)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облемы реализации и защиты субьективных прав в условиях правовой реформы: Сборник научных трудов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облемы уголовной ответственности и наказания: Сборник статей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облемы формирования правовой культуры: Методические рекомендации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ограмма по спецкурсу "Пределы применения гражданского законодательства в сфере обращения ценных бумаг"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Прокурорский надзор в Российской Федерации: Рабочая программа для студ.</w:t>
      </w:r>
      <w:r>
        <w:rPr>
          <w:sz w:val="28"/>
          <w:lang w:val="en-US"/>
        </w:rPr>
        <w:t xml:space="preserve"> </w:t>
      </w:r>
      <w:r>
        <w:rPr>
          <w:sz w:val="28"/>
        </w:rPr>
        <w:t>заочного отд-н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учинина Т.Г. - Основы экологического права: Учебное пособие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учинина Т.Г. - Правовые основы охраны природы: Учебное пособие для студ. неюридич. фак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еализация гражданских прав в условиях меняющейся правовой действительности: Сборник научных трудов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зничная купля-продажа: Сборник нормативных актов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ий уголовный процесс (Особенная часть): Рабочая программ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ое уголовное право (Особенная часть): Задания для студ.3-4 курсов юридического фак.Ч.2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ое уголовное право. Общая часть: Задания для студентов 3-го курса заочного отделения и 2-го курса платного обучения юридического факультет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ое уголовное право. Особенная часть: Задания для студентов 3-го (4-го) курса заочного отделения юридического факультет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ахнова Т.В. - Основы судебно-психологической экспертизы по гражданским делам: Учебное пособие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тойко Н.Г. - Доказывание при прекращении уголовных дел: Вопросы реабилитации и освобождения от уголовной ответственности: Учебное пособие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тойко Н.Г. - Уголовная юстиция России в развитии: Учебное пособие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тойко Н.Г. - Уголовный процесс Англии и Уэльса, Бельгии и Дании: сравнительно-правовой аспект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удебная бухгалтерия: Сборник задач для студ. заочного отд-н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арбагаев А.Н. - Введение в уголовное право Нидерландов: Основные институты Общей части: Учеб. пособие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еория государства и права: Рабочая программа для студ. заоч. отд-ния 1 курса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еория государства и права: Рабочая программа для студ. заочного отд-ния 1 курс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еория государства и права: Рабочая программа для студ.1 курс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еория государства и права: Сборник статей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еория государства и права: Сборник трудов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рудовое право России: Практикум для студ. юридического фак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рудовое право Российской Федерации: Метод.указ. и задания для выполнения контрольных работ студентами заоч. отд-ния юрид.фак.КГУ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рудовое право Российской Федерации: Методические указания и задания для выполнения курсовых и контрольных работ студентами заочного отделения юридического факультета КГУ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рудовое право: Программа курса для студентов экономического факультет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рухин А.М. - Новое уголовное законодательство по УК 1996 г. Вина. Преступления против общественной безопасности и общественного порядка: Учебное пособие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Уголовное право: Учебная программ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Уголовно-исполнительное право: Рабочая программ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Уголовно-процессуальное законодательство Чешской республики: Учебно-методическое пособие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Финансовое право: Методические указания к выполнению контрольных работ для студ.</w:t>
      </w:r>
      <w:r>
        <w:rPr>
          <w:sz w:val="28"/>
          <w:lang w:val="en-US"/>
        </w:rPr>
        <w:t xml:space="preserve"> </w:t>
      </w:r>
      <w:r>
        <w:rPr>
          <w:sz w:val="28"/>
        </w:rPr>
        <w:t>заочного отделения юридического факультета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Финансовое право: Программа курса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Финансовое право: Рабочая программа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Хакимов Н.А. - Применение научно-технических средств при осмотре места происшествия: Учебное пособие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Хлупина Г.Н. - Квалификация нескольких преступлений: Текст лекции. - Красноярск: Краснояр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Хлупина Г.Н. - Квалификация нескольких преступлений: Текст лекции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Хозяйственное право: Методические указания и темы контрольных работ для студ. заочного отделен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Хрестоматия по истории государства и права зарубежных стран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Цивилистика: Современность, проблемы, перспективы: Материалы межвуз. науч.-практич. конф., посв. 45-летию юрид. фак. КрасГУ и 30-летию Красноярского гос. университета (15-16 апреля 1999 г.)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Щедрин Н.В. - Введение в правовую теорию мер безопасности: Монография. - Красноярск: Краснояр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Щедрин Н.В. - Основы общей теории предупреждения престуаности: Учебное пособие. - Красноярск: Краснояр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Экологическое право России: Планы семинарских занятий и методика решения задач для студ. заочного отделения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Экологическое право России: Программа курса. - Красноярск: Краснояр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Экологическое право России: Рабочая программа для студ. юридического фак. - Красноярск: Краснояр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Экологическое право: Методические указания по написанию контрольных работ для студентов заочного отделения. - Красноярск: Краснояр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Экологическое право: Методические указания по написанию курсовых работ для студ. юридического фак. КГУ. - Красноярск: Красноярский университет, 1997.</w:t>
      </w:r>
    </w:p>
    <w:p>
      <w:pPr>
        <w:pStyle w:val="Heading1"/>
        <w:ind w:hanging="0"/>
        <w:rPr>
          <w:lang w:val="ru-RU"/>
        </w:rPr>
      </w:pPr>
      <w:bookmarkStart w:id="4" w:name="__RefHeading___Toc509741033"/>
      <w:bookmarkEnd w:id="4"/>
      <w:r>
        <w:rPr>
          <w:lang w:val="ru-RU"/>
        </w:rPr>
        <w:t>Сибирский юридический институт  МВД России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збука милиционера: Учебное пособие. - Красноярск: Красноярская высшая школа МВД РФ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ктуальные проблемы борьбы с преступностью в Сибирском регионе: Сборник материалов научно-практической конференции. Часть 1. – Красноярск: Сибирский юридический институт МВД России, 2001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ктуальные проблемы борьбы с преступностью в Сибирском регионе: Сборник материалов научно-практической конференции. Часть 2. – Красноярск: Сибирский юридический институт МВД России, 2001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ктуальные проблемы раскрытия и расследования преступлений: Межвузовский сборник научных трудов. Выпуск 2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Актуальные проблемы теории уголовного права и правоприменительной практики: Межвузовский сборник научных трудов. - Красноярск: Красноярская высшая школа МВД РФ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нглийский язык: Учебное пособие для групп с углубленным изучением. – Красноярск: Сибирский юридический институт МВД России, 2001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олва Н.В. Теневая экономика: сущность, структура, этапы становления: Учебное пособие. Часть 1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олва Н.В. Теневая экономика: сущность, структура, этапы становления: Учебное пособие. Часть 2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олва Н.В. Экономическая теория: Комплект учебно-методических материалов. Часть 1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  <w:lang w:val="en-US"/>
        </w:rPr>
      </w:pPr>
      <w:r>
        <w:rPr>
          <w:sz w:val="28"/>
        </w:rPr>
        <w:t>Васильев А.Д. Слово в телеэфире: Очерки новейшего словоупотребления в российском телевещании: Монография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алимов О.Х. Охрана прав и законных интересов малолетних на предварительном расследовании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апоненко Н.М. Способы обеспечения законности и дисциплины в государственном управлении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нюхов С.О. Военный мундир в государственной знаковой системе Российской империи: Монография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нюхов С.О., Ковальчук А.Н. Подготовка снайперских и анти снайперских групп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льященко А.А. Роль и место органов внутренних дел России при ликвидации чрезвычайных ситуаций природного и технологического характера: Учебное пособие. Часть 2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: Методические рекомендации и планы семинарских занятий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стория: Тематика рефератов и методические указания к ним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альмтхоут А. ван. - Система санкций в уголовном праве Голландии и России: Учебное пособие. - Красноярск: Красноярская высшая школа МВД РФ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лимович Л.П. Судебная бухгалтерия (общая часть): Альбом схем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лимович Л.П. Судебная бухгалтерия. Общая часть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ммуникативная психология: Рабочая учебная программа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новалова О.В. Политология: Комплект учебно-методических материалов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новалова О.В. Разработка программы экономических преобразований партии социалистов-революционеров в трудах В.М. Чернова: Монография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четков М.В. - Направления, особенности и правовые основы использования специальной техники в органах внутренних дел: Учеб. пособие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четков М.В. - Направления, особенности и правовые основы использования специальной техники в органах внутренних дел: Учеб. пособие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удашов В.И. Развитие личности и общества: Учебное пособие. – Красноярск: Сибирский юридический институт МВД России, 2001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Лисняк М.А. - Основы симптоматики психических заболеваний: Учеб. пособие для юристов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Личность, творчество и современность: Сборник научных трудов. Выпуск 3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инкин А.Н. Прогнозирование и оценка химической и радиационной обстановки при чрезвычайных ситуациях: Учебное пособие. – Красноярск: Сибирский юридический институт МВД России, 2001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евирко Д.Д. - Особенности социализации личности в авторитарных институтах России 90-х годов (опыт социологич. анализа специфики проф. подготовки кадров органов внутренних дел): Монография. - Красноярск: Сибирский юридический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евирко Д.Д. Социология милиции (социологический аспект подготовки кадров для органов внутренних дел): Монография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овые информационные технологии: Опыт внедрения в учебный процесс. Тезисы докл. учебно-метод. сбора. - Красноярск: Сибирский юридический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бщие правила составления документов курсантами и слушателями: Методические рекомендации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новы воспитательной работы с личным составом: Рабочая учебная программа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новы экономики: Опорные конспекты. – Красноярск: Сибирский юридический институт МВД России, 2000. –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авлова С.А. Экономико-правовые основы функционирования потребительского рынка (на примере рынка алкогольной продукции): Методическ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авлова С.А. Экономическая теория (микроэкономика): Планы и методические указания к семинарским занятиям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анюкова Ю.Г. Психология для следователей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Петрищева Т.В., Шумакова Н.А. Английский язык: Учебно-методическое пособие для работы с прессой. – Красноярск: Сибирский юридический институт МВД России, 2001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авоохранительные органы: Комплект учебно-методических материалов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едварительное следствие в органах внутренних дел: Комплект учебно-методических материалов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озументов Л.М. - Криминология. Общая часть: Учебное пособие. - Красноярск: Красноярская высшая школа МВД РФ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амозащита без оружия и действия контроля при борьбе в партере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еменкин Е.С., Семенкина О.Э., Терсков В.А. Методы оптимизации в управлении сложными системами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еменкин Е.С., Терсков В.А. Модели и методы оптимизации систем управления сложными объектами: Монография. – Красноярск: Сибирский юридический институт МВД России,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остояние преступности в Сибирском регионе за 1996-1998 гг.: Аналит. обзор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остояние преступности в Сибирском регионе за 1996-1998 гг.: Аналит.обзор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остояние преступности в сибирском федеральном округе (динамика с начала 90-х годов, криминологическая характеристика за 1997-1999 гг.): аналитический обзор. – Красноярск: Сибирский юридический институт МВД России, 2001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тудент, наука и цивилизация: Межвуз. сб. тезисов докл. курсантов, слушателей и студентов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тудент, наука и цивилизация: Межвуз. сб. тезисов докл. курсантов, слушателей и студентов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Уголовное право и современность: Межвузовский сборник научных трудов. Выпуск 4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Уголовно-исполнительный кодекс Российской Федерации: Принят 18 декабря 1996 г. - Красноярск: Красноярская высшая школа МВД РФ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Уроки Великой Отечественной войны 1941-1945 гг.: историко-философские проблемы: Сборник науч.материалов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Федеральный закон "О внесении изменений и дополнений в Уголовно-процессуальный кодекс РСФСР и Исправительно-трудовой кодекс РСФСР в связи с принятием Уголовного кодекса Российской Федерации": Принят 15 декабря 1996 г. - Красноярск: Красноярская высшая школа МВД РФ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Федеральный закон об оружии: Принят 13 ноября 1996 г. - Красноярск: Красноярская высшая школа МВД РФ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  <w:lang w:val="en-US"/>
        </w:rPr>
      </w:pPr>
      <w:r>
        <w:rPr>
          <w:sz w:val="28"/>
        </w:rPr>
        <w:t>Шакиров А.Р. Действия сотрудников ОВД с использованием специальных средств ПР-73, 89, 90: Учебно-методическое пособие. – Красноярск: Сибирский юридический институт МВД России, 2000.</w:t>
      </w:r>
    </w:p>
    <w:p>
      <w:pPr>
        <w:pStyle w:val="Style6"/>
        <w:spacing w:before="0" w:after="12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акиров А.Р., Чепелев Н.И., Попов А.В. Технико-тактическая подготовка сотрудников правоохранительных органов: Учебно-методическ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арыпова В.А. Проблемы формирования социального мышления в учебном процесс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еслер А.В. - Преступления против общественной безопасности: Учебное пособие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Шеслер А.В. - Преступления против общественной безопасности: Учебное пособие. -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еслер А.В. - Уголовно-правовые средства борьбы с групповой преступностью: Монография. - Красноярск: Сибирский юридический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еслер А.В. - Уголовно-правовые средства борьбы с групповой преступностью: Монография. - Красноярск: Сибирский юридический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еслер А.В. Уголовно-правовые средства борьбы с групповой преступностью: Монография. – Красноярск: Сибирский юридический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инкевич В.Е. Политическая деятельность и политические технологии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ишунова Е.В. Административно-правовые акты управления: Учебное пособие. – Красноярск: Сибирский юридический институт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Экономическая теория (макроэкономика): Альбом схем. – Красноярск: Сибирский юридический институт МВД России, 2000.</w:t>
      </w:r>
    </w:p>
    <w:p>
      <w:pPr>
        <w:pStyle w:val="Heading1"/>
        <w:ind w:hanging="0"/>
        <w:rPr/>
      </w:pPr>
      <w:bookmarkStart w:id="5" w:name="__RefHeading___Toc509741034"/>
      <w:bookmarkEnd w:id="5"/>
      <w:r>
        <w:rPr/>
        <w:t>Московская академия МВД России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лебов И.Н. - Международное право: Альбом схем. - Москва: Щит-М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Избирательное право России (в документах). - Москва: Московская юридич. Академия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ое уголовное право. Особенная часть: Альбом схем. - Москва: Московская академия МВД России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борник методических материалов по курсу "Финановое право". - Москва: Московская юридич. академия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борник учебно-методических материалов: для поступающих в Московскую гос.юридическую академию. - Москва: Юрист, 1997.</w:t>
      </w:r>
    </w:p>
    <w:p>
      <w:pPr>
        <w:pStyle w:val="Heading1"/>
        <w:ind w:hanging="0"/>
        <w:rPr/>
      </w:pPr>
      <w:bookmarkStart w:id="6" w:name="__RefHeading___Toc509741035"/>
      <w:bookmarkEnd w:id="6"/>
      <w:r>
        <w:rPr/>
        <w:t>Москов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еводин Л.Д. - Юридический статус личности в России: Учебное пособие. - Москва: Москов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обенности рассмотрения отдельных категорий гражданских дел. - Москва: Москов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алдугин Н.В. - Правовая экспертиза проектов федеральных законов. - Москва: Московский университет, 1998.</w:t>
      </w:r>
    </w:p>
    <w:p>
      <w:pPr>
        <w:pStyle w:val="Heading1"/>
        <w:ind w:hanging="0"/>
        <w:rPr/>
      </w:pPr>
      <w:bookmarkStart w:id="7" w:name="__RefHeading___Toc509741036"/>
      <w:bookmarkEnd w:id="7"/>
      <w:r>
        <w:rPr/>
        <w:t>Ом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Юридическая ответственность в правовом регулировании общественных отношений: Материалы межвузовской научно-практической конференции. - Омск: Ом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Юридическая ответственность: Межвузовский сборник. - Омск: Омский университет, 1998.</w:t>
      </w:r>
    </w:p>
    <w:p>
      <w:pPr>
        <w:pStyle w:val="Heading1"/>
        <w:ind w:hanging="0"/>
        <w:rPr/>
      </w:pPr>
      <w:bookmarkStart w:id="8" w:name="__RefHeading___Toc509741037"/>
      <w:bookmarkEnd w:id="8"/>
      <w:r>
        <w:rPr/>
        <w:t>Омский юридический институт МВД России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ахта А.С. - Полнота предварительного и судебного следствия: Учеб.пособие. - Омск: Омский юридич. институт МВД России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улатов Б.Б. - Уголовный процесс зарубежных стран: Лекция. - Омск: Омский юридич.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Воронов А.И., Муравьев Ю.Б., Толмачев С.М. Совершенствование методики обучения боевым приемам борьбы в нестандартных ситуациях: Учебно-методическое пособие. – Омск: Юридический институт МВД России, 1998. 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азизов Д.А. Применение милицией административного законодательства о незаконном обороте наркотических средств: Лекция. – Омск: Юридический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жевников В.В. - Уголовно-процессуальный аспект механизма правового регулирования: [Учеб. пособие]. - Омск: Омский юридич. институт МВД России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узнецов А.А. - Особенности расследования группового хулиганства: Учеб.пособие. - Омск: Омский юридич. институт МВД России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Леготкин В.Д. - Правовое регулирование азартных игр: Учеб. пособие. - Омск: Омский юридич. институт МВД России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Луговик В.Ф., Федосов В.Ф., Чечетин А.Е. Правовое регулирование деятельности криминальной милиции по борьбе с незаконным оборотом наркотиков: Учебно-справочное пособие. – Омск: Управление внутренних дел Омской области, Юридический институт МВД России, 2000. 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арцев А.И. - Преступления против государственной власти, интересов государственной службы и службы в органах местного самоуправления: Лекция. - Омск: Омский юридич.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  <w:lang w:val="en-US"/>
        </w:rPr>
      </w:pPr>
      <w:r>
        <w:rPr>
          <w:sz w:val="28"/>
        </w:rPr>
        <w:t xml:space="preserve">Омская академия МВД России и развитие юридической науки (1995-2000): Монография. – Омск: Омская академия МВД России, 2000. 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облемы профилактики правонарушений среди несовершеннолетних и совершенствование деятельности ВТК на современном этапе: Материалы науч.-практ. конференции. 30 лет Омской воспитательно-трудовой колонии 25 октября 1996 г. - Омск: Омский юридич. институт МВД России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оломатин В.В. - Юридическая ответственность за экологические правонарушения: Учеб.пособие. - Омск: Омский юридич.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Социально-правовые аспекты противодействия насилию: Материалы научно-практической конференции (23 декабря 1998 г.). – Омск: Юридический институт МВД России, 1999. 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ысоев В.А. - Гражданско-правовые и процессуальные аспекты возмещения вреда, причиненного преступлением: [Учеб.пособие]. - Омск: Омский юридич. институт МВД России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Федеральный закон "Об оперативно-розыскной деятельности: Научно-практический комментарий. - Омск: Омский юридич. институт МВД России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Харитонов С.А. Преступность среди иностранцев: Учебное пособие. – Омск: Юридический институт МВД России, 2000. </w:t>
      </w:r>
    </w:p>
    <w:p>
      <w:pPr>
        <w:pStyle w:val="Heading1"/>
        <w:ind w:hanging="0"/>
        <w:rPr/>
      </w:pPr>
      <w:bookmarkStart w:id="9" w:name="__RefHeading___Toc509741038"/>
      <w:bookmarkEnd w:id="9"/>
      <w:r>
        <w:rPr/>
        <w:t>Санкт-Петербургская академия МВД России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ология: Учебник для юрид. вузов. Рекоменд. Мин-вом общего и проф. образ. в качестве учебника для студ. вузов, обуч. по спец. "Юриспруденция". - Санкт-Петербур: Лань, 1998.</w:t>
      </w:r>
    </w:p>
    <w:p>
      <w:pPr>
        <w:pStyle w:val="Heading1"/>
        <w:ind w:hanging="0"/>
        <w:rPr/>
      </w:pPr>
      <w:bookmarkStart w:id="10" w:name="__RefHeading___Toc509741039"/>
      <w:bookmarkEnd w:id="10"/>
      <w:r>
        <w:rPr/>
        <w:t>Санкт-Петербург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аталова Л.А. - Способы защиты прав налогоплательщиков в арбитражном суде. - Санкт-Петербург: Санкт-Петербург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ернам У. - Судебная адвокатура. - Санкт-Петербург: Санкт-Петербург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сударственное право Российской Федерации: Сборник нормативных актов. - Санкт-Петербург: Санкт-Петербург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ундарин О.Т. - Полицейское (административное) право Российской империи: Опыт юридической библиографии. - Санкт-Петербург: Санкт-Петербург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люканова Т.М. - Уголовное право зарубежных стран: Германия, Франция, Финляндия. - Санкт-Петербург: Санкт-Петербург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Коммерческое право: Учебник. - Санкт-Петербург: Санкт-Петербургски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ммерческое право: Учебник. - Санкт-Петербург: Санкт-Петербург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алистика. - Санкт-Петербург: Санкт-Петербург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Кропачев Н.М. Уголовно-правовое регулирование. Механизм и система. – СПб.: Санкт-Петербургский  университет, 1999. 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  <w:lang w:val="en-US"/>
        </w:rPr>
      </w:pPr>
      <w:r>
        <w:rPr>
          <w:sz w:val="28"/>
        </w:rPr>
        <w:t>Лебедев К.К. - Практикум по коммерческому праву: Учебно-метод. и практ. пособие. - Санкт-Петербург: Санкт-Петербургский университет, 1999.</w:t>
      </w:r>
    </w:p>
    <w:p>
      <w:pPr>
        <w:pStyle w:val="Style6"/>
        <w:spacing w:before="0" w:after="12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опондопуло В.Ф. - Конкурсное право: Правовое регулирование несостоятельности (банкротства) предпринимателей: Учебное пособие. - Санкт-Петербург: Санкт-Петербург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еподавание гражданского права в современных условиях: Материалы конференции 23-26 марта 1999 г. - Санкт-Петербург: Санкт-Петербург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оизводство по применению принудительных мер медицинского характера к душевнобольным: Учебное пособие. - Санкт-Петербург: Санкт-Петербург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удинский А.М. - Правовое регулирование труда работников высшей школы. - Санкт-Петербург: Санкт-Петербург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ергеев А.П. - Правовая охрана нетрадиционных объектов интеллектуальной собственности в Российской Федерации. - Санкт-Петербург: Санкт-Петербург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ергеев А.П.. - Право на фирменное наименование и товарный знак. - Санкт-Петербург: Санкт-Петербургский университет, 1995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Уголовное законодательство Российской Федерации со сравнительным анализом статей УК Российской Федерации (1996 г.) и УК РСФСР (1960 г.). - Санкт-Петербург: Санкт-Петербург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Шестаков Д.А. - Семейная криминология: Семья - конфликт - преступление. - Санкт-Петербург: Санкт-Петербургский университет, 1996.</w:t>
      </w:r>
    </w:p>
    <w:p>
      <w:pPr>
        <w:pStyle w:val="Heading1"/>
        <w:ind w:hanging="0"/>
        <w:rPr/>
      </w:pPr>
      <w:bookmarkStart w:id="11" w:name="__RefHeading___Toc509741040"/>
      <w:bookmarkEnd w:id="11"/>
      <w:r>
        <w:rPr/>
        <w:t>Санкт-Петербургский университет МВД России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ернадский Г.В. - История права: Рекоменд. для использ. в учеб. процессе со студ. вузов, обуч. по юрид. спец.. - Санкт-Петербург: Лань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риминология: Учебник для юрид. вузов. Рекоменд. Министерством общего и проф. образ. РФ. - Санкт-Петербург: Лань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овгородцев П.И. - Введение в философию права: Кризис современного правосознания. - Санкт-Петербург: Лань, 2000.</w:t>
      </w:r>
    </w:p>
    <w:p>
      <w:pPr>
        <w:pStyle w:val="Heading1"/>
        <w:ind w:hanging="0"/>
        <w:rPr/>
      </w:pPr>
      <w:bookmarkStart w:id="12" w:name="__RefHeading___Toc509741041"/>
      <w:bookmarkEnd w:id="12"/>
      <w:r>
        <w:rPr/>
        <w:t>Санкт-Петербургский юридический институт Генеральной прокуратуры РФ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ндреева Л.А. - Уголовно-правовое противодействие незаконному обороту наркотических средств и психотропных веществ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лженкин Б.В. - Коррупция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лженкин Б.В. - Мошенничество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лженкин Б.В. - Отмывание денег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лженкин Б.В. - Уголовная ответственность юридических лиц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лженкина В.М. - Европейская конвенция о защите прав человека и российский уголовный процесс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Волженкина В.М. - Международное сотрудничество в сфере уголовной юстиции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ириллова Н.П. - Прекращение уголовного дела по нереабилитирующим основаниям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ириллова Н.П. - Суд присяжных в России и мировой опыт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илюков С.Ф. - Российская система наказаний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Минина С.П. - Преступность несовершеннолетних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вчинникова Г.В. - Терроризм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>Осипкин В.Н. - Доказательства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ипкин В.Н. - Организованная преступность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сипкин В.Н.. - Потерпевший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опов А.Н. - Обстоятельства, исключающие преступность деяния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опов А.Н. - Уголовный закон и его обратная сила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гатых Л.Ф. - Незаконный оборот оружия. - Санкт-Петербург: Санкт-Петербургский юридический институт Генеральной прокуратуры РФ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хлин В.И. - Экологические правонарушения. - Санкт-Петербург: Санкт-Петербургский юридический институт Генеральной прокуратуры РФ, 1998.</w:t>
      </w:r>
    </w:p>
    <w:p>
      <w:pPr>
        <w:pStyle w:val="Heading1"/>
        <w:ind w:hanging="0"/>
        <w:rPr/>
      </w:pPr>
      <w:bookmarkStart w:id="13" w:name="__RefHeading___Toc509741042"/>
      <w:bookmarkEnd w:id="13"/>
      <w:r>
        <w:rPr/>
        <w:t>Том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Ленский А.В. - Деятельность органов дознания в системе МВД по возбуждению и расследованию уголовных дел. - Томск: Томский университет, 2000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Ленский А.В. - Досудебное (предварительное) производство в современном уголовном процессе России и его эффективность. - Томск: Томски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Лонь С.Л. - Протокольное производство в уголовном процессе: Исследование по материалам Западной Сибири. - Томск: Томский университет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рубникова Т.В. - Организация и деятельность мировых судей в России. - Томск: Том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рубникова Т.В. - Теоретические основы упрощенных судебных производств. - Томск: Томски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Якимович Ю.К. - Избранные статьи (1985-1996 гг.). - Томск: Томский университет, 1997.</w:t>
      </w:r>
    </w:p>
    <w:p>
      <w:pPr>
        <w:pStyle w:val="Heading1"/>
        <w:ind w:hanging="0"/>
        <w:rPr/>
      </w:pPr>
      <w:bookmarkStart w:id="14" w:name="__RefHeading___Toc509741043"/>
      <w:bookmarkEnd w:id="14"/>
      <w:r>
        <w:rPr/>
        <w:t>Уральская юридическая академия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ублик В.А. - Гражданско-правовое регулирование внешнеэкономической деятельности в Российской Федерации: Проблемы теории, законотворчества и правоприменения: Монография. - Екатеринбург: Уральская юридич. академия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ловина С.Ю. - Понятийный аппарат трудового права. - Екатеринбург: Уральская юридич. академия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Евстифеев А.А. - Основные категории российского патентного права: Монография. - Екатеринбург: Уральская юридич. академия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нституция Бельгии. - Екатеринбург: Уральская юридич. академия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арадеева С.В. - Трудовое право: Учебно-методический комплекс. - Екатеринбург: Уральская юридич. академия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аво социального обеспечения: Практикум. - Екатеринбург: Уральская юридич. академия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аликов М.С. - Сравнительный федерализм США и России. - Екатеринбург: Уральская юридич. академия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емейное право: Практикум. - Екатеринбург: Уральская юридич. академия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емитко А.П. - Развитие правовой культуры как правовой прогресс. - Екатеринбург: Уральская юридич. академия, 1996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Теория государства и права: Учебник. - Екатеринбург: Уральская юридич. академия, 1996.</w:t>
      </w:r>
    </w:p>
    <w:p>
      <w:pPr>
        <w:pStyle w:val="Heading1"/>
        <w:ind w:hanging="0"/>
        <w:rPr>
          <w:lang w:val="ru-RU"/>
        </w:rPr>
      </w:pPr>
      <w:bookmarkStart w:id="15" w:name="__RefHeading___Toc509741044"/>
      <w:bookmarkEnd w:id="15"/>
      <w:r>
        <w:rPr>
          <w:lang w:val="ru-RU"/>
        </w:rPr>
        <w:t>Ураль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Фефелов П.А. - Уголовно-правовая концепция борьбы с преступностью: Основы общей теории. - Екатеринбург: Уральский университет, 1999.</w:t>
      </w:r>
    </w:p>
    <w:p>
      <w:pPr>
        <w:pStyle w:val="Style6"/>
        <w:spacing w:before="0" w:after="12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spacing w:before="0" w:after="12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spacing w:before="0" w:after="12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hanging="0"/>
        <w:rPr>
          <w:lang w:val="ru-RU"/>
        </w:rPr>
      </w:pPr>
      <w:bookmarkStart w:id="16" w:name="__RefHeading___Toc509741045"/>
      <w:bookmarkEnd w:id="16"/>
      <w:r>
        <w:rPr>
          <w:lang w:val="ru-RU"/>
        </w:rPr>
        <w:t>Хакасски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ейзеров Н.М. - Правовая культура избирательной кампании: В помощь избирателям и организаторам выборов. - Абакан: Хакасский университет, 1995.</w:t>
      </w:r>
    </w:p>
    <w:p>
      <w:pPr>
        <w:pStyle w:val="Heading1"/>
        <w:ind w:hanging="0"/>
        <w:rPr>
          <w:lang w:val="ru-RU"/>
        </w:rPr>
      </w:pPr>
      <w:bookmarkStart w:id="17" w:name="__RefHeading___Toc509741046"/>
      <w:bookmarkEnd w:id="17"/>
      <w:r>
        <w:rPr>
          <w:lang w:val="ru-RU"/>
        </w:rPr>
        <w:t>Российский гуманитар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рхипова Т.Г. - История государственной службы в России. XVIII-XX века: Учеб. пособие. - Москва: Российский гуманитарны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Правовой классификатор и правовой тезаурус в законотворчестве и юридической практике: Материалы работы Экспертно-консультативного совета по проблемам систематизации и кодификации законодательства при Председателе Государственной Думы. - Москва, Екатеринбург: Государственная Дума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Семитко А.П. - Развитие правовой культуры как правовой прогресс. - Екатеринбург: Уральская юридич. академия, 1996.</w:t>
      </w:r>
    </w:p>
    <w:p>
      <w:pPr>
        <w:pStyle w:val="Heading1"/>
        <w:ind w:hanging="0"/>
        <w:rPr/>
      </w:pPr>
      <w:bookmarkStart w:id="18" w:name="__RefHeading___Toc509741047"/>
      <w:bookmarkEnd w:id="18"/>
      <w:r>
        <w:rPr/>
        <w:t>Дальневосточный государственный университет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Актуальные проблемы государства и права на рубеже веков: Материалы межвузовской научной конференции, посвященной 40-летию юридического факультета ДВГУ (28 сентября - 2 октября 1998 г.). - Владивосток: Дальневосточны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аврилов В.В. - Международное частное право: Общая часть. - Владивосток: Дальневосточны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нязев С.Д. - Административное право: Учеб.пособие. - Владивосток: Дальневосточны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нязев С.Д. - Российское муниципальное право: Учеб. пособие для студ. юрид. вузов. - Владивосток: Дальневосточный университет, 1997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Корчагин А.Г. - Экономическая преступность. - Владивосток: Дальневосточны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рганизованная преступность Дальнего Востока: Общие и региональные черты. - Владивосток: Дальневосточный университет, 1998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Организованная преступность: Тенденции, перспективы борьбы. - Владивосток: Дальневосточный университет, 1999.</w:t>
      </w:r>
    </w:p>
    <w:p>
      <w:pPr>
        <w:pStyle w:val="Style6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Российское уголовное право: Курс лекций. - Владивосток: Дальневосточный университет, 1999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i/>
      <w:spacing w:val="110"/>
      <w:sz w:val="5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pacing w:val="110"/>
      <w:sz w:val="4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before="0" w:after="120"/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72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720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</w:pPr>
    <w:rPr>
      <w:sz w:val="18"/>
    </w:rPr>
  </w:style>
  <w:style w:type="paragraph" w:styleId="3">
    <w:name w:val="Основной текст с отступом 3"/>
    <w:basedOn w:val="Normal"/>
    <w:qFormat/>
    <w:pPr>
      <w:spacing w:before="120" w:after="0"/>
      <w:jc w:val="both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8:06:00Z</dcterms:created>
  <dc:creator>ИБО</dc:creator>
  <dc:description/>
  <dc:language>en-US</dc:language>
  <cp:lastModifiedBy>ИБО</cp:lastModifiedBy>
  <cp:lastPrinted>2002-06-05T16:13:00Z</cp:lastPrinted>
  <dcterms:modified xsi:type="dcterms:W3CDTF">2002-06-05T09:14:00Z</dcterms:modified>
  <cp:revision>34</cp:revision>
  <dc:subject/>
  <dc:title>Алтайский университет</dc:title>
</cp:coreProperties>
</file>